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2TO0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di binary format 2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 of format 2 (needs to b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some binary midi files of form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diplayers are not able to play midi format 2, min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2 contains one or more multichannel track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sequentially (that means more than one song in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is format is very rarely used it could happ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midi of this format and then we will be luck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t to something that we can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.DOC.........this file, showing usage of MIDI2TO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.CPP.........c++ source code for midi 2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2TO0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.PRJ.........compiler 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2TO0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2TO0.  Thus, you may NOT sell or bundle MIDI2TO0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2TO0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ive no guarantees that the output of program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re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2TO0 at your own risk.  Anything you do with MIDI2TO0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2TO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2TO0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2TO0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2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2to0 midi2to0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2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MIDI2TO0 [-q][-prefix out] midi2fmt.m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2TO0 allows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be quiet,  program does not sho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efix out   generates output files of form out#.mid where #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ed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 does not convert files that are not of format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prefix option to generate outputfiles that do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existing files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midi file example.mid that you expect to be forma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to0 -prefix foo examp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format 2 midi, the program will stop with a messag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file is midi format 2. Its format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2 midi it will try to split all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foo1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o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o3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