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1TO0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di binary format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 of format 1 (needs to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rites a binary midi files of forma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combines all tracks of input into on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rts events in ord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ormat 1 contains a tempo track and one or more single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at should be played together. Midi format 0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rack. Midi format 0 files are efficienter to hand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layers because all events are directly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di 1 files the player must merge the midi commands from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 (in re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TXT -i to show the version of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DOC.........this file, showing usage of MIDI1TO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CPP.........c++ source code for midi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1TO0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1TO0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1TO0.  Thus, you may NOT sell or bundle MIDI1TO0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1TO0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program stops when illegal or corrupt midi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1TO0 at your own risk.  Anything you do with MIDI1TO0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1TO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1TO0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1TO0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1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1to0 midi1to0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1t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1TO0 srcfile.mid dest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 does not convert files that are not of format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rogram prints the vers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IDI1TO0 does not warn about overwriting existing destfile.m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midi file example1.mid that you expect to be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 example1.mid example0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2 midi, the program will stop with a messag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mple1.mid is format 2. This program does not convert it to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0 midi, the program will stop with a messag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mple1.mid is already format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1 midi, it will try to merge all tracks into example0.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%  (coun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put written to example0.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