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DIFIND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arch words in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y Guenter Nag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gnagler@ihm.tu-graz.ac.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my utility MIDI2TXT you get full textual repres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midi file. So someone can read the comments in a midi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program. I were often interested in finding out who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 very good midi to thank the person who sequenc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was interested in finding out if one of other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written by the same author. MIDI2TXT was too slow to d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ing because of overhead of notes that are converted into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  <w:tab/>
        <w:t>This led me to program MIDIFIND that I can search in the text/ly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FILE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FIND.EXE..........MSDOS executable for midi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FIND.DOC..........this file, showing usage of MIDIFI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FIND.CPP..........C++ source code for midifind (DOS/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MIDIFIND.EXE is required to ru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FIND (c) 1995 was created by Guenter Nag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FIND is free and may be used as you wish with this on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charge any fee or derive any profit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MIDIFIND.  Thus, you may NOT sell or bundle MIDIFIND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in a retail environment (shareware disk distribution,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) without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ive MIDIFIND to your friends, upload it to a BBS, or ftp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nternet site, as long as you don't charge anyth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FIND was designed to search text in standard midi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arches for midi meta events that contain tex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MIDIFIND at your own risk.  Anything you do with MIDIFIND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, and not the author's.  Any damage caused to any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, software, hardware, company, or business by running MIDI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responsibility, and the author will not be 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nderstand these terms, or are not sure of someth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fraid something bad might come of using MIDIFIND, don't  use 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 fore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]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SDO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copy MIDIFIND.EXE in a directory that is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tart the program witho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&gt; MIDI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get the usage text (see next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ources with your C++ compiler (e.g. GNU Compiler g++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++ -o midifind midifin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midi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MIDIFIND search [file.mid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s the word or simple regular expression (*, ?, # as wild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searched in followi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for 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matches 0 or mo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matches exactly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matches exactly one digit 0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: These characters are used by system and therefor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scape them (use 'run*train'  or run\*train 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s caseinsensitive (upper letters are treated as lower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s can contain wildcards (DOS: * and ?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: system wildcards *, ?, [...]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name is specified then *.mid is assumed (only in dos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OUTPU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arch expression is not found in any of the midi fil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FIND stops without an outpu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MIDIFIND writes follow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mid: text that contains the searched word or ph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SUGGESTIONS / COMMENTS / BUG REPORTS /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WW:    http://hgiicm.tu-graz.ac.at/C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contains all my dos/unix midi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MAIL:  gnagler@ihm.tu-graz.ac.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all textual information of a midi file sample.m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&gt; midifind * sampl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mid: B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mid: B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mid: B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mid: B Dr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copyrights in all midi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&gt; midifind copyright *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mid: Copyright 1993 b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&gt; midifind (c) *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mid: (c) 1993 b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what great midi files are by M. Walthi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&gt; midifind M*Walth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ES1.MID: by M. Walth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ING.MID: Copyright 1995 by Michael Walth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ING.MID: by M. Walth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DOOM.MID: Copyright 1995 by Michael Walthiu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DOOM.MID: by M. Walth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RBEAT.MID: by M. Walth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KSHORE.MID: "Incident at Dark Shores"  Copyright 1995 by M. Walthiu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KSHORE.MID: M. Walth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S.MID: Composed by M. Walth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S.MID: by M. Walth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NKNGRVN.MID: FUNKENGRUVEN by M. Walthiu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