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DI2TXT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idi binaries to text mnemon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Guenter Na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gnagler@ihm.tu-graz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intention writing this program was getting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. After writing the pendant TXT2MIDI program I used it to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usic titles. When I bought my music workstation (includ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sequencer) my use of MIDI2TXT/TXT2MIDI chang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environment to make less compatible midi files full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 possibility came up when I copied some excellent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from news://alt.binaries.sounds.midi . I converted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2TXT into text, commented all commands that played notes in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and converted it back into another midi file (TXT2MIDI).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file played the full background of the music while I was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playing the lead voice for my own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2TXT.EXE.........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2TXT.DOC.........this file, showing usage of MIDI2T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IO.HPP...........header file for a c++ midi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IO.CPP...........source code for a c++ midi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2TXT.CPP.........c++ source code for midi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2TXT.MAK.........make file for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2TXT.CFG.........compiler options f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2TXT.PRJ.........project for borland c++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IDI2TXT.EXE is required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2TXT (c) 1995 was created by Guenter Na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2TXT is free and may be used as you wish with this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charge any fee or derive any profit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MIDI2TXT.  Thus, you may NOT sell or bundle MIDI2TX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in a retail environment (shareware disk distribution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without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MIDI2TXT to your friends, upload it to a BBS, or ftp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ernet site, as long as you don't charge anyt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2TXT was designed to handle 100% compatible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tested with 600 different midi files but I can not sa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100% midi compatible midi file can be correctly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give no guarantees of the results, especially with non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midi file that you think to be 100% compatibl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t correctly converted, please send a sampl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agler@ihm.tu-graz.ac.at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IDI2TXT at your own risk.  Anything you do with MIDI2TX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nd not the author's.  Any damage caused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software, hardware, company, or business by running MIDI2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, and the author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se terms,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MIDI2TXT, don't  use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SDO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opy MIDI2TXT.EXE in a directory that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the program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MIDI2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get the usage text (se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ources with your C++ compiler (e.g. GNU Compiler g++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++ -o midi2txt midi2txt.cpp midii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midi2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IDI2TXT [-error][-chunk][-short][-info][-lyric][-tact] file.mid [&gt; file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in brackets [...]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utput is normally written to screen but can be re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file  (&gt; filename.txt)  or a printer (&gt; prn). See your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usage of  &gt; and &gt;&gt;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IDI2TXT allows so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rror  checks midifile for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hunk  shows only the header and midi tracks (without content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number 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hort  shows only program changes and 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fo   shows only program changes, bank changes, volume an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(no notes and time del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yric  shows only text and lyric meta events and interpret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sequences in text (as used in some karaoke play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 or \   as end of line, end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@K    kind of midi file (usually kara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@V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@I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@L  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@T    title of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options -chunk, -short, -info, -lyric is specifi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command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act   marks all tact changes with a point and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ignored if the song changes tact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expect that MIDI2TXT + TXT2MIDI will produce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! MIDI allows to encode its commands in different way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semantic of the notes (It is allowed to com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file by ommiting redunant command bytes, but it is no du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A sample of resulting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s a comment that ends at end of line (all characters ar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is a comment that ignores all characters, lines until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the comments at right side are not produced by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ampl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thd                        // start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1 song                 // midi2txt converts only the first s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3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192 // is 1/4        // time units that build a quarter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thd                    // end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k                          // start of a track withou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"(c) Guenter Nagler"   // any copyrigh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name "Ballade pour Adeline" // any trac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ct 4 / 4 24 8                  // song in 4/4 tact, 24 clicks per beat, 8/32 is 1/4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ts 68                         // tempo in ticks/min or beats/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trk                           // end of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k($D)                           // a track with channel D hex (=13 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name "Melo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BritePiano               //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  left                    // a panpot contro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c4 $40;                         // + are pressing keys, velocity as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;+g4 $40;                      // 48 is 1/16 duration (pause to nex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;-g4 $7F;                      // - are releasing keys, velocity as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c5 $40;                         // note commands are separated by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16;-c5 $7F;                    // exact aligned duration can be written as 1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d5 $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16;-d5 $7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4 $7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c4 $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16;+g4 $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16;-g4 $7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c5 $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16;-c5 $7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d5 $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16;-d5 $7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4 $7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c4 $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16;+g4 $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16;-g4 $7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c5 $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16;-c5 $7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d5 $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16;-d5 $7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4 $7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c4 $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16;+g4 $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16;-g4 $7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c5 $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16;-c5 $7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d5 $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16. // tact 1                       // end of tact 1  (using option -t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t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description of the text language can be found 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XT2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SUGGESTIONS / COMMENTS / BUG REPORTS /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WW:    http://hgiicm.tu-graz.ac.at/C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contains all my dos/unix mid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MAIL:  gnagler@ihm.tu-graz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 to v1.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version field in midi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empo is now printed by beats command as floating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option -error checks if midifile is correc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portability changes for UNIX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to v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detailed sysex information for common syse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MReset, GSReset, GS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minor bugs in output information level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