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KORG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binaries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s program changes and bank selections in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hows all changes don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map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itializes korg i2/i3 programs and banks to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verts korg i2/i3 midi to GM (inserts reverb,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using a Korg i3 music workstation and had som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di files. The instrument recognizes a drum at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no program change at this channel is done or a drum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done. First I tried to change the drum channe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nstrument switches. I automatized this process by play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midi (containing only program changes and bank selec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the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does not work if there are some bank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 inside the so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ases I used my programs MIDI2TXT and TXT2MIDI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s that confused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changes done in these files are so minim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easily done automatically. Once I found a correct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that korg i3 could not play (some of the lyrics may hav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) so I added an option (-notext) to ignore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 called the program MIDIKORG for exclusive us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Later I noticed that that the program only does minor 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ifications and only if a korg dependent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hanged the name to the name MIDI2GM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GM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GM.DOC.........this file, showing usage of MIDI2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GM.CPP.........c++ source code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GM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GM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2GM.PRJ.........compiler project for Borland (tm)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2GM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GM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GM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DI2GM.  Thus, you may NOT sell or bundle MIDI2G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2GM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GM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600 different midi files but I can not s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2GM at your own risk.  Anything you do with MIDI2GM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MIDI2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2GM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2GM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2gm midi2gm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2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2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2GM [-i3][-q][-notext][-nosys][-nonote #][-mapchannel # #] midifile.mid gm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2GM allows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3     initializes all tracks with default GM-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ccording banks (should only be used for Korg i2/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be quiet,  program does not sh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xt ignore all textual information (tracknames,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ys  ignore all sysex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ote #   ignore all note on/off events on channel # (1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pchannel # #  map all channel dependent commands from channel # to chann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irst # (1-16) is from, second # (1-16) is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2GM produces a copy of the input midi if no changes ar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2GM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! MIDI allows to encode its commands in different w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semantic of the notes (It is allowed to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file by ommiting 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2GM only compresses note on/off command bytes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use MIDI2GM in a dos batch file MIDI.BAT that produc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that is played with my dos sound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2gm -i3 %1 tem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midi tem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emp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batch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p drum channel from extended midi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2gm -map 16 10 original.mid cop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p channels of a non-gm midi without producing a g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2gm -map 5 1 -map 4 2 -map 2 4 -map 1 5 -notbank original.mid mapped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nerate a midi that you can play channel 4 by yourself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 by midi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2gm -nonote 4 -notbank original.mid without4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own a korg i2 or i3 and created your korg song wit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sequencer a korg.sng, the example shows how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 midi (the conversion uses korg additional informa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ameter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the song korg.sng into the sequencer (e.g. so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song 0 as format 1 midi into korg.mid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ut the floppy disk to your computer where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di2g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2gm korg.mid korggm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ption -map to map extra drum channels that are not on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nel 10 (e.g. percussion/drums on channels 11, 12, 13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2gm -map 11 10 -map 12 10 -map 13 10</w:t>
        <w:tab/>
        <w:t>korg.mid korggm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ould use midi2txt and txt2midi (available at WW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[8]) to manu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 title and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name "title of the song (by composer, artis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of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"(c) year m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 only in first track, that is the tempo 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rics to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yric "line of song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 use many lyric commands, e.g. one for each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it in first track or in the track that contains the vocal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ould add it at the place where the according notes ar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e a karaoke midi program to add the synchronized lyr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ation and intention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name "guitar for solo in middle 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 it to each track that plays notes, or chang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name lines e.g. trackname "Track0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ould use midifade (see [8]) to fade in or fade ou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-nosys command to ignore all sys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ortability changes for UNI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-nonote command to mute all notes of a certa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-mapchannel command to change 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channel mapping to GM drum channel 10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um specific keywords (e.g. Hi-hat, drums, snare ...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in trackname of a track (only format 1 mi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io engine writes less compressed but safer files (m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ak midi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gnizes korg i2/i3 meta event for song parame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nversion between korg i2/i3 midi and 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t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name changed from MIDIKORG to MIDI2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 -notbank added so that automatic removing bank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uppressed (e.g. for channel mapping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