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DMP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binaries to s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org i3 has an built-in sequencer that let me edit songs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is modifying the events of a track directly.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displays the event data sorted by starting time and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. In some cases this view of music data looks better tha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on and note off events as the program MIDI2TXT do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arlier (available from my WWW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mplexer midi programs I needed to sort the midi ev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irst used to test the sorted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use this program to get an overview about the d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DMP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DMP.DOC.........this file, showing usage of MIDI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CK.HPP..........header file for collecting midi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ACK.CPP..........source code for collecting midi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DMP.CPP.........c++ source code for midi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DMP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DMP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DMP.PRJ.........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DMP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DMP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DMP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DMP.  Thus, you may NOT sell or bundle MIDIDMP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DMP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DMP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DMP at your own risk.  Anything you do with MIDIDMP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D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DMP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IDMP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I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dmp mididmp.cpp midiio.cpp mtra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DMP [-track [#]][-channel #] file.mid [&gt; fil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is normally written to screen but can be 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 (&gt; filename.txt)  or a printer (&gt; prn). See your MS-DOS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usage of  &gt; and &gt;&gt;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DMP allows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ck    (without following tracknumbers) shows 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ack #  (1 or more track numbers follow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lect the tracks that should be dumped. By defaul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rack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nel #  (1 or more channel numbers following 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e channels that should be dumped. 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channels (1-16)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 sample of resulting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dmp -track samp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[NOCHANNEL]: New Song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[1]: Track01 (Mar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[2]: Track02 (SynCh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racks contained in the midi file sample.mid in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racknumber [trackchannel]: tracktitle (track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number is a number between 1 and the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channel is between 1 and 16 (where channel 10 are drums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s). The channel is NOCHANNEL when the track does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tes. It is MULTICHANNEL when the track contain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usually found in format 0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title is optional and may contain any text (including thos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n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program is ? if the track does not set a program (instr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ame of the first chosen general midi program in thi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idmp samp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units per quarter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======= Beat: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1.00   G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1.00   B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1.00   E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1.72   C5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1.72   E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1.72   A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3.00   G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3.00   E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3.00   B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3.72   E4 V064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3.72  F#4 V064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3.72   A4 V064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======= Beat: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1.00   G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1.00   B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1.00   E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1.72   A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1.72   C5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1.72   E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3.00   G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3.00   B4 V064  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======= Beat: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TIE    C5 V064  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3.48   B4 V064  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1</w:t>
        <w:tab/>
        <w:t>4.48   A4 V064 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======= Beat: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2</w:t>
        <w:tab/>
        <w:t>TIE    A4 V064   3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containing notes containing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location key velocit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asure is numbered and is formatted by M and leading 0's (e.g. M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a measure contains its beat (=tact) (e.g. 4/4, 6/8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TIE if the note was started in one of the measur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locations are formated as quarter.remain  where 1.000 i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easure and 2.000 the second quarternote in a measure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relative to units per quarternote value (first outpu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). If this value is 96 then 1.048 this location is 1/8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urren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named by note name and octave (e.g. G4). G5 is an octa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4. G#4 is a halve tone higher than G4 and a halve tone lower than</w:t>
        <w:tab/>
        <w:t>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ies are values between 0 and 127 and can influence some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e.g. volume, expression, effect, aftertouch, ...)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ed as V and the value with leading 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displayed in format quarternotes.remain . Thes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E when the note duration exceeds current bea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 means that the note is played as long as one quarternote (1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 value is relative to units per quarternote value 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s module mtrack.cpp to show the track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option 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with notes duration larger than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d sorting of notes inside mea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