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P2MID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dmp generated by mididmp back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dmp text file (format generated by midi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DIDMP generated a simple time sorted dump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i file. Somebody asked me for a converter back to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IDIDMP only dumps notes and tact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add some other midi commands that are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midi files that sound better than midi songs us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midi command set use MIDI2TXT / TXT2MIDI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DOC.........this file, showing usage of DMP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MP2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MP2MIDI.  Thus, you may NOT sell or bundle DMP2MIDI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DMP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 was designed to handle 100% compatible dump files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MIDIDMP. So I give no guarantees of the resul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 100% compati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MP2MIDI at your own risk.  Anything you do with DMP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DMP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DMP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DMP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DMP2MIDI DMP2MIDI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MP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DMP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2midi converts text generated by mididmp back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mp2midi [-tempo #] [-program #] filename.dmp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o #:   general song tempo in beats/min (40-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 #: instrument number (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MP2MIDI allows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o #: set tempo of resulting midi song, currently temp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uring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: set instrument of midi song, currently program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laying and only one program can be used for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nerate dump with midi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DMP filename.mid &gt; filename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 back to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2MIDI filename.dmp newfile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