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FIX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x midi structu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ing utilities MIDI2TXT and TXT2MIDI  I got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file format. Once a person on net searched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ing a defect midi. I had a look at it and found tha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emed to be ok but the structure of the midi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di tracks and the length field of most tracks we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sured the number of tracks and the length of each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the correct values with a binary hexadecimal edito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le. The file was totally rescued by very simp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that this simple operations could be done very quickly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EXE..........MSDOS executable fixes structure bugs in mid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DOC..........this file, showing usage of MIDI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CPP..........C/C++ source code for midifix (DOS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DIFIX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FIX.  Thus, you may NOT sell or bundle MIDIFIX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FIX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was designed to fix simple structure bugs in midi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number of tracks and updates the tracknumber fiel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beginning and end of tracks and updates the track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ecogniz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X does not check the contents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FIX at your own risk.  Anything you do with MIDIFI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FIX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FIX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fix midif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FIX filename.mid [result.m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mmitting the result filename the resul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x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ment all changes do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result files are overwritten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.mid: not a midifile (missing MT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is file never intended to be of MIDI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I file must begin with 4 characters M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fix searches in the source file for thi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ngth of heade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header is normally 6 bytes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information does not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ngth of track 1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track did not match the number of by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quence MTrk of track 1 and MTrk of track 2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track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 is truncated and the original correct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1 track more tha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new track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 file contains a too small track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racks updated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racks in trackcount field of header did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racks found in midifile (6 Trac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6 is written into track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 garbage at end of midi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ifile contained invalid character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midi player/sequencer should ignore these byte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accept the midi files. The characters are remov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oving incomplete midi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2 byt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track is truncated sometimes updating of track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Commands that are incomplete are deleted at end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 of track command is automatically added to track i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n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 track contains different chann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hannel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version 1 midi file the tracks should only contain midi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f same channel (and optionally not channel depend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nnel depending command sets the channel of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could also be caused by missing bytes in midi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values and commands are misinterpretated. Such error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y midi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 garbage bytes (bytes behind end command of la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nor changes of file io to increase un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ing result into new file (no changes are done in origi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ing midi commands (shows problems that cannot be repaired by midi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 truncated midi commands at end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 song searched in source file (does not need to be at 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means:  *.rmi files and macintosh midi files can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andling files/archives containing multiple midi files, writing extr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emoves garbage bytes at end of a track (data between end of 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: program allowed fixing of midifix.mid itself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nstead of multichannel error correction in version 1 midi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arning per track and channels are not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