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IP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di patch programs and bank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ds a binary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rites a binary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ds program translation tabl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ds drum translation tabl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ranslates GM program changes into optional hbank, l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elect mid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hows list of GM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hows list of GM dru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sing a Korg i3 music workstation and found that some of its non-G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unds better than the appropriate GM program (e.g. Pian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,C14 or D11 sounds better than GM Piano at A11). I wished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se sounds than the defaul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ther musicians I heard that there are many midi keyboa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GM compatible so that software patches mus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GM midi files as the midi compositor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cases I found a solution in translating the G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vice dependent progra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grams (like Trumpet, Flute ...) can be dir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given High Bank, Low Bank and the new Progra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Programs (like Snare, HiHat,...) are coded as notes in dr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directed by changing no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ms program (all drums together) can be treated as a norm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PAT.EXE.........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PAT.DOC.........this file, showing usage of MIDIP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HPP...........header fil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CPP...........source cod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PAT.CPP.........c++ source code for midi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PAT.MAK.........make file for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PAT.CFG.........compiler options f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PAT.PRJ.........compiler project for borland 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PAT.PAT.........program translation table for instruments and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DIPAT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file like MIDIPAT.PAT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PAT (c) 1995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PAT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IDIPAT.  Thus, you may NOT sell or bundle MIDIPA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MIDIPAT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PAT was designed to handle 100% 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agler@ihm.tu-graz.ac.a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IDIPAT at your own risk.  Anything you do with MIDIP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MIDI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MIDIPAT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MIDIPAT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ources with your C++ compiler (e.g. GNU Compiler g+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-o midipat midipat.cpp midii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idi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IDI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pat translates GM programs into device depen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dipat [-P] [-D] [-patch file.pat] [-drum #] [-quiet] file.mid patched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              show list of GM program nam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             show list of GM drum name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atch file.pat load patch from file.pat (default is midipat.pat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rum #         declare channel(s) # (1-16) as drum channel (default is 10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quiet          be quiet! does not write percentage inf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in brackets [...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xpect that MIDIPAT will produce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f no translations are done! MIDI allows to enco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different ways without changing the semant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(It is allowed to compress the midi file by om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nant command bytes, but it is no du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idipat.pat or modify a copy of it (if you are using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 are used for comments that stop at end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 ; but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entered decimal or hexadez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; this is a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e ; this is a hexadecimal value that has same value as decimal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gram translations are defined by 4 entries in on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erated by whitespace(s) or tab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  HighBank LowBank  Program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s</w:t>
        <w:tab/>
        <w:t xml:space="preserve">       $3e       2        $1a         ; Use Dr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</w:t>
        <w:tab/>
        <w:t xml:space="preserve">        0</w:t>
        <w:tab/>
        <w:t xml:space="preserve"> 1        $40         ; Use Piano 8'</w:t>
      </w:r>
    </w:p>
    <w:p>
      <w:pPr>
        <w:pStyle w:val="PreformattedText"/>
        <w:bidi w:val="0"/>
        <w:spacing w:before="0" w:after="0"/>
        <w:jc w:val="left"/>
        <w:rPr/>
      </w:pPr>
      <w:r>
        <w:rPr/>
        <w:t>P2</w:t>
        <w:tab/>
        <w:tab/>
        <w:t>-</w:t>
        <w:tab/>
        <w:t xml:space="preserve"> -</w:t>
        <w:tab/>
        <w:t xml:space="preserve">  -           ; program 2 rem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ato         0        1        $42         ; Use i3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s is a special program name that is used to change the whole dru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(e.g Dr7 drum set on i3 is DanceKit drum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Programnames by the command "midipat -P"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umbers P0-P127 instead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into your audiocard/keyboard manual which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umbers switch to your instruments. If HighBank or Low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hen mark the position with minus (-)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marked with - the GM program number of the instru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translations need two entries in one line (seperated by spaces or ta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Drum   New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28  </w:t>
        <w:tab/>
        <w:t xml:space="preserve"> E1</w:t>
        <w:tab/>
        <w:t>; RockKick</w:t>
        <w:tab/>
        <w:t>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29  </w:t>
        <w:tab/>
        <w:t xml:space="preserve"> Snare3</w:t>
        <w:tab/>
        <w:t>; Snare3</w:t>
        <w:tab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30     -      ; remains Dr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can be entered in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You get a list of drum names by command "midipat 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 Dr0-Dr127  (but only Dr28-Dr87 are defined by 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Each drum represents a note in dru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x C#x D#x Ex Fx F#x Gx G#x Ax A#x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x=0-9 (e.g. C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your design of a translation table for special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 name of hardware) if you want that I add it to the WW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ar midipa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MIDIPAT in a dos batch file MIDI.BAT that produce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that is played with my dos sound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pat -patch myi3.pat %i temp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midi temp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temp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how a list of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pat -P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how a list of dru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pat -D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ranslate an extended midi file using midipat.pa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pat -isdrum 16 original.mid patched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