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0TO1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di binary format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 of format 0 (needs to b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writes a binary midi files of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splits all tracks of input into seperat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s a leading tempo track and a track for each used channel (1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format 0 contains only one track. Midi format 1 contains a temp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r more singlechannel tracks that should be play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1 files are easier to modify (e.g. with MIDI2TXT/TXT2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nnel jumping operator [##] is not needed. 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inted using MIDI2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k($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2TXT -i to show the version of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.DOC.........this file, showing usage of MIDI0T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.CPP.........c++ source code for midi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0TO1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.PRJ.........compiler 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0TO1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0TO1.  Thus, you may NOT sell or bundle MIDI0TO1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0TO1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program stops when illegal or corrupt midi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t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0TO1 at your own risk.  Anything you do with MIDI0TO1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0TO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0TO1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0TO1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0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0to1 midi0to1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0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0TO1 srcfile.mid dest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 does not convert files that are not of format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program prints the vers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IDI0TO1 does not warn about overwriting existing destfile.m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midi file example0.mid that you expect to be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0TO1 example0.mid example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2 midi, the program will stop with a messag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mple0.mid is format 2. This program does not convert it to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1 midi, the program will stop with a messag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mple1.mid is already format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format 0 midi, it will try to split the track into example1.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%  (counting from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put written to example1.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