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ustríssimo  Dr. Delegado da 33.ª DP .</w:t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2385</wp:posOffset>
            </wp:positionV>
            <wp:extent cx="2228850" cy="1704975"/>
            <wp:effectExtent l="0" t="0" r="0" b="0"/>
            <wp:wrapTopAndBottom/>
            <wp:docPr id="1" name="33D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D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</w:t>
      </w:r>
      <w:r>
        <w:rPr>
          <w:b/>
          <w:sz w:val="28"/>
        </w:rPr>
        <w:t>Eu , André Pereira da Silva , Brasileiro , filho de Edgard Pereira da Silva e Maria José Ramos Ferreira , estado civil : Solteiro com filho . Profissão/Cargo : Eletrotécnico/Eletricista de manutenção industrial , onde poderá ser encontrado , ou na residência , sito : Rua Israel , quadra 72 , n.º 63 - Cidade de Deus - Jacarepaguá - Rio de janeiro - CEP 22773 330 . Telefone : (021) 9126 7264 . Vem respeitosamente solicitar a V.S.ª providencias para o fato que abaixo rela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Dr. Delegado , venho , nesta Segunda petição , tentar fazer valer a lei e de poder Ter os meus direitos respeitados como cidadão trabalhador e cumpridor de obrigações a que me cabem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Na Constituição de 1988 , consta no capítulo 1 ; Dos direitos e deveres individuais e coletivos . ART.5.º ; II - Ninguém será obrigado a fazer ou deixar de fazer alguma coisa senão em virtude de lei  : III - Ninguém será submetido a tortura nem a tratamento desumano ou degradante . : V - É assegurado o direito de resposta , proporcional ao agravo , além de indenização por dano material , moral , ou  à imagem . : X - São invioláveis a intimidade , a vida privada , a honra e a imagem , das pessoas , assegurando o direito a indenização pelo dano material e moral decorrente da sua violação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Nas linhas acima , tive os meus direitos violados , no meu ambiente de trabalho . como já relatei o fato anteriormente e a muito tempo , repetirei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Fui ridicularizado , no meu ambiente de trabalho , sendo rebaixado moralmente , diante de uma platéia , sendo essa de funcionários , que pararam os afazeres para observarem o diretor da empresa Manufatura Produtos King LTDA , Rua General Canrobert da Costa , n.º 965 , Magalhães Bastos , Sr. Paulo filho do Diretor Ari Pereira Rocha , interromper meu trabalho para me ridicularizar e me rebaixar com dedo no rosto , voz alta e gritante , quando pressionado por outro chefe , também vítima do sistema da empresa , e empregado como eu , ficou me cobrando o tempo todo para eu acertar a posição de uma eletrocalha , pois o S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ri tinha muita pressa , e como eu não tinha nenhum tipo de ajuda , trabalhava sozinho e estava sobrecarregado com outros trabalhos , que o senhor Ari me apressava , na pessoa desse chefe e para acabar logo com o serviço , subi no andaime 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ntei na tábua lá em cima para acertar a posição de um cabo de aço . Logo apareceu Sr. Paulo , como se já esperasse aquela minha atitude , ou , como se já tivesse combinado com o  meu chefe me apressar para que aquele momento se consumasse  e começou a gritar : " Desce daí que eu estou mandando e desce rápido , se não vai se ver comigo , não tá ouvindo , não ? Eu estou mandando ." , no chão " Seu nome é André ?, Se eu te pegar lá em cima ( Dedo no meu rosto ) , sem cinto novamente vou te mandar para o Dep. De Pessoal e aí você vai se ver comigo ! ( Em tom gritante , corpo em posição de agressão e com o dedo no meu rosto , na altura de meus olhos ) . Não deixou eu explicar que estava agindo ilegalmente   com a sua autoridade de patrão e que poderia me chamar em sua sala para me comunicar sobre suas palavras , de forma a agir como ser humano para ser humano . Mas não se preocupou em ver cerca de trinta funcionários parados , observando sua gritaria e dedo no meu rosto , tive diversos incômodos , devido ao ocorrido , com outro funcionários dizendo gracinhas o tempo todo , durante àquele dia e o seguinte , com palavras do tipo "O Paulo te deu uma carcada ( Palavra trocada com o mesmo significado para evitar linguajar vulgar pior ) " , "Deu mole pro cara, seu otário " , "Se fosse eu tinha quebrado o dedo dele " , " Seu bunda mole " , e outras frazes que me deixaram acolhido no meu setor , na minha seção , sem Ter coragem para olhar para as outras pessoas , pois sempre vinham as mesmas palavras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omo fui agredido moralmente por esse diretor , que usou abusivamente e ilegalmente sua autoridade , venho pedir providências policiais e fazer cumprir a lei e o meu direito de ser respeitado como ser humano , que sou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inha testemunha , que sofria do mesmo caso , com o diretor Ari Pereira Rocha , pai de meu agressor moral , no mesmo dia , se encontra no telefone para recado , (___) 791-11__ , seu nome é Rodrigues , outros se disporão a se apresentarem caso a verdade se oculte por esses diretores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em mais , visto que , somente em interrogatório com as partes juntas se observará a veracidade e complementos do relato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este termo , pede deferimento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o de Janeiro , Sexta-feira , 18 de Junho de 1999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sinatura 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6:51:00Z</dcterms:created>
  <dc:creator>ANDRE PEREIRA DA SILVA</dc:creator>
  <dc:description/>
  <dc:language>en-US</dc:language>
  <cp:lastModifiedBy>ANDRE PEREIRA DA SILVA</cp:lastModifiedBy>
  <dcterms:modified xsi:type="dcterms:W3CDTF">2000-04-13T18:37:00Z</dcterms:modified>
  <cp:revision>1</cp:revision>
  <dc:subject/>
  <dc:title>Ilustríssimo  Dr</dc:title>
</cp:coreProperties>
</file>