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Rio , 29 de Março de 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os senhores , Paulo e Ary Pereira Rocha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ongratulaçõe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Tendo em vista o desenteresse por parte da Empresa em resolver logo o assunto "Demissão indireta" por parte de vossa empresa , tenho que alertar aos senhores que ambos receberão uma ação Civil-criminal , quer demore ou não esta pendencia e que todos os casos serão divulgados na Imprensa e principalmente na Internet . Aliás , tenho uma Página própria que contém dados negativos a respeito da empresa e que já foram lidos por mais de 120 pessoas em todo o Brasil . Ainda não coloquei para download os documentos comprobatórios , pois estes nem poderão ser expostos se a empresa entrar em contato no prazo máximo de 18 dias a contar da data de Hoje , dia 29/03/00 , e fazer sua proposta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os processos Civil e criminal , constará a queixa contra o Senhor Ari , por este ter de ante mão que eu poderia sofrer um acidente com a escada em mau estado e ao invés de trocá-la me precionou num trabalho que caberia a outro profissional , o eletricista instalador e não a mim , eletricista de Manutenção , o que poderia ser classificado como criminoso doloso , isso com mais de 4 testemunhas e que pode ser comprovado com investigação policia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u filho , sr Paulo , é outro criminoso doloso , e seu crime foi me desmoralizar perante a olhares alheios , ferindo minha imagem e pessoa , na tentativa de me induzir à violência , sob o pretexto de um cinto de segurança que eu usara aquela manhã toda e que ao ter de tirar para descanso e ter de voltar ao local de trabalho para ajustar a tal calha , aproveitando-se então o sr Paulo para a pratica de seu crime , lesão mora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A empresa tem 18 dias para fazer sua proposta extra judicial . Expirando esse prazo , cópias deste e de outros documentos serão distribuídos por todo o Brasil , pela internet e na imprensa . Só minhas bases no Brasil todo já receberá esta cópia simultaneamente a vocês e distribuirão de seus locais podendo chegar a mais 800.000 pessoas que deixarão de comprar produtos de uma empresa assassina .Só na imprensa o prejuízo poderá ser maior , com a má imagem da King no merc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Vá no meu Site em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/>
        </w:rPr>
        <w:t xml:space="preserve">www.geocitties.com/apseletroeletronica/king.html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e veja uma amostra do meu poder de dar prejuízos a vocês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Meu telefone de contato 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 xml:space="preserve">445-8966 , 9126-726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, ou por e-mail :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pt-BR"/>
        </w:rPr>
        <w:t xml:space="preserve">andrepereira@ig.com.br , andrepereira@brfree.com.br ou andre445@super11.net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