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6"/>
          <w:szCs w:val="36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it-IT"/>
        </w:rPr>
        <w:t>IL MIRTO E LA ROS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Annie Messina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(Gamîla Ghâli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>Sellerio editore Palermo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008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Non tutti i manoscritti si trovano sigillati nelle bottiglie.  Ce ne sono, misteriosi quanto quello di Poe, che arrivano in pacchetti ben conf ezionati, e forse confezionati da mano femminile, con cura a che nel viaggio non si sciupino e al tempo stesso con una discreta, misurata civetteria.  Come questo che pubblichiamo, molto probabilmente scritto da una donna -come anche lo pseudonimo fa sospettare- e che sembra arrivare da molto lontano dalla lontananza dell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Mille e una notte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Sembra: ma già scorrendo le prime pagine sentiamo che ci arriva - nel tempo e nello spazio - da molto vicino.  Tanto da vicino, nel tempo, da far pensare agli scritti sull'amore di Ortega y Gasset.  E non si tratta certamente di una. traduzione, ma di un originale scritto nell'italiano di oggi. con semplicità e limpidezza.  Eppure la semplicità e nitidezza del mezzo espressivo non impediscono, e si direbbe anzi che agevolano, lo scatto e la tensione di questo racconto nel misterioso, nell'arcano, di concluderlo in. una sfera ardua e struggente. t il racconto di un amore assoluto e totale, del nostro tempo e di ogni tempo.  E la rosa e il mirto simboleggiano - come nell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it-IT"/>
        </w:rPr>
        <w:t xml:space="preserve">Mille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e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it-IT"/>
        </w:rPr>
        <w:t xml:space="preserve">una notte -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 due protagonist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: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 mirto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l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virilità, l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ros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della fanciullezza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 questa nota, che presentava la prima edizione, va aggiunto per la seconda la rivelazione del nome che il Pseudonimo nascondeva: Annie Messina.  Ragione del Pseudonimo era la discrezione: nipote della scrittrice Maria Messina, che in questa collana è stata con successo riproposta, Annie Messina riteneva non dovere immettersi nella scia di un tale success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 copertina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 xml:space="preserve">Dioscoride e un allievo,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miniatura da un testo arabo del 1229. Istanbul.  Biblioteca del Museo Topkapi Sarayi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sectPr>
      <w:footerReference w:type="default" r:id="rId2"/>
      <w:type w:val="nextPage"/>
      <w:pgSz w:w="12240" w:h="15840"/>
      <w:pgMar w:left="1440" w:right="1440" w:gutter="0" w:header="0" w:top="1417" w:footer="0" w:bottom="1134"/>
      <w:pgNumType w:fmt="upperLetter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A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7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A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MS Serif" w:cs="MS Serif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LI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4T17:59:00Z</dcterms:created>
  <dc:creator>VECCHIO FIUME SNC</dc:creator>
  <dc:description/>
  <dc:language>en-US</dc:language>
  <cp:lastModifiedBy>VECCHIO FIUME SNC</cp:lastModifiedBy>
  <dcterms:modified xsi:type="dcterms:W3CDTF">1996-06-14T18:00:00Z</dcterms:modified>
  <cp:revision>3</cp:revision>
  <dc:subject/>
  <dc:title>IL MIRTO E LA ROSA</dc:title>
</cp:coreProperties>
</file>