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L'emiro</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Hussein ibn 'Ali era un uomo potente.  Imparentato con il Gran Califfo di Baghdad (sua madre era cugina del cognato del suocero del Principe dei Credenti), capo riverito e temuto di una forte coalizione di tribù, disponeva di un esercito poderoso e di alleati forzatamente fedeli.  Non era un soldato, ma il suo comandante in capo era un eunuco di fama leggendaria.  Si sapeva ch'era stato un suo nemico, il quale, vinto dopo una strenua resistenza e condotto in catene davanti a lui, si era visto offrire la vita in cambio della mutilazione e di una devozione assoluta.  L'uomo aveva accettato e l'emiro non aveva mai avuto a dolersi di lu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ussein si era sposato una sola volta.  La sposa, bella e giovanissima, figlia di uno sceicco povero, era fuggita dopo nemmeno un mese dalle nozze ed era andata a morire nella casa patema.  Poiché Hussein non si era curato della fuggitiva e il suocero non aveva potere sufficiente a vendicare la morte della figlia, la cosa era finita lì e l'emiro era tornato alle sue naturali inclinazioni: che lo portavano di preferenza, come ben sapeva Butros il mercante di schiavi, verso i fanciulli dagli otto ai quindici an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diceva che i poverini fossero mantenuti in uno stato di continuo terrore dalle crudeli carezze alle quali li sottoponeva nelle sue frequenti visite a quello che un po' impropriamente chiamava il suo harem.  Ogni tanto ne sceglieva uno, che i servi prelevavano e portavano nel suo letto: ma di ciò che succedeva in quel letto si sapeva poco.  I servi non parlavano: ma dopo un periodo di tempo più o meno lungo, determinato dalla resistenza fisica del fanciullo e dalla maggiore o minore soddisfazione che ne ricavava l'emiro, il favorito - se così poteva chiamarsi - spariva senza che si sapesse più nulla della sua fine, e veniva sostituito da un alt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 parlava, per i più docili e miti, di estenuanti dolcezze, di sofferenze squisite che li consumavano a poco a poco; e per i più riottosi si mormorava di anelli di ferro che l'emiro aveva fatto saldare alle colonne del letto, per immobilizzarli nelle posizioni volute; e godersi così indisturbato la loro agonia amorosamente prolungata.</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Del rimanente, l'emiro era un uomo di vasta cultura, di gusti raffinati, amante della buona musica e della buona cucina, capace di apprezzare gl'intervalli minimi negli accordi del liuto a quattro corde come il crescendo tremulo in un gemito di dolore, o la tenerezza di un </w:t>
      </w:r>
      <w:r>
        <w:rPr>
          <w:rFonts w:eastAsia="Times New Roman" w:cs="Times New Roman" w:ascii="Times New Roman" w:hAnsi="Times New Roman"/>
          <w:i/>
          <w:iCs/>
          <w:sz w:val="24"/>
          <w:szCs w:val="24"/>
          <w:lang w:val="it-IT"/>
        </w:rPr>
        <w:t xml:space="preserve">kabáb </w:t>
      </w:r>
      <w:r>
        <w:rPr>
          <w:rFonts w:eastAsia="Times New Roman" w:cs="Times New Roman" w:ascii="Times New Roman" w:hAnsi="Times New Roman"/>
          <w:sz w:val="24"/>
          <w:szCs w:val="24"/>
          <w:lang w:val="it-IT"/>
        </w:rPr>
        <w:t>di agnello cotto al punto giusto quanto la soavità di una gota infantile.  All'aspetto era imponente, un po' pingue, vestito sempre con grande ricercatezza, e sempre - nonostante il divieto fatto agli uomini dal Profeta di portare gioielli e ori, tutto lucente di gemme dalle dita grassocce cariche di anelli, al collo corto adorno di collane, al turbante sormontato da un piumetto di perle fi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sperto nel fare eseguire agli altri ciò che non gli andava di fare, non gradiva gli esercizi del corpo, e soleva dire che gli bastavano quelli che faceva a letto.  Era anche maestro nella dissimulazione e nell'intrigo, che praticava spesso senza vera necessità, per amore dell'arte.  Ed era il peggior nemico di Hámid el-Gház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due signori erano confinanti, e le inevitabili questioni di frontiera si erano andate esacerbando tra le loro famiglie nel corso delle generazioni.  Quando erano stati al potere gli Omayyadi, il nonno di Hussein aveva dovuto ingoiare molti rospi e rassegnarsi a veder crescere in potenza il vicino, il cui piccolo regno gli era come una spina nel fian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 l'avvento degli 'Abbàssidi, Hussein aveva avuto buon gioco contro il padre di Hámid, uomo pacifico e amante degli studi: era bastata una semplice sortita per indurlo a cedere atterrito una buona fetta delle sue terre, in cambio di una pace precaria.  Hussein non aveva potuto ripetere il colpo come si riprometteva, perché intanto Hámid si era fatto uomo, e vegliava in armi.  Aveva dunque preferito fare amicizia con lui, dato anche che il giovane principe cominciava a essere apprezzato alla corte di Baghdad, per le sue qualità di condottiero messe lealmente al servizio dei Califfi durante le feroci repressioni delle sommosse degli Sciiti; e si era disposto ad aspettare un momento più favorevole alle sue mir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tanto aveva fortificato le terre tolte al padre di Hámid, comprese in un'ansa formata da un braccio secondario del fiume che costituiva il confine naturale tra i due regni, e che per la loro posizione avanzata, come un cuneo inserito nel territorio nemico, offriva un'ottima testa di ponte in caso di guerr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stava al gioco, aspettando anche lui un momento propizio per riprendersi il suo; e in quest'attesa tutt'e due serbavano le apparenze di una cordiale amicizia.  In queste condizioni, non appena saputo che Hussein aveva intenzione di fargli una visita nel corso del suo viaggio per recarsi a ossequiare il Gran Califfo a Baghdad, Hámid, sebbene a malincuore, non aveva potuto esimersi dal mandare un corteo di nobili incontro all'emiro, per assicurarlo del piacere e dell'onore che la visita gli procurava, e scortarlo degnamente fino alla capitale.  L'atto di cortesia era anche una misura di prudenza: l'emiro aveva spie ovunque, ed era opportuno accertarsi che non allargasse ancora la sua rete d'informatori.</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oscendo l'uomo, Hámid aveva deciso di non fargli vedere Falco.  Ma quando aveva spiegato al fanciullo che aspettava la visita di un emiro e che lo pregava di rimanere nei suoi appartamenti per tutto il tempo in cui gli ospiti si sarebbero trattenuti, la mortificazione di Falco e la sua pena nel credersi escluso perché non degno di essere visto da un così gran signore, erano state tali da indurlo a cedere, contro il suo migliore giudiz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fu così, che scendendo dalla lettiga e posando il piede nella babbuccia gemmata sul tappeto steso in suo onore, la prima cosa che l'emiro notò con il suo occhio esercitato, fu, in mezzo al gruppo dei dignitari prostrati, la figura del bel fanciullo che si teneva orgoglioso e sorridente al fianco del princip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o a sera, inutilmente l’emiro cercò intorno il fanciullo nella folla dei cortigiani; né gli parve di poterne chiedere così presto, sebbene la sua curiosità e i suoi sensi ne fossero solletica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inalmente lo rivide al gran banchetto di gala.  Le mense erano state imbandite sontuosamente, e i dignitari minori che non sedevano a tavola facevano rispettosamente corona ai commensali.  L'emiro Hussein troneggiava al posto d'onore alla destra del principe; e stava gustando con particolare soddisfazione uno squisito cosciotto di montone cotto nel latte con la giusta dose di spezie e di aromi, quando si accorse del fanciullo misterioso che si teneva alle loro spalle, poco lontano dal suo signore.  Era vestito molto semplicemente, con la stessa tunica marrone del mattino, ma la sua bellezza se ne avvantaggiava: il colorito pallido e caldo, gli occhi grigi, i capelli castani lucenti acquistavano risalto alla luce dei torcier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che non riusciva a staccare gli occhi da lui, lo vide a un dato momento avvicinarsi, prendere dalle mani di un servo l'anfora colma di vino e riempire con grazia la coppa del principe.  Questi si girò ringraziandolo con un sorriso che parve all'emiro chiarire le cose e autorizzare una confidenza che avrebbe potuto riuscire offensiva se il ragazzo fosse stato un parente di Hamid . Guardò dunque il fanciullo con aperta ammirazione, sporgendo le labbra tumide e scure, e allungata una mano lo afferrò per un braccio, con una stretta piena di sottintesi. - Ago bel coppiere, ti dispiacerebbe di versare il tuo vino anche a me?  Mi hai già inebriato con la tua bellezza, e voglio bere alla tua salu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viso di Hámid si rabbuiò.  Ma già il fanciullo si era sottratto con garbo alla stretta sgradita, e rendeva l'anfora al servo. - L'eccellentissimo emiro vuole assaggiare di questo vino.  Versaglielo -. E si allontanò.</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 Allah, Hamid, il tuo coppiere manca un poco di buone maniere.  Ma è così bello che bisogna perdonargli l’impertinenza.  Dove lo hai trov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ussein, assaggia di questo vino, è buono davvero - rispose Hamid impassibi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e c'è?  Ho fatto forse una domanda indiscreta? Non intendevo davvero offendere né te né il tuo bel favorito.</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è il mio favorito.</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forse tuo figlio?  Lo hai avuto da una schiava bianca?  Perché' certo c'è del sangue bianco in lui.</w:t>
      </w:r>
    </w:p>
    <w:p>
      <w:pPr>
        <w:pStyle w:val="Normal"/>
        <w:tabs>
          <w:tab w:val="clear" w:pos="720"/>
          <w:tab w:val="left" w:pos="576"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è mio figli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ia, Hamid, tu m'incuriosisci.  Non fare tanti misteri.  Ho ben visto il modo in cui lo guardavi.  Forse adesso mi capirai, e non farai più sul mio conto quegli apprezzamenti un po' pesanti che mi vengono riferiti.</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ussein, vogliamo parlar d'alt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me vuoi.  Ma lasciami dire che un ragazzo di quell'età, come tu adesso saprai, dà soddisfazioni molto maggiori di quelle che può dare una fanciulla.  L'inferiorità della donna la fa naturalmente disposta a sottoporsi al maschio.- Ma c'è un piacere più sottile nel mettersi sotto chi dovrebbe essere un tuo pari.  Perché vedi... - E l'emiro si lanciò in una dotta disquisizione sui diversi meriti dei due sessi nell'amore passivo, ascoltata con deferenza dai dignitari e con un fastidio a malapena celato dal suo ospi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fortuna, entrarono le danzatrici.  Le mense furono tolte, i pavimenti ripuliti, e i signori sdraiati sui divani ammirarono le loro sapienti contorsioni al suono di flauti e liuti.  Poi le belle prescelte vennero a sedersi accanto a ognuno di loro, spesso in due o tre, la musica si fece più languida, nuovi nettari furono versati nelle coppe, e la serata degenerò in un'orgia.  Ma se l'emiro aveva sperato di profittare della confusione per mettere le mani sul fanciullo misterioso, rimase deluso.  Su un cenno del principe a Ahmed, Falco si era ritirato da un pezz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attina dopo ci fu una grande parata militare in cui le truppe scelte di Hámid sfilarono davanti agli ospiti e si esibirono in fantasie pittoresche insieme ai soldati della guardia del corpo dell'emiro.  Falco si era preparato alla grande giornata con tanta gioiosa impazienza che ancora una volta Hamid non ebbe cuore di deluderl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ritto in sella al suo puro sangue arabo, vestito della sua semplice tunica marrone e oro, il fanciullo cavalcò al lato dello stendardo dei principe, e dopo la fantasia guerriera si esibì da solo in una serie di eleganti evoluzioni in cui cavallo e cavaliere parevano una cosa sola.  L'emiro estasiato batté a lungo le mani, volle che ripetesse l'esibizione, e infine chiese a Hámid di potersi congratulare personalmente con il ragazz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un cenno del principe, che dopo l'incidente della sera prima avrebbe fatto volentieri a meno di quell’incontro, Falco balzò a terra e affidate le redini del morello a Ahmed, venne a inchinarsi davanti ai signori.</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l'eccellentissimo emiro Hussein ibn 'Ali al Giláni ti fa l'onore di ammirare la tua abilità di cavaliere.</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 esclamò l'emiro tendendo graziosamente la mano al fanciullo perché si rialzasse. - E’ un bel nome, e ti sta bene.  Sei davvero fiero come un falco, e, ci scommetto, dolce se lo vuoi come una colomba.  E sei molto bell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sono i tuoi occhi ad essere belli, non il tuo umile serv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risposta era quella giusta, e Hámid ne sorrise di orgoglio tra sé.  Ma si accigliò, vedendo che l'emiro tratteneva le mani di Falco tra le sue, palpandole golosamente e risalendo per il polso sottile su per il braccio, senza curarsi del disagio che procurav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ora puoi andare, devi essere stanco.  Ahmed, riaccompagna il principe Falco ai suoi appartamen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lo mandi via, Hámid? - protestò l'emiro. - Preferirei che sedesse qui con noi.</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lo preferisco io - rispose secco il principe. - Eh via, Hamid, non prendertela subito a male.  E non fare tanto il misterioso con il tuo bel ragazzo.  Tu lo chiami principe, ma mi sono informato e so tutto di lui.  E’ un semplice schiavo che Butros ti ha rifilato a un prezzo d'occasione perché era molto mal ridotto.  Riconosco che hai avuto buon occhio.  Il mio intendente, invece, che lo aveva visto prima di te, ha detto, l'imbecille, che il ragazzo non gli piaceva.</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orse era il tuo intendente che non piaceva a lui.  Pare che il suo dito fosse un po' indiges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emiro rise, bonario. - So anche questo.  Hamid, tu mi piaci perché dici quello che pensi, senza rifletterci due volte.  E ti parlerò anch'io francamente.  Tu hai bisogno di mantenere un esercito forte, con tutti i nemici che hai, qui e a Baghdad -. Fece una pausa perché la minaccia non tanto velata giungesse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egno. - E gli eserciti costano.  Ti offro l'occasione di un buon guadagno.  Sono pronto a pagarti qualsiasi prezzo per quel ragazzo.  Stabilisci tu la cifra.</w:t>
      </w:r>
    </w:p>
    <w:p>
      <w:pPr>
        <w:pStyle w:val="Normal"/>
        <w:tabs>
          <w:tab w:val="clear" w:pos="720"/>
          <w:tab w:val="left" w:pos="576" w:leader="none"/>
        </w:tabs>
        <w:ind w:left="28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ragazzo non è in vendit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enti, ragiona.  Non è soltanto questione di prezzo.  Ma non trovi che si può sacrificare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una buona amicizia uno schiavetto che tra qualche anno non varrà più nulla?  Oggi è molto bello, te lo concedo, ma dato che non sarà mai uno schiavo da fatica o da guerra, quando avrà barba e baffi non ti rimarrà che riportarlo a Butros per quella piccola operazione che hai voluto evitargl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Hussein, tu sei mio ospite e mi rincrescerebbe molto di doverti accompagnare a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nfine per misurare la lunghezza della tua spada con la m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l'emiro era deciso a non offendersi. - Per carità! non ci penso nemmeno.  Io sono un uomo pacifico, non un guerriero: tu m'infilzeresti come un pollo. Ma per Allah, ripensaci tu rifiuti oggi un buon prezzo per quel ragazzo, e domani potresti essere costretto a darlo per nulla.</w:t>
      </w:r>
    </w:p>
    <w:p>
      <w:pPr>
        <w:pStyle w:val="Normal"/>
        <w:tabs>
          <w:tab w:val="clear" w:pos="720"/>
          <w:tab w:val="left" w:pos="576" w:leader="none"/>
        </w:tabs>
        <w:ind w:left="28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el giorno non verrà ma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avvero, Hamid, ne sei così sicuro? - disse l'emiro.  E questa volta non sorridev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9"/>
        <w:jc w:val="both"/>
        <w:rPr/>
      </w:pPr>
      <w:r>
        <w:rPr>
          <w:rFonts w:eastAsia="Times New Roman" w:cs="Times New Roman" w:ascii="Times New Roman" w:hAnsi="Times New Roman"/>
          <w:sz w:val="24"/>
          <w:szCs w:val="24"/>
          <w:lang w:val="it-IT"/>
        </w:rPr>
        <w:t xml:space="preserve">Per il giorno dopo, ch'era l’ultimo del soggiorno degli ospiti, era in programma una gita al laghetto.  Fin dal mattino precedente stuoli di servi avevano lavorato a rizzare padiglioni sulla riva, </w:t>
      </w:r>
      <w:r>
        <w:rPr>
          <w:rFonts w:eastAsia="Times New Roman" w:cs="Times New Roman" w:ascii="Times New Roman" w:hAnsi="Times New Roman"/>
          <w:b/>
          <w:bCs/>
          <w:sz w:val="24"/>
          <w:szCs w:val="24"/>
          <w:lang w:val="it-IT"/>
        </w:rPr>
        <w:t xml:space="preserve">a </w:t>
      </w:r>
      <w:r>
        <w:rPr>
          <w:rFonts w:eastAsia="Times New Roman" w:cs="Times New Roman" w:ascii="Times New Roman" w:hAnsi="Times New Roman"/>
          <w:sz w:val="24"/>
          <w:szCs w:val="24"/>
          <w:lang w:val="it-IT"/>
        </w:rPr>
        <w:t>stendere tappeti, a disporre capanne di frasche per gli uomini del seguito; si era perfino provveduto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sseminare tra la vegetazione piante di rosai in fiore per rallegrare la vista.  I cuochi avevano preparato panieri colmi delle leccornie più raffinate, i musici erano pronti con i loro strumenti.  Danzatrici e giocolieri avrebbero dato spettacolo, e infine ci sarebbero state delle gare di nuoto tra i solda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a volta Falco, ch'era nervoso e inquieto come se avvertisse la tensione ch'era nell'aria, aveva chiesto al principe di lasciarlo a ca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quell'uomo mi fa star male quando mi guarda.  Se non ti dispiace, preferirei non veni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l'emiro aveva espressamente richiesto la presenza di Falco, e sarebbe stata grave scortesia ignorare il suo desider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nciullo mio, non chiederei di meglio che lasciarti qui.  Ma l'emiro si offenderebbe, e io non posso permettermi di farmelo nemico.  Cerca di tenerti lontano da lui, e poiché io non posso fare a meno di stargli vicino, sta lontano anche da m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a te, mio sign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abbi pazienza, è per poche ore soltanto.  Tu non ti separare da Ahmed per nessun motivo, e cerca di rimanere in mezzo alle mie guardie: sono tutti ragazzi che conosci e che ti sono devoti.  Finché stai con loro, non può accaderti nulla di ma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che male potrebbe accadermi, qui, con te, nella tua cort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ámid non rispose: la fede che il fanciullo aveva nella sua imbattibilítà, nella sua onnipotenza, era troppo dolce per perderla.  Così si limitò a ripetergli le sue raccomandazioni, e lo lasciò per andare 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prendere l'emiro e condurlo con la dovuta pompa al luogo convenut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720" w:leader="none"/>
          <w:tab w:val="left" w:pos="100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rima parte della mattinata andò molto bene.  L'emiro, che appariva di ottimo umore, ammirò le bellezze del sito agreste, lodò mimi e ballerine, e poi, su invito di Hámid, dette il via alle gare di nuoto.  Hussein aveva tra le sue guardie un certo numero di ottimi nuotatori, allenati nel grande lago artificiale sulla cui riva sorgeva la sua reggia favolosa: e questi ebbero facile vittoria sugli uomini di Hámid.  C'era in particolare un Parti sui trent'anni, un uomo dall'aspetto truce, dai muscoli poderosi, che si aggiudicò un premio dopo l'altro.  Nuotava con uno scatto potente del torso e delle braccia che lo portava in avanti come una catapulta, mentre le gambe si raccoglievano per scattare a loro volta.  L'emiro gongolava, mentre Hamid celava il suo disappunto per non umiliare oltre i suoi.  Falco, ubbidiente alla consegna, stava in disparte tra le guardie del principe, con Ahmed vigile accanto; e non dava segno di voler entrare in acqua.  L'emiro, che aspettava proprio questo, si decise infine a chiedere: - Hamid, il tuo bel ragazzo non sa nuotare?</w:t>
      </w:r>
    </w:p>
    <w:p>
      <w:pPr>
        <w:pStyle w:val="Normal"/>
        <w:tabs>
          <w:tab w:val="left" w:pos="720" w:leader="none"/>
        </w:tabs>
        <w:ind w:firstLine="284"/>
        <w:jc w:val="both"/>
        <w:rPr/>
      </w:pPr>
      <w:r>
        <w:rPr>
          <w:rFonts w:eastAsia="Times New Roman" w:cs="Times New Roman" w:ascii="Times New Roman" w:hAnsi="Times New Roman"/>
          <w:sz w:val="24"/>
          <w:szCs w:val="24"/>
          <w:lang w:val="it-IT"/>
        </w:rPr>
        <w:t>- Sa nuotare, ma si vede che non ne ha voglia. - Vorresti dirgli di fare una nuotatina per me?  Mi piacerebbe di vedere come se 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ava in acqua.</w:t>
      </w:r>
    </w:p>
    <w:p>
      <w:pPr>
        <w:pStyle w:val="Normal"/>
        <w:tabs>
          <w:tab w:val="left" w:pos="720" w:leader="none"/>
          <w:tab w:val="left" w:pos="100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i piacerebbe di vederlo nudo, pensò Hamid con rabbia.  Ma il dovere di cortesia e in parte anche il desiderio di mostrare quest'altra abilità dei suo fanciullo, lo indussero a contentare l'emiro.</w:t>
      </w:r>
    </w:p>
    <w:p>
      <w:pPr>
        <w:pStyle w:val="Normal"/>
        <w:tabs>
          <w:tab w:val="clear" w:pos="720"/>
          <w:tab w:val="left" w:pos="1152" w:leader="none"/>
        </w:tabs>
        <w:spacing w:lineRule="atLeast" w:line="48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Falco!</w:t>
      </w:r>
    </w:p>
    <w:p>
      <w:pPr>
        <w:pStyle w:val="Normal"/>
        <w:tabs>
          <w:tab w:val="clear" w:pos="720"/>
          <w:tab w:val="left" w:pos="1152" w:leader="none"/>
        </w:tabs>
        <w:spacing w:lineRule="atLeast" w:line="48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ubito il fanciullo fu da lui.</w:t>
      </w:r>
    </w:p>
    <w:p>
      <w:pPr>
        <w:pStyle w:val="Normal"/>
        <w:tabs>
          <w:tab w:val="clear" w:pos="720"/>
          <w:tab w:val="left" w:pos="432" w:leader="none"/>
          <w:tab w:val="left" w:pos="864" w:leader="none"/>
        </w:tabs>
        <w:ind w:left="864" w:hanging="86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w:t>
        <w:tab/>
        <w:t>Falco, vorresti fare un tuffo per i nostri ospiti?</w:t>
      </w:r>
    </w:p>
    <w:p>
      <w:pPr>
        <w:pStyle w:val="Normal"/>
        <w:tabs>
          <w:tab w:val="clear" w:pos="720"/>
          <w:tab w:val="left" w:pos="432" w:leader="none"/>
          <w:tab w:val="left" w:pos="864" w:leader="none"/>
        </w:tabs>
        <w:ind w:firstLine="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 me lo dici tu, mio signore.</w:t>
      </w:r>
    </w:p>
    <w:p>
      <w:pPr>
        <w:pStyle w:val="Normal"/>
        <w:tabs>
          <w:tab w:val="clear" w:pos="720"/>
          <w:tab w:val="left" w:pos="432" w:leader="none"/>
          <w:tab w:val="left" w:pos="864" w:leader="none"/>
        </w:tabs>
        <w:ind w:firstLine="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ene, allora mostra un poco quello che sai fa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aspettava, pregustando lo spettacolo.  Ma Falco, che si era allontanato di qualche passo, si stirò indolentemente e senza nemmeno levarsi la tunica si avviò verso il promontorio, seguìto da Ahmed e da due solda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ccato che zoppichi - osservò l’emiro seguendolo con gli occhi. - Che cos'ha alla gamba?</w:t>
      </w:r>
    </w:p>
    <w:p>
      <w:pPr>
        <w:pStyle w:val="Normal"/>
        <w:tabs>
          <w:tab w:val="clear" w:pos="720"/>
          <w:tab w:val="left" w:pos="432"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Una frattura curata ma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non si può rimediare?  Questo lo deprezza. - Il mio medico può rimettergli la gamba a posto in qualsiasi momento.  Non che me ne impor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i ragione, Hámid, hai proprio ragione.  La gamba non ha nessuna importanza.  Quel fanciullo non è fatto per camminare, ma per stare disteso tra coltri di seta su di un letto d'oro.</w:t>
      </w:r>
    </w:p>
    <w:p>
      <w:pPr>
        <w:pStyle w:val="Normal"/>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Hussein, sei un vecchio por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h amico mio, non c'è nessuno che ti valga per dire le cose con garbo.  Ma io non ho voglia di litigare, fa troppo caldo.  E il ragazzo dov'è, che non si ved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ra lo vedra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utti stavano in attesa.  Gli uomini del principe, prevedendo la sorpresa, sorridevano lieti che qualcuno segnasse un punto in loro favore; gli uomini dell'emiro ostentavano un'indifferenza insolent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ccolo lassù - gridarono più voc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alzò  gli occhi e vide in cima alla roccia il fanciullo nudo, che salutava con la mano il suo principe. - Ma che fa?  Si tuffa da quell’altezza?  Non è possibi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non rispose.  E nel silenzio del meriggio assolato, Falco si lanciò nel suo tuffo d'angelo, venendo a fendere l'acqua proprio davanti ai signor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affiorò, si diresse a nuoto alla riva più' lontana, dove già Ahmed era corso ad attenderlo.  Il suo bel corpo color dell'avorio antico fu intravisto appena un momento dagli occhi avidi dell'emiro, e sùbito fu avvolto in teli morbidi da mani premuros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ochi minuti dopo, ignorando i commenti eccitati, Falco, sempre avvolto nell'asciugatoio, a piedi nudi e con i riccioli bagnati che gli grondavano sul collo, era tornato in disparte tra i soldati.  Ma da lontano i suoi occhi guardavano con tanta malinconia il principe che alla fine questi non resisté più e lo chiamò a sé con un cenno.  Subito Falco venne e sedette al suo fianco per terra, in modo che l'emiro non potesse vederlo; e ogni tanto, in silenzio, premeva il viso contro il suo ginocchio, come per rassicurarsi con quel conta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ndubbiamente, - diceva l'emiro - il tuo fanciullo è inarrivabile nel tuffo. Non ho mai visto nessuno eseguirlo così.  Ma quanto al nuoto, devi riconoscere che fra i tuoi uomini non ce n'è uno che in gara possa nemmeno vedere i calcagni del mio Mansur.</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tacev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ai che tra gli altri vizi ho anche la passione del gioco, Hámid.  Sono pronto a scommettere qualsiasi cosa che nessuno dei tuoi può battere Mansur al nuo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commetto perché hai ragione - disse il principe. - So riconoscere il merito quando lo vedo.  Il tuo Mansur è imbattibil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leggero tocco sul braccio lo fece girare.  Era Fal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accetta la sfida dell'emiro.  Mi batterò io contro Mansur.</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bambino mio, tu sei troppo giovane per competere con quell'uomo.  Hai visto anche tu che è un ottimo nuotatore.  Ed è due volte grande e grosso come 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accetta la scommessa.  So di poterlo vince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che aveva sentito rise. - Hamid, la sfida è accettata.  I nostri due campioni si misureranno.  E che cosa scommettiamo?  Ti avverto che io non sono avvezzo a poste da po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mid cercava una via di uscita.  Per nulla al mondo avrebbe smentito il suo fanciullo: ma sapeva che la scommessa era persa in partenza.  Che cosa mai avrebbe potuto offrire all'emiro, che non gli riuscisse troppo doloroso perder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uvvia, Hamid.  Nomina tu la pos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ussein, non potrebbero battersi soltanto per l'onore?  Falco è appena un fanciullo, le forze non sono par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h no, caro amico.  Il tuo bel Falco è un presuntuosetto che si merita una lezione.  E gliene vorrei dare una io, dolcissima.  Che ne diresti di scommettere il tuo fanciullo contro le mie terre del fium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fferta era incredibile, ma Hámid non dette segno di sorpresa.  Le terre perdute erano il suo primo pensiero, erano lo scopo della sua vita: soltanto con quelle terre avrebbe potuto dare sicurezza al suo regno.  Ma non esitò un momento, e non avrebbe esitato nemmeno se le probabilità di vittoria fossero state dalla sua par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fanciullo non può essere oggetto di scommess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senti il giovane corpo che si era irrigidito alle parole dell'emiro, rilasciarsi contro il suo fian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va bene, va bene, il fanciullo è intoccabile.  Non insisto.  Ma mantengo l'offerta delle terre come posta della scommessa: e tu potresti scommettere da parte tua un'eguale estensione di terreno, da misurarsi a destra e a sinistra dell'attuale confi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si sentì gelare.  Cedere il doppio del terreno già perduto voleva dire mettersi il nemico in casa, togliersi ogni possibilità di difesa in caso di guerra.  Ma non gli era possibile opporre un secondo rifiuto: con la sua abituale astuzia, l'emiro lo aveva messo in trappol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ia, Hamid, non essere cattivo giocatore.  Il fanciullo ti sta più a cuore delle tue terre, e ti capisco.  AL accontento di un premio minore.  Ma devi riconoscere che la proposta è equ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ccetto i termini.  Le tue terre del fiume, o meglio quelle che tu hai tolte a mio padre, contro un'eguale estensione nel territorio mio -. E gli pareva di decretare così la fine della propria sovranità.</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sì come si trovano oggi - disse soavemente l'emiro. - Con tutti i fortini e le altre opere esistenti.</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erto.  E questo vale anche per te.</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indici giorni per sgombrarle.</w:t>
      </w:r>
    </w:p>
    <w:p>
      <w:pPr>
        <w:pStyle w:val="Normal"/>
        <w:tabs>
          <w:tab w:val="left" w:pos="288" w:leader="none"/>
          <w:tab w:val="left" w:pos="720" w:leader="none"/>
        </w:tabs>
        <w:ind w:left="720"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accord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la Falco lo toccò sul braccio. - Mio signore, - gli bisbigliò all’orecchio, - ho bisogno di parlar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si alzò e si avviò verso il gruppo dei soldati del principe, che già informati della scommessa si scambiavano commenti increduli e sbigottiti.  Veramente il bambino pensava di poter battere quell'uomo che si era dimostrato più forte di tutti loro?  E il principe accettava la scommessa, con una posta così alta, quando perdere sarebbe stata la sua rovin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tanto Hamid aveva chiesto licenza all’emiro, col pretesto di dover dare istruzioni per la gara, e aveva raggiunto Falco, seguìto da Hassan e Ahmed, l'uno più preoccupato dell'alt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Falco era tranquillo. - Mio signore, non temere, non perderai le tue terre.  Ma ascolta bene, perché è importante.  Io posso vincere la gara, ma soltanto a certe condizioni.  Per prima cosa, il percorso dev'essere doppio, da qui al sasso bianco sull'altra riva, e ritorno.  Ognuno di noi nuoterà come vuole.  Il vincitore sarà quello che dopo aver toccato il sasso bianco con qualsiasi parte del corpo - questo è molto importante, con qualsiasi parte del corpo tornerà qui e toccherà per primo il bordo nel punto che farai segnare dai giudici di gara.  Scegli persone oneste e fida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parlava con una sicurezza, con una autorità che il principe non gli conoscev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ppoi, senti, mio signore.  Quel Mansur è un uomo infido.  Vedrai che alla partenza si butterà in acqua prima del segnale e mi taglierà la strada.  I nostri protesteranno, ma tu non chiedere che si annulli la partenza per ricominciare.  E non preoccuparti se lui all'andata toccherà il sasso prima di me; nel secondo percorso io lo supererò.  Il momento pericoloso sarà quando verrà proclamato il vincitore, se il vincitore non è lui.  Allora, se l'ho giudicato bene, mi salterà addosso, cercherà di affogarmi, di strangolarmi, non so.  Bisogna dunque che Ahmed si tenga qui all’arrivo, pronto a tuffarsi in mio aiuto se ce ne fosse bisogno, perché quello è molto più forte di me, e io non potrei resistergli a lungo.  Ma anche qui, mio signore, è índispens , abile che non si faccia nulla se prima non viene proclamato il vincitore.  Non dobbiamo dargli un pretesto per annullare la gara: io non potrei batterio una seconda volt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sua sicurezza era commovente.  Tutte quelle misure erano inutili, perché comunque mai il fanciullo avrebbe potuto vincere.  La sola cosa importante, in tutto questo, era che qualcuno fosse pronto ad accorrere in suo aiuto, più per il caso di una sua debolezza improvvisa, che non per un improbabile attacco del Par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 disse Hassan - con la tua approvazione, vorrei essere io a venire in aiuto del principe Falco in caso di necessità.  Quell'uomo è molto grosso e robusto, e ci vuole un peso uguale per combatterlo in acqua.  Ahmed è troppo giova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 bene, Hassan, sarai tu a tenerti vicino al traguardo.  Ma sta all'erta.  Se dovesse succedere qualcosa al fanciul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gli prese una mano sorridendo. - Non preoccuparti per me, mio caro signore.  Vedrai che riavrai le tue ter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tornò dall'emiro con il cuore pesante, anche se il suo viso non tradiva nessuna emozione.  Non soltanto gli bruciava la propria irreparabile perdita, ma pensava anche all'umiliazione del fanciullo, quando avesse constatato il disastro provocato dalla sua temerarietà.</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sieme furono concertate minuziosamente le modalità della gara, insistendo il principe su tutti i punti che gli erano stati raccomandati da Falco, anche se li riteneva privi di qualsiasi importanza.  Fu segnato sulla pietra il traguardo, furono scelti tra gli ufficiali quattro giudici di gara che davano andamento di competenza e di obiettività, e che avrebbero preso posizione, due all'arrivo, due sulla sponda opposta.  Le rive furono sgombrate per un gran tratto, ma Hamid volle che fosse permesso al capo delle sue guardie di tenersi vicino al traguardo, e la stessa concessione fu fatta per il capo delle guardie dell'emiro.  I soldati e i dignitari. assistevano a una certa distanza, silenziosi e preoccupati quelli del principe, allegri e insolenti gli uomini dell'emiro.  E infine i due con, tendenti, nudi tranne per la stretta cintura sui fianchi che girava tra le gambe e si annodava da una parte, si tennero sul bordo pronti al segnal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e Falco e il suo signore, visti insieme, si completavano a vicenda nella diversità fra la bruna vigoria dell'uno e la grazia luminosa dell'altro, :il contrasto fra i due contendenti era ben diverso.  Massiccio, poderoso, con muscoli da lottatore e spalle larghe, viso piatto con grossi baffi e occhi rotondi da rapace, Mansur sembrava addirittura schiacciare :il suo avversario, ancora un po' gracile nelle membra lisce in cui si avvertiva appena il delicato gioco dei muscoli, la testa eretta coronata di riccioli castani, il bel volto serio e tes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sentì il sospiro di voluttà dell'emiro al suo fianco, e per poco non mancò il segnale della partenza.  Come Falco aveva previsto, il giudice di gara non aveva ancora abbassato la mano, e già il corpo possente del Parti fendeva l'acqua e piegava decisamente a destra dove il fanciullo, partito al segnale, era costretto a rallentare per non essere colpito in piena faccia.  Grida di protesta si levarono dagli uomini del principe: - E’ partito prima!  Annullate la partenza!  Non vale! - Ma Hamid levò una mano a comandare il silenzio e la gara continuò.</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due contendenti puntavano dritto verso lo scoglio sulla riva opposta.  Il fanciullo, sempre ostacolato dall'acqua che il Parti rompeva con violenza davanti a lui, stentava a trovare il ritmo della bracciata e perdeva terreno.  Se Hamid aveva potuto illudersi un momento di fronte alla sicurezza del ragazzo, ora si sentiva il cuore di pietra, mentre assisteva impotente alla propria rovin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ntrollati dai due giudici di gara, Falco e Mansur toccarono il sasso, il Parti con molti secondi di vantaggio.  Ma già nella girata si ebbe la prima sorpresa: mentre il suo avversario si allungava per toccare lo scoglio con la mano e si rigirava poi pesantemente interrompendo il proprio ritmo, il fanciullo, molto prima di giungere al sasso, si era immerso capovolgendosi completamente con un movimento fluido e sicuro, aveva portato le gambe fuori dall'acqua e puntati i piedi contro la roccia si era ritrovato in posizione di nuoto senza aver perso una braccia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poco a poco, con un abbrivo irresistibile, Falco risaliva lo svantaggio.  Il corpo snello era teso, con la testa sott'acqua che emergeva a intervalli solo quel tanto ch'era necessario al respiro, con le gambe che si alternavano nella spinta, le braccia che a turno iniziavano molto all'indietro la loro curva armoniosa uscendo stillanti dall'acqua, per venire a fenderla più avanti con le dita strette a cuneo.  La leggerezza della persona, la coordinazione dei movimenti lo favorivano. Ora tutti gli uomini del principe erano in piedi e urlavano il loro incoraggiamento, mentre quelli dell’emiro tacevano allibiti.</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toccò il traguardo con una buona lunghezza di vantaggio sul Parti.  In quel momento, mentre il giudice proclamava il vincitore e tutti gli occhi erano fissi sul fanciullo che si reggeva con una mano al bordo di pietra, un poco ansante, Mansur, che lo aveva raggiunto alle spalle, s'immerse bruscamente, lo afferrò per una gamba e lo tirò sotto, cacciandolo al fondo con tutto il suo pe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quanto rapida, la mossa era prevista e attesa: il ragazzo era appena sparito che già Hassan si lanciava in acqua col pugnale tra i denti.  Ma né lui né altri aveva previsto che per un caso disgraziato il Parti dovesse afferrare Falco proprio per la gamba rotta.  Il dolore fu tale che il ragazzo mezzo svenuto affondò come un sasso, la bocca aperta in un grido che si spense in un gorgoglio.  Con due bracciate Hassan raggiunse l'uomo e gli piantò il pugnale nella schiena; poi lo spinse da parte con tutte le sue forze, si tuffò a picco nell'acqua alta, afferrò per i capelli il fanciullo che giaceva sul fondo e lo riportò a gall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Tra le mani che si tendevano per riceverlo, le più pronte furono quelle del principe.  Falco, che non dava segno di vita, venne sollevato, tenuto per i piedi a testa in giù e Hassan gli batté sulla schiena finché cominciò a vomitare l'acqua ingerita.  Appena riprese a respirare fu adagiato sull'erba, e Hamid lo sostenne contro il suo ginocchio mantenendogli il busto sollevato.  Ogni tanto Falco con uno sforzo vomitava altra acqua, e ricadeva sul braccio che lo sorreggeva.  Chino su di lui, il principe non si era accorto dell'emiro che gli stava alle spalle e guardava avidamente il fanciullo, senza perdere un particolare della sua nudità tutta offerta alla vista, più dolce nell'abbandono, le membra allentate, la testa riversa e la gola palpitante, il viso senza colore con le labbra socchiuse e gli occhi arrovesciati di cui s'intravedeva il bianco tra le ciglia imperlate di acqua e di lacrim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un tratto Hámid avvertì quello sguardo pesante, distolse un momento gli occhi dal viso di Falco e disse a denti stretti: - Hussein, se il fanciullo muore non uno di voi uscirà vivo di qu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Hámid, sono io il primo a dolermi di quello che è accaduto.  Figurati se vorrei veder morta una creatura così bella!  Se vuoi le mie scuse, te le faccio.  Eh voi! - gridò rivolto ai soldati. - Ripescate quella carogna! - E indicava il corpo del Parti che galleggiava con il manico del pugnale confitto tra le scapole, mentre l'acqua si arrossava tutt'intorno. - Ripescatela e buttatela ai ca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intanto si riprendeva. - Signor mio - mormorò appena poté parlare. - Signor mio, tu hai le tue terr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le avrei mai volute a questo prezzo.</w:t>
      </w:r>
    </w:p>
    <w:p>
      <w:pPr>
        <w:pStyle w:val="Normal"/>
        <w:tabs>
          <w:tab w:val="clear" w:pos="720"/>
          <w:tab w:val="left" w:pos="288" w:leader="none"/>
        </w:tabs>
        <w:ind w:firstLine="288"/>
        <w:jc w:val="both"/>
        <w:rPr/>
      </w:pPr>
      <w:r>
        <w:rPr>
          <w:rFonts w:eastAsia="Times New Roman" w:cs="Times New Roman" w:ascii="Times New Roman" w:hAnsi="Times New Roman"/>
          <w:caps/>
          <w:sz w:val="24"/>
          <w:szCs w:val="24"/>
          <w:lang w:val="it-IT"/>
        </w:rPr>
        <w:t>i</w:t>
      </w:r>
      <w:r>
        <w:rPr>
          <w:rFonts w:eastAsia="Times New Roman" w:cs="Times New Roman" w:ascii="Times New Roman" w:hAnsi="Times New Roman"/>
          <w:sz w:val="24"/>
          <w:szCs w:val="24"/>
          <w:lang w:val="it-IT"/>
        </w:rPr>
        <w:t xml:space="preserve"> due si fissavano, così assorti l'uno nell'altro da non avere nemmeno coscienza dell'emiro che li osservava, sporgendo le grosse labbra brune.</w:t>
      </w:r>
    </w:p>
    <w:p>
      <w:pPr>
        <w:pStyle w:val="Normal"/>
        <w:rPr/>
      </w:pPr>
      <w:r>
        <w:rPr>
          <w:rFonts w:eastAsia="Times New Roman" w:cs="Times New Roman" w:ascii="Times New Roman" w:hAnsi="Times New Roman"/>
          <w:sz w:val="24"/>
          <w:szCs w:val="24"/>
          <w:lang w:val="it-IT"/>
        </w:rPr>
        <w:t>« Sì - pensava Hussein tra sé. - Sì, tu hai avuto l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tue terre e hai serbato per giunta il tuo bel ragazzo.  Ma l'ultima parola non è stata ancora detta, Hámid, amico mio.  L'ultima parola non è stata ancora detta ».</w:t>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6T16:38:00Z</dcterms:created>
  <dc:creator>VECCHIO FIUME SNC</dc:creator>
  <dc:description/>
  <dc:language>en-US</dc:language>
  <cp:lastModifiedBy>VECCHIO FIUME SNC</cp:lastModifiedBy>
  <dcterms:modified xsi:type="dcterms:W3CDTF">1996-06-17T03:07:00Z</dcterms:modified>
  <cp:revision>3</cp:revision>
  <dc:subject/>
  <dc:title>L'emiro</dc:title>
</cp:coreProperties>
</file>