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28"/>
          <w:szCs w:val="28"/>
          <w:lang w:val="it-IT"/>
        </w:rPr>
      </w:pPr>
      <w:r>
        <w:rPr>
          <w:rFonts w:eastAsia="Times New Roman" w:cs="Times New Roman" w:ascii="Times New Roman" w:hAnsi="Times New Roman"/>
          <w:b/>
          <w:bCs/>
          <w:sz w:val="28"/>
          <w:szCs w:val="28"/>
          <w:lang w:val="it-IT"/>
        </w:rPr>
        <w:t>Il fanciullo</w:t>
      </w:r>
    </w:p>
    <w:p>
      <w:pPr>
        <w:pStyle w:val="Normal"/>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Poche settimane erano bastate a trasformare Falco. La ferita della guancia si era rimarginata bene, lasciando soltanto una sottile cicatrice violacea che il tempo avrebbe attenuata, e il bel volto aveva riacquistato il suo contorno puro.  Anche il corpo esile s'irrobustiva, sebbene ancora i muscoli non facessero rilievo sotto le forme morbide.  Ma soprattutto non si avvertiva più in lui quella sensibilità eccessiva che nei primi tempi lo faceva vibrare dolorosamente come una corda troppo tesa alla più lieve sensazione di pena o di gioia.  Felice nel piccolo mondo delimitato dagli appartamenti del principe e dal giardino chiuso, il fanciullo si lasciava vivere come una pianta che tolta dal giardiniere esperto a un terreno ostile, riprende a vegetare trapiantata nell'ambiente adatto.</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Passava le sue giornate solo o in compagnia di el-Hakim, disteso sui cuscini nella camera o più spesso su un praticello al sole, seguendo oziosamente il volo degli uccelli o a sera il moto delle stelle.  Si animava soltanto alla presenza del principe.  Hamid da parte sua cercava di stare con lui il più possibile, e quando era libero dai suoi doveri e dai faticosi esercizi del corpo necessari al suo fisico vigoroso, sedeva sull'erba con accanto il fanciullo, che gli posava sulle ginocchia la testa ricciuta.  Falco levava il viso a guardarlo: e gli occhi bruni del signore, abituati fin dall’infanzia a non tradire sentimenti né emozioni, si fissavano in quegli occhi grigi così limpidi che si lasciavano scrutare fino al fondo dell'animo colmo di amore.</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Tra loro si era anche stabilito un rituale notturno. Di solito il signore rientrava ad ora tarda nei suoi appartamenti e trovava il fanciullo che dormiva tranquillo sul suo divano.  Gli faceva una lieve carezza che otteneva in risposta un mormorio assonnato, e si coricava a sua volta nel gran letto addormentandosi subito.  Alla prima luce Hamid si svegliava, e il suo pensiero correva con gioia al bambino che dormiva poco lontano, così come uno che ha acquistato un oggetto prezioso ci ripensa appena desto e ne gode, felicitandosi della propria buona fortuna.  Si girava e lo chiamava a bassa voce, per il caso che il piccolo dormisse ancora.  Ma Falco che da tempo aspettava quel cenno, balzava giù dal divano e correva a coricarsi accanto a lui, posandogli la testa sul petto come aveva fatto in quella prima notte.</w:t>
      </w:r>
    </w:p>
    <w:p>
      <w:pPr>
        <w:pStyle w:val="Normal"/>
        <w:tabs>
          <w:tab w:val="clear" w:pos="720"/>
          <w:tab w:val="left" w:pos="288" w:leader="none"/>
        </w:tabs>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sz w:val="24"/>
          <w:szCs w:val="24"/>
          <w:lang w:val="it-IT"/>
        </w:rPr>
        <w:t>Aspettavano così il giorno insieme, talvolta parlando: o meglio, era il signore che parlava, narrando qualche fatto della sua giornata, mentre il fanciullo ascoltava, ponendo rare domande, che riguardavano sempre e soltanto lui, il principe; ma più spesso rimanevano uniti in un silenzio pago e tranquillo.  Non di rado il piccolo si riaddormentava, e il signore ne ascoltava il respiro lieve e regolare, finché si riassopiva a sua volta.</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Un giorno, in quell'ora d'intimità antelucana, il fanciullo aveva chiesto: - Perché io mi chiamo Falco? - E il signore gli aveva narrato, alterando un poco la verità, che da bambino lui aveva salvato dalle mani di gente cattiva un giovane falco con l'ala spezzata. - Allora vedi, quando ti ho visto lì, legato, tra quegli uomini malvagi che volevano farti del male, mi è parso di rivedere il falco della mia infanzia.  Eri anche tu un povero falchetto ferito e prigioniero. - E come è finito poi quel falco, mio signore?</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Hámid era stato sul punto di raccontargli la triste fine dell'uccello, ma gli era parso di gettare così un ombra di malaugurio sul suo bel fanciullo. - Il falco guarì - disse invece. - E un giorno gli ho ridato la</w:t>
      </w: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sz w:val="24"/>
          <w:szCs w:val="24"/>
          <w:lang w:val="it-IT"/>
        </w:rPr>
        <w:t>libertà ed è volato via.</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Ma io non voglio la libertà, non voglio volar via, mio signore.  Io sarò sempre il tuo Falco - aveva risposto il fanciullo con passione.  E il signore gli aveva passato la mano sui capelli, in silenzio.</w:t>
      </w:r>
    </w:p>
    <w:p>
      <w:pPr>
        <w:pStyle w:val="Normal"/>
        <w:tabs>
          <w:tab w:val="clear" w:pos="720"/>
          <w:tab w:val="left" w:pos="288" w:leader="none"/>
        </w:tabs>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Finché un giorno el-Hakím aveva parlato seriamente al principe. - Signore, quel ragazzo non è una femminuccia da far crescere tra quattro mura perché nemmeno il vento la sfiori. È un uomo, ha bisogno di moto, di esercizio fisico, di trattar gente.</w:t>
      </w:r>
    </w:p>
    <w:p>
      <w:pPr>
        <w:pStyle w:val="Normal"/>
        <w:tabs>
          <w:tab w:val="clear" w:pos="720"/>
          <w:tab w:val="left" w:pos="432" w:leader="none"/>
        </w:tabs>
        <w:ind w:firstLine="284"/>
        <w:jc w:val="both"/>
        <w:rPr/>
      </w:pPr>
      <w:r>
        <w:rPr>
          <w:rFonts w:eastAsia="Times New Roman" w:cs="Times New Roman" w:ascii="Times New Roman" w:hAnsi="Times New Roman"/>
          <w:sz w:val="24"/>
          <w:szCs w:val="24"/>
          <w:lang w:val="it-IT"/>
        </w:rPr>
        <w:t>- Ma non lo</w:t>
      </w: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sz w:val="24"/>
          <w:szCs w:val="24"/>
          <w:lang w:val="it-IT"/>
        </w:rPr>
        <w:t>desidera, non lo chiede.</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Signore, il ragazzo non ti chiederà mai nulla.  Ma tu prova a proporglielo.</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 xml:space="preserve">Così, a malincuore, perché gli dispiaceva di rompere quel dolcissimo isolamento, il principe chiese </w:t>
      </w:r>
      <w:r>
        <w:rPr>
          <w:rFonts w:eastAsia="Times New Roman" w:cs="Times New Roman" w:ascii="Times New Roman" w:hAnsi="Times New Roman"/>
          <w:b/>
          <w:bCs/>
          <w:sz w:val="24"/>
          <w:szCs w:val="24"/>
          <w:lang w:val="it-IT"/>
        </w:rPr>
        <w:t xml:space="preserve">a </w:t>
      </w:r>
      <w:r>
        <w:rPr>
          <w:rFonts w:eastAsia="Times New Roman" w:cs="Times New Roman" w:ascii="Times New Roman" w:hAnsi="Times New Roman"/>
          <w:sz w:val="24"/>
          <w:szCs w:val="24"/>
          <w:lang w:val="it-IT"/>
        </w:rPr>
        <w:t>Falco se gli sarebbe piaciuto di uscire con lui, di accompagnarlo nelle attività della sua giornata.  E provò un po' di rimorso nel vedere come s’illuminava alla proposta il viso del fanciullo.</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Per prima cosa, bisognava pensare a</w:t>
      </w: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sz w:val="24"/>
          <w:szCs w:val="24"/>
          <w:lang w:val="it-IT"/>
        </w:rPr>
        <w:t>farlo figurare degnamente.  Le tuniche leggere della loro intimità non bastavano. ora che doveva uscire al suo fianco.  Il principe chiamò il guardarobiere e gli ordinò di mostrare al giovane signore i più bei capi del proprio guardaroba.  Doveva invitarlo a sceglierne tre o quattro di suo gusto, e fossero anche i più preziosi, li avrebbe fatti eseguire sùbito sulle sue misure dai sarti di corte.</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Ma Falco guardò appena quegli abiti favolosi. - Quali sono i colori del mio signore? - chiese a el-Hakim che lo assisteva anche in quella scelta. Marrone e oro, bambino.  La sua bandiera è bruna con una stella d'oro sopra un versetto del Corano (il color bruno era stato un prudente compromesso del padre di Hamid tra il bianco degli Omayyadi e</w:t>
      </w: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sz w:val="24"/>
          <w:szCs w:val="24"/>
          <w:lang w:val="it-IT"/>
        </w:rPr>
        <w:t>il nero degli 'Abbássidí).</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 E allora - disse il ragazzo al</w:t>
      </w: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sz w:val="24"/>
          <w:szCs w:val="24"/>
          <w:lang w:val="it-IT"/>
        </w:rPr>
        <w:t>guardarobiere fammi fare una tunica di stoffa color marrone, orlata</w:t>
      </w: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sz w:val="24"/>
          <w:szCs w:val="24"/>
          <w:lang w:val="it-IT"/>
        </w:rPr>
        <w:t>con gallone d'oro.</w:t>
      </w:r>
    </w:p>
    <w:p>
      <w:pPr>
        <w:pStyle w:val="Normal"/>
        <w:tabs>
          <w:tab w:val="clear" w:pos="720"/>
          <w:tab w:val="left" w:pos="288" w:leader="none"/>
        </w:tabs>
        <w:ind w:left="288" w:hanging="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Nient'altro?</w:t>
      </w:r>
    </w:p>
    <w:p>
      <w:pPr>
        <w:pStyle w:val="Normal"/>
        <w:tabs>
          <w:tab w:val="clear" w:pos="720"/>
          <w:tab w:val="left" w:pos="432" w:leader="none"/>
        </w:tabs>
        <w:ind w:left="284" w:hanging="284"/>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b/>
        <w:t>- No.</w:t>
      </w:r>
    </w:p>
    <w:p>
      <w:pPr>
        <w:pStyle w:val="Normal"/>
        <w:tabs>
          <w:tab w:val="clear" w:pos="720"/>
          <w:tab w:val="left" w:pos="432" w:leader="none"/>
          <w:tab w:val="left" w:pos="864" w:leader="none"/>
        </w:tabs>
        <w:ind w:left="284" w:hanging="284"/>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sz w:val="24"/>
          <w:szCs w:val="24"/>
          <w:lang w:val="it-IT"/>
        </w:rPr>
        <w:t>- Niente ricami, niente pietre preziose?</w:t>
      </w:r>
    </w:p>
    <w:p>
      <w:pPr>
        <w:pStyle w:val="Normal"/>
        <w:tabs>
          <w:tab w:val="clear" w:pos="720"/>
          <w:tab w:val="left" w:pos="432" w:leader="none"/>
          <w:tab w:val="left" w:pos="864" w:leader="none"/>
        </w:tabs>
        <w:ind w:left="284" w:hanging="284"/>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sz w:val="24"/>
          <w:szCs w:val="24"/>
          <w:lang w:val="it-IT"/>
        </w:rPr>
        <w:t>- No.</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Ma ci vorrà pure una fibbia per la cintura.  La faremo d'oro ornata di gemme.</w:t>
      </w:r>
    </w:p>
    <w:p>
      <w:pPr>
        <w:pStyle w:val="Normal"/>
        <w:tabs>
          <w:tab w:val="clear" w:pos="720"/>
          <w:tab w:val="left" w:pos="432" w:leader="none"/>
        </w:tabs>
        <w:ind w:left="284" w:hanging="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Vada per la fibbia.  Ma di semplice oro.</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Da quel giorno il fanciullo fu visto spesso al fianco del principe, la figuretta snella modellata nella tunica bruna stretta alla vita, la bella testa ricciuta fieramente eretta, il volto color dell'avorio serio e sereno.  Nelle cerimonie, durante le udienze, sedeva silenzioso alle spalle del signore, attento a tutto quello che succedeva intorno a lui; nei pranzi di gala, che si tenevano alla moda di Baghdad, stava in disparte con i dignitari minori del palazzo, su uno dei divani disposti lungo le pareti.  Ma ogni tanto si alzava per servire il principe, versandogli il vino nella coppa, scegliendo per lui dalle fruttiere il mango più profumato o la banana giunta a perfetta maturazione.  E lo faceva con una grazia così altera, pari a quella con cui riceveva a sua volta l'attenzione dei servi, da rallegrare il cuore di chi lo vedeva.</w:t>
      </w:r>
    </w:p>
    <w:p>
      <w:pPr>
        <w:pStyle w:val="Normal"/>
        <w:tabs>
          <w:tab w:val="clear" w:pos="720"/>
          <w:tab w:val="left" w:pos="144" w:leader="none"/>
          <w:tab w:val="left" w:pos="432" w:leader="none"/>
        </w:tabs>
        <w:ind w:firstLine="289"/>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Fin dal suo primo apparire a corte, quello strano fanciullo era stato oggetto di molte chiacchiere e pettegolezzi, non soltanto tra la servitù ma anche tra i nobili.  Si facevano le congetture più disparate.  Era uno schiavo qualsiasi comprato al mercato; no, era il figlio di un signore amico che il principe aveva promesso di educare presso di sé; era un fanciullo di stirpe nobile rapito dai nomadi che ne avevano fatto dono al principe per la sua rara bellezza.  Dormiva in camera col signore, cosa che non era stata mai concessa a nessuna concubina: dunque era il suo favorito.  Ma il signore lo trattava come un figlio: oh no, macché figlio, si vedeva bene che lo amava come un uomo ama una donna.  Però, l'eunuco capo aveva detto che il signore non era mai stato tanto assiduo presso la bella Lailah, senza perciò trascurare le altre bellezze del suo harem, in conformità al precetto del Corano, per cui l'uomo deve dividere equamente i propri favori tra le sue donne.  E ce n'era abbastanza, anche per un uomo come Hámid.</w:t>
      </w:r>
    </w:p>
    <w:p>
      <w:pPr>
        <w:pStyle w:val="Normal"/>
        <w:tabs>
          <w:tab w:val="clear" w:pos="720"/>
          <w:tab w:val="left" w:pos="144" w:leader="none"/>
          <w:tab w:val="left" w:pos="432" w:leader="none"/>
        </w:tabs>
        <w:ind w:left="144"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Comunque, era nelle grazie del principe, e tanto bastava.  Ma come dovevano regolarsi con lui?  Per esempio, come chiamarlo?  A nome, come si fa con gl'inferiori e con gli eguali?  Il signore lo chiamava Falco, ma loro potevano permetterselo?</w:t>
      </w:r>
    </w:p>
    <w:p>
      <w:pPr>
        <w:pStyle w:val="Normal"/>
        <w:tabs>
          <w:tab w:val="clear" w:pos="720"/>
          <w:tab w:val="left" w:pos="144" w:leader="none"/>
          <w:tab w:val="left" w:pos="432" w:leader="none"/>
        </w:tabs>
        <w:ind w:left="144"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Su questo punto, fu Hassan senza volerlo a definire la questione.  Un giorno sentirono la sua voce robusta ordinare a un soldato: « Cerca il principe Falco e digli che il signore lo aspetta nella sala delle udienze ».</w:t>
      </w:r>
    </w:p>
    <w:p>
      <w:pPr>
        <w:pStyle w:val="Normal"/>
        <w:tabs>
          <w:tab w:val="clear" w:pos="720"/>
          <w:tab w:val="left" w:pos="144" w:leader="none"/>
          <w:tab w:val="left" w:pos="432" w:leader="none"/>
        </w:tabs>
        <w:ind w:left="144"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La frase fu ripetuta di bocca in bocca.  Era principe, e bisognava chiamarlo principe.  Del resto, la cosa veniva naturale, perché il ragazzo era così bello, e fiero, e gentile.  Non poteva che essere figlio di gran signori.  E principe rimase.</w:t>
      </w:r>
    </w:p>
    <w:p>
      <w:pPr>
        <w:pStyle w:val="Normal"/>
        <w:tabs>
          <w:tab w:val="clear" w:pos="720"/>
          <w:tab w:val="left" w:pos="288" w:leader="none"/>
        </w:tabs>
        <w:ind w:firstLine="289"/>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Ma c'era un'altra difficoltà.  Ora che Falco non stava più confinato nel piccolo mondo della camera principessa e del giardino chiuso, Hamid, che non poteva essergli sempre vicino, si preoccupava per lui.  Infatti Falco, che in tutto ciò che riguardava il suo amore aveva una fermezza e una lucidità di spirito molto superiore ai suoi anni, si smarriva davanti alle asprezze della vita quotidiana: come se quell'amore lo rendesse insieme più forte e più vulnerabile.  Bisognava dunque mettergli a fianco qualcuno di età non troppo maggiore della sua, che gli fosse al tempo stesso servo e compagno, ciecamente devoto eppure capace al bisogno di contrastarlo, qualcuno che sapesse, ubbidendogli, insegnargli a comandare; e soprattutto che fosse pronto a difenderlo in qualsiasi momento con la propria vita.</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Lui, Hámid, non aveva avuto bisogno di tutto questo nella sua fanciullezza: i modi del comando gli erano venuti naturali; aveva foggiato lui da sé i suoi soldati e i suoi servi e i suoi amori; e l'unico che non gli fosse riuscito di foggiare, suo figlio, lo aveva allontanato dalla propria vita.  Era stato sempre padrone di sé e degli altri.  Ma Falco era un'altra cosa.</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Hámid parlò del suo problema con Hassan, che lo ascoltò gravemente.</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Signore, se tu sei d'accordo, mio figlio Ahmed è la persona che ci vuole.  Ahmed ha soltanto diciassette anni, ma tu lo hai già sperimentato in combattimento, e io posso dirti che è prudente quanto coraggioso.  Inoltre, ha una naturale devozione per il nostro giovane principe.</w:t>
      </w:r>
    </w:p>
    <w:p>
      <w:pPr>
        <w:pStyle w:val="Normal"/>
        <w:tabs>
          <w:tab w:val="clear" w:pos="720"/>
          <w:tab w:val="left" w:pos="144" w:leader="none"/>
          <w:tab w:val="left" w:pos="432" w:leader="none"/>
        </w:tabs>
        <w:ind w:left="144"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Questo, Hamid lo aveva già notato.  Ahmed aveva per il fanciullo delle attenzioni di fratello maggiore, e Falco si rivolgeva con fiducia a lui nelle sue piccole difficoltà.  Era proprio questa la scelta che i1 principe si augurava: ma sapeva che la devozione è tanto più profonda quanto è spontanea, non sollecitata.  E perciò aveva voluto che la proposta partisse da Hassan.</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Il tuo Ahmed ha avuto da sua moglie il primo figlio qualche mese fa, se non ricordo male?</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La sposa di Ahmed era un dono dello stesso principe, una giovinetta schiava che avrebbe potuto degnamente essere moglie di un funzionario o di un ufficiale; e Ahmed l'adorava.</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Sì, signore, e posso dirti che è un buon padre e un buon marito.  Ma puoi star certo che se tu gli affidi il nostro giovane principe, il suo primo pensiero sarà sempre per lui.</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Lo so, Hassan.  Tuo figlio sarà per Falco quello che tu sei per me.</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Così il bambino venuto dal nulla ebbe il suo rango riconosciuto a corte, completo di titolo e di scudiero: non senza un po' di rimpianto da parte dell'uomo che avrebbe voluto serbare tutta per sé, nel suo cuore segreto, la dolcezza di quell'amore.</w:t>
      </w:r>
    </w:p>
    <w:p>
      <w:pPr>
        <w:pStyle w:val="Normal"/>
        <w:tabs>
          <w:tab w:val="clear" w:pos="720"/>
          <w:tab w:val="left" w:pos="288" w:leader="none"/>
        </w:tabs>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Hakim, hai notato che il fanciullo soffre di zoppicare così?  Non si può far nulla per la sua gamba?</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Qualcosa si potrebbe tentare.  Ma è un'operazione difficile e rischiosa.  Bisognerebbe rompere di</w:t>
      </w:r>
    </w:p>
    <w:p>
      <w:pPr>
        <w:pStyle w:val="Normal"/>
        <w:tabs>
          <w:tab w:val="clear" w:pos="720"/>
          <w:tab w:val="left" w:pos="288" w:leader="none"/>
        </w:tabs>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288" w:leader="none"/>
        </w:tabs>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nuovo l'osso, sistemare i due tronconi senza che combacino, in modo che si formi nel vuoto il callo osseo; e ogni tanto allontanare con la trazione i tronconi fino a che si sia ottenuta la lunghezza giusta e il callo si sia consolidato.  E- una cosa lunga e dolorosa.</w:t>
      </w:r>
    </w:p>
    <w:p>
      <w:pPr>
        <w:pStyle w:val="Normal"/>
        <w:tabs>
          <w:tab w:val="clear" w:pos="720"/>
          <w:tab w:val="left" w:pos="288" w:leader="none"/>
        </w:tabs>
        <w:ind w:left="288" w:hanging="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Ma la gamba tornerebbe valida?</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Quasi certamente sì, ma il rischio c'è sempre.  Il callo osseo potrebbe non formarsi per tutta la lunghezza voluta, la saldatura potrebbe riuscire difettosa.  Perciò occorre che il paziente sia in perfette condizioni di salute, mentre il bambino ha subìto prove troppo recenti per sottoporlo così presto a nuove sofferenze.</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Allora aspettiamo ancora.  Poi, quando giudicherai che sia venuto il tempo, lasceremo che sia lui stesso a decidere.  A me non importa che zoppichi, ma mi accorgo che lui si vergogna quando deve camminare davanti a me.</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Signore, il bambino è fiero per te di essere bello.  La sua bellezza è il solo dono che ti può fare: e vede il suo difetto come un'offesa fatta a te.</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Lo capisco, anche se non è vero.  E temo di peggiorare le cose parlandogliene.  Ma mi duole di negargli tante volte il piacere di accompagnarmi.</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Allora, signore, perché non gl'insegni a montare a cavallo?  Per un cavaliere, una gamba un po' più corta non ha nessuna importanza.  E così lui potrebbe seguirti nelle tue cavalcate e irrobustirsi come si conviene a un adolescente.  Non mi piace la vita che fa.</w:t>
      </w:r>
    </w:p>
    <w:p>
      <w:pPr>
        <w:pStyle w:val="Normal"/>
        <w:tabs>
          <w:tab w:val="clear" w:pos="720"/>
          <w:tab w:val="left" w:pos="144" w:leader="none"/>
          <w:tab w:val="left" w:pos="432" w:leader="none"/>
        </w:tabs>
        <w:ind w:left="144"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Hai ragione, Hakim, hai ragione come sempre.  Gl’insegneremo a cavalcare.</w:t>
      </w:r>
    </w:p>
    <w:p>
      <w:pPr>
        <w:pStyle w:val="Normal"/>
        <w:tabs>
          <w:tab w:val="clear" w:pos="720"/>
          <w:tab w:val="left" w:pos="144" w:leader="none"/>
          <w:tab w:val="left" w:pos="432" w:leader="none"/>
        </w:tabs>
        <w:ind w:left="144"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Il giorno dopo, Hámid, accompagnato da Hassan e da suo figlio Ahmed condusse il fanciullo alle scuderie.  L'intendente capo andò con loro ai recinti dove pascolavano i più bei cavalli del principe, tutti animali di razze pregiate, dai cavalli mongoli col manto color isabella, ai curdi piccoli e resistenti, dai puro sangue arabi del deserto, agili e nervosi, a quelli più robusti della costa.  In un recinto riservato, lo stallone roano di Hámid che pascolava solitario, levò la bella testa nell'udire la voce del padrone, e tornò a brucar l'erba.</w:t>
      </w:r>
    </w:p>
    <w:p>
      <w:pPr>
        <w:pStyle w:val="Normal"/>
        <w:tabs>
          <w:tab w:val="clear" w:pos="720"/>
          <w:tab w:val="left" w:pos="144" w:leader="none"/>
          <w:tab w:val="left" w:pos="432" w:leader="none"/>
        </w:tabs>
        <w:ind w:left="144"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Hai mai montato a cavallo, Falco? - chiese il principe al fanciullo che si guardava intorno incerto e come perplesso.</w:t>
      </w:r>
    </w:p>
    <w:p>
      <w:pPr>
        <w:pStyle w:val="Normal"/>
        <w:tabs>
          <w:tab w:val="clear" w:pos="720"/>
          <w:tab w:val="left" w:pos="432" w:leader="none"/>
          <w:tab w:val="left" w:pos="864" w:leader="none"/>
        </w:tabs>
        <w:ind w:left="864" w:hanging="432"/>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Non... non ricordo, mio signore.</w:t>
      </w:r>
    </w:p>
    <w:p>
      <w:pPr>
        <w:pStyle w:val="Normal"/>
        <w:tabs>
          <w:tab w:val="clear" w:pos="720"/>
          <w:tab w:val="left" w:pos="432" w:leader="none"/>
          <w:tab w:val="left" w:pos="864" w:leader="none"/>
        </w:tabs>
        <w:ind w:left="864" w:hanging="432"/>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Hai paura a provare?</w:t>
      </w:r>
    </w:p>
    <w:p>
      <w:pPr>
        <w:pStyle w:val="Normal"/>
        <w:tabs>
          <w:tab w:val="clear" w:pos="720"/>
          <w:tab w:val="left" w:pos="432" w:leader="none"/>
          <w:tab w:val="left" w:pos="864" w:leader="none"/>
        </w:tabs>
        <w:ind w:left="864" w:hanging="432"/>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No.</w:t>
      </w:r>
    </w:p>
    <w:p>
      <w:pPr>
        <w:pStyle w:val="Normal"/>
        <w:tabs>
          <w:tab w:val="clear" w:pos="720"/>
          <w:tab w:val="left" w:pos="144" w:leader="none"/>
          <w:tab w:val="left" w:pos="432" w:leader="none"/>
        </w:tabs>
        <w:ind w:left="144"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Signor principe, - intervenne l'intendente delle scuderie, - se tu vuoi che il giovane signore impari a cavalcare, sarebbe bene farlo cominciare con Negma, la giumenta grigia, che è docile come un agnello.</w:t>
      </w:r>
    </w:p>
    <w:p>
      <w:pPr>
        <w:pStyle w:val="Normal"/>
        <w:tabs>
          <w:tab w:val="clear" w:pos="720"/>
          <w:tab w:val="left" w:pos="144" w:leader="none"/>
          <w:tab w:val="left" w:pos="432" w:leader="none"/>
        </w:tabs>
        <w:ind w:left="144"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Va bene, 'Abdallá, fai sellare la giumenta grigia.</w:t>
      </w:r>
    </w:p>
    <w:p>
      <w:pPr>
        <w:pStyle w:val="Normal"/>
        <w:tabs>
          <w:tab w:val="clear" w:pos="720"/>
          <w:tab w:val="left" w:pos="288" w:leader="none"/>
        </w:tabs>
        <w:jc w:val="both"/>
        <w:rPr/>
      </w:pPr>
      <w:r>
        <w:rPr>
          <w:rFonts w:eastAsia="Times New Roman" w:cs="Times New Roman" w:ascii="Times New Roman" w:hAnsi="Times New Roman"/>
          <w:sz w:val="24"/>
          <w:szCs w:val="24"/>
          <w:lang w:val="it-IT"/>
        </w:rPr>
        <w:t>Quando Negma fu sellata, 'Abdallá la condusse davanti al ragazzo. - Ecco, io intreccio le mani, così, tu ti appoggi a me, io ti do una spinta e monti in sella.  Basterà che tu ti tenga ben dritto, stringendo con le ginocchia la</w:t>
      </w: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sz w:val="24"/>
          <w:szCs w:val="24"/>
          <w:lang w:val="it-IT"/>
        </w:rPr>
        <w:t>cavalla.  Vedrai ch'è facile, non avere timore.</w:t>
      </w:r>
    </w:p>
    <w:p>
      <w:pPr>
        <w:pStyle w:val="Normal"/>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Ma prima che potesse finire la frase, Falco, rizzandosi sulla punta dei piedi, aveva poggiato le mani sul pomo della sella ed era balzato in groppa alla giumenta.  Poi prese le briglie dalle mani di 'Ahdall'a stupito, toccò leggermente con i talloni i fianchi di Negma e la condusse al trotto tutt'intorno allo steccato.</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Ma allora, signor principe, sa montare a cavallo! Guarda come si tiene bene in sella!</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Pare di sì - convenne Hámid, lieto di quel nuovo pregio che scopriva nel suo fanciullo.</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Tornato davanti a loro, Falco smontò senz'aspettare l'accorrere dei servi.  Era colorito ed eccitato, come il principe non lo aveva visto mai. - Mio signore, se non ti dispiace, vorrei provare quel bel morello laggiù.</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Ma quello non è ben domato - protestò 'Abdallá.  Anche se il giovane signore sembrava esperto nel cavalcare, non era il caso di fargli montare un puledro di due anni, un arabo puro sangue che sopportava ancora male la sella.</w:t>
      </w:r>
    </w:p>
    <w:p>
      <w:pPr>
        <w:pStyle w:val="Normal"/>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Quello non è un cavallo per un ragazzo - disse il principe.  Ma vedendo che l'entusiasmo si spegneva negli occhi di Falco, non ebbe cuore d'insistere nel divieto. - Va bene, provalo se vuoi.  Ma se fai un bel ruzzolone, prenditela con te stesso.  'Abdallá, fai sellare il morello.</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Tutto lieto, Falco si avvicinò al puledro irrequieto</w:t>
      </w: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sz w:val="24"/>
          <w:szCs w:val="24"/>
          <w:lang w:val="it-IT"/>
        </w:rPr>
        <w:t>che sventagliava nervosamente la coda mentre i servi gli mettevano la sella e stringevano il sottopancia.  Il fanciullo gli andò accosto senza paura e gli posò una mano sul collo, parlandogli con dolcezza.  Il morello girò la testa verso di lui, con il grande occhio bruno che mostrava il bianco, ma non si ritrasse e una volta sellato lasciò che il fanciullo gli balzasse leggero in groppa.  Falco lo condusse torno torno, e sempre parlandogli sottovoce gli fece compiere due giri, dirigendolo appena con la lieve pressione dei ginocchi; poi fece cenno ai servi di aprire il cancello dello steccato.  Quelli ubbidirono, non senza aver prima cercato con gli occhi il consenso del principe, e il morello uscì all'aperto, sempre mantenuto al passo dal suo cavaliere.  Ma non appena ebbe sentito l'aria libera davanti a sé, partì al galoppo per la prateria, con la figuretta di Falco dritta in sella.</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Hamid ebbe un momento di terrore: il. prato finiva in una foresta a metà disboscata, un terreno insidioso di ceppi aguzzi e di radici contorte; e il puledro non era ancora addestrato a scansare gli ostacoli nascosti.  Senza esitare balzò sul primo cavallo che si trovò accanto senza aspettare che lo sellassero e si lanciò dietro al fuggitivo, seguìto a distanza da Hassan e da suo figlio.  Ma per quanto la</w:t>
      </w: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sz w:val="24"/>
          <w:szCs w:val="24"/>
          <w:lang w:val="it-IT"/>
        </w:rPr>
        <w:t>tallonasse, la sua cavalcatura non era all'altezza del morello, e la distanza tra loro aumentava, mentre diminuiva quella tra il cavaliere e il terreno disboscato.</w:t>
      </w:r>
    </w:p>
    <w:p>
      <w:pPr>
        <w:pStyle w:val="Normal"/>
        <w:tabs>
          <w:tab w:val="clear" w:pos="720"/>
          <w:tab w:val="left" w:pos="288" w:leader="none"/>
        </w:tabs>
        <w:jc w:val="both"/>
        <w:rPr/>
      </w:pP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sz w:val="24"/>
          <w:szCs w:val="24"/>
          <w:lang w:val="it-IT"/>
        </w:rPr>
        <w:t xml:space="preserve">Fu il fanciullo che sentendo dietro di sé il </w:t>
      </w:r>
      <w:r>
        <w:rPr/>
        <w:t>tumore</w:t>
      </w:r>
      <w:r>
        <w:rPr>
          <w:rFonts w:eastAsia="Times New Roman" w:cs="Times New Roman" w:ascii="Times New Roman" w:hAnsi="Times New Roman"/>
          <w:sz w:val="24"/>
          <w:szCs w:val="24"/>
          <w:lang w:val="it-IT"/>
        </w:rPr>
        <w:t xml:space="preserve"> del galoppo e voltandosi a dare un'occhiata alle sue spalle, scorse gl'inseguitori con il principe avanti a tutti, e senza forzare il cavallo gli fece eseguire un ampio giro per venire ad affiancarsi a lui.</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Hamid avrebbe voluto rimproverarlo, ma quando lo vide sorridente e sicuro chinarsi a carezzare il collo del puledro e poi guardar lui con occhi raggianti, non ne ebbe il coraggio.  Disse invece: - Bravo Falco!  Perché non mi hai detto che sapevi cavalcare?  Ti avrei condotto prima con me.</w:t>
      </w:r>
    </w:p>
    <w:p>
      <w:pPr>
        <w:pStyle w:val="Normal"/>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Non lo sapevo, mio signore.  E’ stato soltanto quando mi sono ritrovato in sella che ho ricordato come si fa.  Hai avuto paura per me, vero, mio signore?  Perché mi vuoi bene -. E insieme ad Hassan e Ahmed che li avevano raggiunti, tornarono al trotto alle scuderie.</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Da quel giorno, Falco seguì il principe nelle sue cavalcate.  Ed era un piacere vederli passare, il signore alto e possente sul suo roano, il fanciullo esile ed elegante sul puledro arabo.  Di solito cavalcavano fianco a</w:t>
      </w: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sz w:val="24"/>
          <w:szCs w:val="24"/>
          <w:lang w:val="it-IT"/>
        </w:rPr>
        <w:t>fianco, in silenzio: ma bastava guardarli per sentire la forza del sentimento che li univa.</w:t>
      </w:r>
    </w:p>
    <w:p>
      <w:pPr>
        <w:pStyle w:val="Normal"/>
        <w:tabs>
          <w:tab w:val="clear" w:pos="720"/>
          <w:tab w:val="left" w:pos="288" w:leader="none"/>
        </w:tabs>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Una seconda sorpresa il principe la</w:t>
      </w: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sz w:val="24"/>
          <w:szCs w:val="24"/>
          <w:lang w:val="it-IT"/>
        </w:rPr>
        <w:t>ebbe quando condusse Falco con sé al laghetto.</w:t>
      </w:r>
    </w:p>
    <w:p>
      <w:pPr>
        <w:pStyle w:val="Normal"/>
        <w:tabs>
          <w:tab w:val="clear" w:pos="720"/>
          <w:tab w:val="left" w:pos="144" w:leader="none"/>
          <w:tab w:val="left" w:pos="432" w:leader="none"/>
        </w:tabs>
        <w:ind w:firstLine="289"/>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Il laghetto era uno dei luoghi più ameni nei dintorni della reggia.  In quel punto il fiume che circondava tanta parte delle terre di Hamid, usciva da un boschetto di larici e betulle e si allargava in uno specchio d'acqua limpida e profonda, in mezzo a uno scenario pittoresco e abbellito ancor più dalla mano dell'uomo.</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La riva sinistra del laghetto era formata da rocce levigate che degradavano fino ad un ultimo scalino arrotondato e lavorato ad arte come il bordo di una piscina; ed era dominata da un piccolo promontorio roccioso che vi si affacciava a strapiombo, gettando sulla superficie tersa un'ombra fonda e violetta.  La riva opposta era fitta di vegetazione, tranne in un punto, dove i cespugli erano stati diradati intorno a un curioso scoglio di calcare bianchiccio che spuntava solitario dall'acqua e che serviva a segnare il punto di arrivo nelle gare di nuoto.  Il lago era profondo ovunque parecchi metri, e il letto di roccia lo rendeva pulito e trasparente.</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Hamid voleva che i suoi soldati fossero bene addestrati in tutti gli esercizi del corpo, e buon nuotatore lui stesso, esigeva che sapessero anche nuotare.  Si recava dunque spesso al laghetto, ora con un gruppo dei suoi uomini ora con l'altro, perché le reclute imparassero dai più anziani.  E un giorno decise di condurre Falco con sé.</w:t>
      </w:r>
    </w:p>
    <w:p>
      <w:pPr>
        <w:pStyle w:val="Normal"/>
        <w:tabs>
          <w:tab w:val="clear" w:pos="720"/>
          <w:tab w:val="left" w:pos="288" w:leader="none"/>
        </w:tabs>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Dopo che i servi ebbero disposto tappeti e cuscini  per il signore e il suo seguito, i soldati a turno gareggiarono nel nuoto, tra le grida e gl'incoraggiamenti dei compagni.  In tutto quel tempo Falco si era tenuto al suo solito accanto al principe, in silenzio interessandosi a tutto e non appassionandosi a niente.  Ma quando il signore si svestì aiutato dai servi e si tenne sulla riva, magnifico nella plasticità del suo corpo muscoloso, il fanciullo si svestì a sua volta e mentre Hámid s'immergeva, venne sul bordo e vi si tenne dritto, adolescente snello dalle membra pure.</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Vieni Falco - lo incoraggiò dall'acqua il signore. - Vieni, salta dentro, ti reggo io.</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Ma Falco, che ubbidiva sempre a ogni suo richiamo, scosse i riccioli, si voltò e correndo come la</w:t>
      </w: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sz w:val="24"/>
          <w:szCs w:val="24"/>
          <w:lang w:val="it-IT"/>
        </w:rPr>
        <w:t>gamba offesa gli permetteva, si diresse al piccolo promontorio roccioso.</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Dove va?, si chiese perplesso il principe.  Forse aveva avuto paura di essere tirato giù per forza nell'acqua ed era corso a nascondersi?  Ma questo non era nel suo carattere.  Falco non aveva paura di nulla, e quando il principe lo chiamava, si sarebbe buttato senza esitare anche nel fuoco.</w:t>
      </w:r>
    </w:p>
    <w:p>
      <w:pPr>
        <w:pStyle w:val="Normal"/>
        <w:jc w:val="both"/>
        <w:rPr/>
      </w:pPr>
      <w:r>
        <w:rPr>
          <w:rFonts w:eastAsia="Times New Roman" w:cs="Times New Roman" w:ascii="Times New Roman" w:hAnsi="Times New Roman"/>
          <w:sz w:val="24"/>
          <w:szCs w:val="24"/>
          <w:lang w:val="it-IT"/>
        </w:rPr>
        <w:t>Per un poco gli occhi di tutti rimasero fissi là dove Falco era sparito tra la vegetazione.  Poi qualcuno gridò: - Eccolo! - E subito molte mani indicarono la sommità della roccia a</w:t>
      </w: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sz w:val="24"/>
          <w:szCs w:val="24"/>
          <w:lang w:val="it-IT"/>
        </w:rPr>
        <w:t>strapiombo, dove ora spiccava contro il cielo la figura svelta del ragazzo.</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Hamid ebbe un brivido di paura.  Il fanciullo non pensava mica di buttarsi da quell'altezza nell'acqua profonda?  Ma si sarebbe ammazzato. - Falco! - chiamò. - Falco!  Che vuoi fare?</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Ma il fanciullo, in piedi con le braccia spalancate come se volesse spiccare il volo, si lanciò nel vuoto, le gambe unite e</w:t>
      </w: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sz w:val="24"/>
          <w:szCs w:val="24"/>
          <w:lang w:val="it-IT"/>
        </w:rPr>
        <w:t>tese dietro di sé, le reni inarcate, in un perfetto tuffo d'angelo.  Descrivendo una curva armoniosa, il giovane corpo si dispose a</w:t>
      </w: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sz w:val="24"/>
          <w:szCs w:val="24"/>
          <w:lang w:val="it-IT"/>
        </w:rPr>
        <w:t>testa</w:t>
      </w: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sz w:val="24"/>
          <w:szCs w:val="24"/>
          <w:lang w:val="it-IT"/>
        </w:rPr>
        <w:t>in giù,</w:t>
      </w: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sz w:val="24"/>
          <w:szCs w:val="24"/>
          <w:lang w:val="it-IT"/>
        </w:rPr>
        <w:t xml:space="preserve">le braccia allargate si portarono in avanti e le mani giunte vennero per prime </w:t>
      </w:r>
      <w:r>
        <w:rPr>
          <w:rFonts w:eastAsia="Times New Roman" w:cs="Times New Roman" w:ascii="Times New Roman" w:hAnsi="Times New Roman"/>
          <w:b/>
          <w:bCs/>
          <w:sz w:val="24"/>
          <w:szCs w:val="24"/>
          <w:lang w:val="it-IT"/>
        </w:rPr>
        <w:t xml:space="preserve">a </w:t>
      </w:r>
      <w:r>
        <w:rPr>
          <w:rFonts w:eastAsia="Times New Roman" w:cs="Times New Roman" w:ascii="Times New Roman" w:hAnsi="Times New Roman"/>
          <w:sz w:val="24"/>
          <w:szCs w:val="24"/>
          <w:lang w:val="it-IT"/>
        </w:rPr>
        <w:t>fendere l'acqua senza sollevare uno spruzzo.  Falco percorse qualche metro sott'acqua e riaffiorò più in là, scrollandosi i capelli dal viso ridente.</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 Falco!  Chi ti ha insegnato a</w:t>
      </w: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sz w:val="24"/>
          <w:szCs w:val="24"/>
          <w:lang w:val="it-IT"/>
        </w:rPr>
        <w:t>tuffarti</w:t>
      </w: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sz w:val="24"/>
          <w:szCs w:val="24"/>
          <w:lang w:val="it-IT"/>
        </w:rPr>
        <w:t>cosi? gridò il principe raggiungendolo con qualche bracciata.</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 Non lo so, mio signore, non lo so!</w:t>
      </w:r>
      <w:r>
        <w:rPr>
          <w:rFonts w:eastAsia="Times New Roman" w:cs="Times New Roman" w:ascii="Times New Roman" w:hAnsi="Times New Roman"/>
          <w:b/>
          <w:bCs/>
          <w:sz w:val="24"/>
          <w:szCs w:val="24"/>
          <w:lang w:val="it-IT"/>
        </w:rPr>
        <w:t xml:space="preserve"> - </w:t>
      </w:r>
      <w:r>
        <w:rPr>
          <w:rFonts w:eastAsia="Times New Roman" w:cs="Times New Roman" w:ascii="Times New Roman" w:hAnsi="Times New Roman"/>
          <w:sz w:val="24"/>
          <w:szCs w:val="24"/>
          <w:lang w:val="it-IT"/>
        </w:rPr>
        <w:t>cantilenò</w:t>
      </w: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sz w:val="24"/>
          <w:szCs w:val="24"/>
          <w:lang w:val="it-IT"/>
        </w:rPr>
        <w:t>Falco. - Ti è piaciuto, signor mio?  Dimmi che</w:t>
      </w: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sz w:val="24"/>
          <w:szCs w:val="24"/>
          <w:lang w:val="it-IT"/>
        </w:rPr>
        <w:t>ti è piaciuto!</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E come il signore in risposta tendeva</w:t>
      </w: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sz w:val="24"/>
          <w:szCs w:val="24"/>
          <w:lang w:val="it-IT"/>
        </w:rPr>
        <w:t>le</w:t>
      </w: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sz w:val="24"/>
          <w:szCs w:val="24"/>
          <w:lang w:val="it-IT"/>
        </w:rPr>
        <w:t>braccia per attirarlo a sé, si divincolò sgusciandogli tra</w:t>
      </w: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sz w:val="24"/>
          <w:szCs w:val="24"/>
          <w:lang w:val="it-IT"/>
        </w:rPr>
        <w:t>le mani e si diresse a nuoto verso la</w:t>
      </w: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sz w:val="24"/>
          <w:szCs w:val="24"/>
          <w:lang w:val="it-IT"/>
        </w:rPr>
        <w:t>riva</w:t>
      </w: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sz w:val="24"/>
          <w:szCs w:val="24"/>
          <w:lang w:val="it-IT"/>
        </w:rPr>
        <w:t>opposta</w:t>
      </w: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sz w:val="24"/>
          <w:szCs w:val="24"/>
          <w:lang w:val="it-IT"/>
        </w:rPr>
        <w:t>Hamid cercò inutilmente di raggiungerlo: il fanciullo era</w:t>
      </w: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sz w:val="24"/>
          <w:szCs w:val="24"/>
          <w:lang w:val="it-IT"/>
        </w:rPr>
        <w:t>più rapido di lui e dopo averlo aspettato</w:t>
      </w: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sz w:val="24"/>
          <w:szCs w:val="24"/>
          <w:lang w:val="it-IT"/>
        </w:rPr>
        <w:t>allo scoglio bianco. lo eluse ancora, ridendo e</w:t>
      </w: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sz w:val="24"/>
          <w:szCs w:val="24"/>
          <w:lang w:val="it-IT"/>
        </w:rPr>
        <w:t>sfuggendogli.  Il signore tentò per un pezzo di afferrare quel corpo agile</w:t>
      </w: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sz w:val="24"/>
          <w:szCs w:val="24"/>
          <w:lang w:val="it-IT"/>
        </w:rPr>
        <w:t>e</w:t>
      </w: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sz w:val="24"/>
          <w:szCs w:val="24"/>
          <w:lang w:val="it-IT"/>
        </w:rPr>
        <w:t>guizzante, finché, gridando al fanciullo che continuasse pure a giocare senza di lui, tornò a riva e</w:t>
      </w: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sz w:val="24"/>
          <w:szCs w:val="24"/>
          <w:lang w:val="it-IT"/>
        </w:rPr>
        <w:t>si stese</w:t>
      </w: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sz w:val="24"/>
          <w:szCs w:val="24"/>
          <w:lang w:val="it-IT"/>
        </w:rPr>
        <w:t>sull'erba.</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Si sentiva al tempo stesso lieto e triste.</w:t>
      </w: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sz w:val="24"/>
          <w:szCs w:val="24"/>
          <w:lang w:val="it-IT"/>
        </w:rPr>
        <w:t>Gli faceva piacere che il suo bel fanciullo si dimostrasse</w:t>
      </w: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sz w:val="24"/>
          <w:szCs w:val="24"/>
          <w:lang w:val="it-IT"/>
        </w:rPr>
        <w:t>esperto nel nuoto come nel cavalcare: era</w:t>
      </w: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sz w:val="24"/>
          <w:szCs w:val="24"/>
          <w:lang w:val="it-IT"/>
        </w:rPr>
        <w:t>la</w:t>
      </w: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sz w:val="24"/>
          <w:szCs w:val="24"/>
          <w:lang w:val="it-IT"/>
        </w:rPr>
        <w:t>riprova che aveva ricevuto un'educazione quale</w:t>
      </w: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sz w:val="24"/>
          <w:szCs w:val="24"/>
          <w:lang w:val="it-IT"/>
        </w:rPr>
        <w:t>si conviene</w:t>
      </w: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sz w:val="24"/>
          <w:szCs w:val="24"/>
          <w:lang w:val="it-IT"/>
        </w:rPr>
        <w:t>a</w:t>
      </w: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sz w:val="24"/>
          <w:szCs w:val="24"/>
          <w:lang w:val="it-IT"/>
        </w:rPr>
        <w:t>un signore.  E se anche la</w:t>
      </w: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sz w:val="24"/>
          <w:szCs w:val="24"/>
          <w:lang w:val="it-IT"/>
        </w:rPr>
        <w:t>nascita o</w:t>
      </w: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sz w:val="24"/>
          <w:szCs w:val="24"/>
          <w:lang w:val="it-IT"/>
        </w:rPr>
        <w:t>qualsiasi</w:t>
      </w: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sz w:val="24"/>
          <w:szCs w:val="24"/>
          <w:lang w:val="it-IT"/>
        </w:rPr>
        <w:t>altra</w:t>
      </w: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sz w:val="24"/>
          <w:szCs w:val="24"/>
          <w:lang w:val="it-IT"/>
        </w:rPr>
        <w:t>cosa</w:t>
      </w: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sz w:val="24"/>
          <w:szCs w:val="24"/>
          <w:lang w:val="it-IT"/>
        </w:rPr>
        <w:t>che non fosse lui stesso era ormai del</w:t>
      </w: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sz w:val="24"/>
          <w:szCs w:val="24"/>
          <w:lang w:val="it-IT"/>
        </w:rPr>
        <w:t>tutto</w:t>
      </w: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sz w:val="24"/>
          <w:szCs w:val="24"/>
          <w:lang w:val="it-IT"/>
        </w:rPr>
        <w:t>indifferente al suo amore, questo era pur sempre</w:t>
      </w: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sz w:val="24"/>
          <w:szCs w:val="24"/>
          <w:lang w:val="it-IT"/>
        </w:rPr>
        <w:t>un motivo</w:t>
      </w: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sz w:val="24"/>
          <w:szCs w:val="24"/>
          <w:lang w:val="it-IT"/>
        </w:rPr>
        <w:t>di orgoglio che si aggiungeva alla</w:t>
      </w: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sz w:val="24"/>
          <w:szCs w:val="24"/>
          <w:lang w:val="it-IT"/>
        </w:rPr>
        <w:t>gioia di possederlo.</w:t>
      </w:r>
    </w:p>
    <w:p>
      <w:pPr>
        <w:pStyle w:val="Normal"/>
        <w:tabs>
          <w:tab w:val="clear" w:pos="720"/>
          <w:tab w:val="left" w:pos="288" w:leader="none"/>
        </w:tabs>
        <w:ind w:firstLine="289"/>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Ma insieme capiva che se il fanciullo godeva tanto nell'acqua, era per il piacere di ritrovare i movimenti agili e armoniosi che avrebbero dovuto essere i suoi, e che gli venivano impediti a terra dalla gamba difettosa.  L'ala spezzata non si era guarita del tutto, e il suo falco ne soffriva.</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Un'ombra gli oscurò il sole e una sventagliata di spruzzi gli piovve sul corpo caldo.  Il fanciullo gli stava accanto in ginocchio e lo guardava sorridendo.</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Mio signore, mio bel signore! - E gli passava le dita tra la folta barba rorida di gocce. - Hai avuto paura a vedermi lassù, non è vero?  Hai avuto paura che il tuo Falco volasse via per sempre?</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Hamid gli passò un braccio intorno alle spalle bagnate.</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Sì, Falco mio, ho avuto davvero paura che tu aprissi le ali per volar via.  E forse un giorno volerai via davvero.</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Ma già il fanciullo si era sottratto all'abbraccio correndo a tuffarsi di nuovo, e non lo udiva.</w:t>
      </w:r>
    </w:p>
    <w:p>
      <w:pPr>
        <w:pStyle w:val="Normal"/>
        <w:tabs>
          <w:tab w:val="clear" w:pos="720"/>
          <w:tab w:val="left" w:pos="288" w:leader="none"/>
        </w:tabs>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Qualcosa era cambiato sottilmente nel rapporto tra Falco e il suo signore.  L'amore avido e ansioso del bambino si rasserenava nella certezza di essere amato, mentre nell'uomo la gioia orgogliosa del possesso s'incrinava d'inquietudine.  Il solo ad accorgersene era el-Hakim, con il suo vigile affetto paterno; e se le sue apprensioni erano state un tempo per il fanciullo, ora si preoccupava per Hámid, il figlio del suo spirito.  Lui, lo schiavo invecchiato solo senza patria e senza famiglia, sapeva che il vero amore è sempre doloroso; e gli rincresceva che il principe, fino allora invulnerabile nella sua superba indifferenza, dovesse subirne la soggezione.</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Hakim, sono preoccupato per il fanciullo.  Che ne sarà di lui quando io non ci sarò più?</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Signore, perché vuoi preoccuparti per un tempo tanto lontano?  Tu dici sempre che il futuro è nella mente di Alláh.  E sei ancora giovane.</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Sì, ma io sono un soldato e posso morire da un giorno all'altro.  Che cosa ne sarebbe di lui, così bello e così indifeso?  Devo pensare al suo avvenire.</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Se davvero vuoi farne un uomo, signore, allontanalo da te.  Per esempio, potresti mandarlo per qualche tempo presso tuo cugino l'emiro 'Abbás, ch'è un uomo saggio e buono.  Con lui Falco non correrebbe pericoli, e si abituerebbe a non dipendere in tutto da te.</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No, questo mai -. E il tono di Hámid era così reciso, quasi feroce, che il vecchio non osò insistere.</w:t>
      </w:r>
    </w:p>
    <w:p>
      <w:pPr>
        <w:pStyle w:val="Normal"/>
        <w:tabs>
          <w:tab w:val="clear" w:pos="720"/>
          <w:tab w:val="left" w:pos="288" w:leader="none"/>
        </w:tabs>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Due giorni dopo, venne annunziata al principe la visita dell'emiro Hussein ibn 'Ali.</w:t>
      </w:r>
    </w:p>
    <w:sectPr>
      <w:type w:val="nextPage"/>
      <w:pgSz w:w="12240" w:h="15840"/>
      <w:pgMar w:left="1440" w:right="1440"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 w:hAnsi="MS Serif" w:eastAsia="MS Serif" w:cs="MS Serif"/>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LI\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4T17:20:00Z</dcterms:created>
  <dc:creator>VECCHIO FIUME SNC</dc:creator>
  <dc:description/>
  <dc:language>en-US</dc:language>
  <cp:lastModifiedBy>VECCHIO FIUME SNC</cp:lastModifiedBy>
  <dcterms:modified xsi:type="dcterms:W3CDTF">1996-06-14T17:26:00Z</dcterms:modified>
  <cp:revision>4</cp:revision>
  <dc:subject/>
  <dc:title>Il fanciullo</dc:title>
</cp:coreProperties>
</file>