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Il piccolo reietto</w:t>
      </w:r>
    </w:p>
    <w:p>
      <w:pPr>
        <w:pStyle w:val="Normal"/>
        <w:rPr>
          <w:rFonts w:ascii="Times New Roman" w:hAnsi="Times New Roman" w:eastAsia="Times New Roman" w:cs="Times New Roman"/>
          <w:b/>
          <w:b/>
          <w:bCs/>
          <w:sz w:val="24"/>
          <w:szCs w:val="24"/>
          <w:lang w:val="it-IT"/>
        </w:rPr>
      </w:pPr>
      <w:r>
        <w:rPr>
          <w:rFonts w:eastAsia="Times New Roman" w:cs="Times New Roman" w:ascii="Times New Roman" w:hAnsi="Times New Roman"/>
          <w:b/>
          <w:bCs/>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lla febbre segnò per Falco la fine dell'infanzia.  Si alzò molto smagrito e più alto, e in breve tempo la sua adolescenza sbocciò come una rosa.  Aveva quattordici anni ma ne dimostrava di più: la sua bellezza delicata si era fatta più fiera, i tratti del viso perdevano la rotondità puerile, la guancia segnata dal filo bianco della cicatrice aveva un contorno più nitido; anche la persona cominciava a farsi più piena e più salda, senza perdere la sua snella eleganza.  I suoi modi acquistavano una tranquilla sicurezz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 suoi rapporti col principe guadagnavano in profondità quello che perdevano in apparenza.  Ora il fanciullo non si accostava così spesso a lui, con quel desiderio un po' ansioso del contatto fisico che lo rassicurava, la mano infantile non cercava più la mano bruna che la stringesse con le sue dita forti.  Ma i belli occhi grigi seguivano sempre il signore dovunque andasse e la sua attenzione era sempre rivolta a lui.</w:t>
      </w:r>
    </w:p>
    <w:p>
      <w:pPr>
        <w:pStyle w:val="Normal"/>
        <w:tabs>
          <w:tab w:val="clear" w:pos="720"/>
          <w:tab w:val="left" w:pos="144" w:leader="none"/>
          <w:tab w:val="left" w:pos="432" w:leader="none"/>
        </w:tabs>
        <w:ind w:left="0"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nche la loro intimità si era fatta più virile.  Erano le lunghe cavalcate, le gare di nuoto, le arrampicate sui monti, quando giungevano all'alba sulla cima, e mentre le guardie vegliavano poco lontano, loro due seduti vicini guardavano in silenzio il sorgere del sole.</w:t>
      </w:r>
    </w:p>
    <w:p>
      <w:pPr>
        <w:pStyle w:val="Normal"/>
        <w:tabs>
          <w:tab w:val="clear" w:pos="720"/>
          <w:tab w:val="left" w:pos="144" w:leader="none"/>
          <w:tab w:val="left" w:pos="432" w:leader="none"/>
        </w:tabs>
        <w:ind w:left="0"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144" w:leader="none"/>
          <w:tab w:val="left" w:pos="432" w:leader="none"/>
        </w:tabs>
        <w:ind w:left="144" w:firstLine="288"/>
        <w:jc w:val="both"/>
        <w:rPr/>
      </w:pPr>
      <w:r>
        <w:rPr>
          <w:rFonts w:eastAsia="Times New Roman" w:cs="Times New Roman" w:ascii="Times New Roman" w:hAnsi="Times New Roman"/>
          <w:sz w:val="24"/>
          <w:szCs w:val="24"/>
          <w:lang w:val="it-IT"/>
        </w:rPr>
        <w:t xml:space="preserve">El-Hakím, che avrebbe voluto vedere il loro rapporto avviarsi alla normalità che gli anni del fanciullo oramai richiedevano, aveva molto insistito perché Hamid conducesse Falco con sé al suo harem.  Il principe infine aveva ceduto, malvolentieri: ma i suoi timori, non confessati nemmeno con se stesso, si erano dimostrati vani.  Falco era stato gentile come al solito: aveva ringraziato Lailah per la gioia che dava </w:t>
      </w:r>
      <w:r>
        <w:rPr>
          <w:rFonts w:eastAsia="Times New Roman" w:cs="Times New Roman" w:ascii="Times New Roman" w:hAnsi="Times New Roman"/>
          <w:b w:val="false"/>
          <w:bCs w:val="false"/>
          <w:sz w:val="24"/>
          <w:szCs w:val="24"/>
          <w:lang w:val="it-IT"/>
        </w:rPr>
        <w:t>al</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suo signore, aveva fatto dei complimenti alla fanciullina vogliosa di piacergli che l'eunuco capo gli aveva messa accanto: ma poi si era annoiato educatamente fino a che Hámid, sollevato e divertito, gli aveva dato licenza di ritirars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Così il cerchio che li isolava dal resto del mondo si stringeva sempre di più intorno a loro.  E certe volte anche Hámid, che non aveva avuto mai un pensiero per il proprio avvenire, se ne preoccupava per Falco.  Lo guardava a sua insaputa, e godendo lo spettacolo di quella bellissima adolescenza, si chiedeva che uomo sarebbe stato un giorno il suo Falco, quale destino lo aspettava, una volta fatto indipendente da lui, come pure suo malgrado doveva essere.  Ma anche in quei momenti, qualcosa come una vaga inquietudine gli diceva che il suo bel fanciullo così fiorente di vita non avrebbe mai varcato la soglia della virilità.</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Falco, io vado stamani a Bisah, da Butros il mercante di schiavi.  Vuoi venire con m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Il principe studiava il viso del fanciullo per capire dalla sua espressione se gli piacesse l'idea di mostrarsi qual era a chi lo aveva tenuto prigioniero così barbaramente, o se invece il pensiero di rivedere quei luoghi gli riuscisse sgradi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come al solito, Falco sembrava indifferente ad andare in un posto o nell'altro, purché fosse con lui.</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ì, certo, se ti fa piacere che io venga, mio signore.</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ámid sorrise tra sé, notando ancora una volta come Falco non dicesse mai: « Posso far questo?  Devo far quello? ». Ma sempre: « Ti dispiace se faccio questa cosa?  Ti fa piacere che io faccia quest'altra? ». La sua totale, incondizionata ubbidienza era un libero dono, da pari a pari, non un obbligo d'inferiore verso il suo superiore.  E questa fierezza gli piaceva, era una conferma di quella nobiltà innata che aveva visto in lui fin dal primo giorno, fin da quando era un povero bambino maltrattato in vendita al miglior offerente.</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Vedi, Falco, il nostro caro el-Hakim invecchia, e si stanca oramai a cercar erbe per </w:t>
      </w:r>
      <w:r>
        <w:rPr>
          <w:rFonts w:eastAsia="Times New Roman" w:cs="Times New Roman" w:ascii="Times New Roman" w:hAnsi="Times New Roman"/>
          <w:b w:val="false"/>
          <w:bCs w:val="false"/>
          <w:sz w:val="24"/>
          <w:szCs w:val="24"/>
          <w:lang w:val="it-IT"/>
        </w:rPr>
        <w:t>la</w:t>
      </w:r>
      <w:r>
        <w:rPr>
          <w:rFonts w:eastAsia="Times New Roman" w:cs="Times New Roman" w:ascii="Times New Roman" w:hAnsi="Times New Roman"/>
          <w:b/>
          <w:bCs/>
          <w:sz w:val="24"/>
          <w:szCs w:val="24"/>
          <w:lang w:val="it-IT"/>
        </w:rPr>
        <w:t xml:space="preserve"> </w:t>
      </w:r>
      <w:r>
        <w:rPr>
          <w:rFonts w:eastAsia="Times New Roman" w:cs="Times New Roman" w:ascii="Times New Roman" w:hAnsi="Times New Roman"/>
          <w:sz w:val="24"/>
          <w:szCs w:val="24"/>
          <w:lang w:val="it-IT"/>
        </w:rPr>
        <w:t>montagna e a sorvegliare alambicchi.  Il servo che gli ho dato lo aiuta materialmente, ma non è capace d'imparare l'arte.  Vorrei trovargli un giovinetto intelligente, bene educato, volenteroso, che lui possa istruire a modo suo.  Andiamo a vedere se Butros ha qualcuno che faccia al cas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Quando Hámid e Falco, accompagnati dalla scorta, smontarono davanti al suo magazzino, Butros che si profondeva in riverenze quasi si sarebbe morso le mani riconoscendo nel bell'adolescente così orgoglioso nella sua semplice tunica bruna accanto al signore magnificamente vestito, il ragazzino che lui voleva far castrare due anni prima.  Con quale magia il principe era riuscito a domare quel piccolo ribelle?  Bastava infatti guardare il fanciullo (cosa che Butros cercava di fare di sottecchi), per leggergli negli occhi la sua adorazione per il signore, che del resto gliela ricambiava.  Eh già., non c'era bisogno che i due si toccassero o si facessero moine per capire il sentimento che li univa: ch'era poi il sentimento di un uomo vigoroso per un bel ragazzo sottomesso.  Finché dura!  E Butros prese mentalmente nota di parlare all'intendente del principe, per suggerirgli che lui all'occasione era sempre pronto a riacquistare la merce per un prezzo buon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entre rimuginava tra sé questi pensieri, Butros si teneva con deferenza davanti al signore e ne ascoltava la richiesta, mentre Falco, che si annoiava un poco, rimaneva sulla soglia vigilato da Ahmed e dalla sua scorta, osservando curiosamente l'attività del mercato che si svolgeva intorn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A un tratto notò un carrettino carico di sacchi di legumi che avanzava, tirato non da un ciuco, ma da un ragazzino sparuto, di forse tredici anni, mezzo nudo, tutto coperto di lividi e cicatrici vecchie e nuove, legato alle stanghe da una specie di bardatura fatta di cinghie di cuoio e di tela.  Un uomo nero e ossuto gli camminava allato, facendo schioccare ogni tanto la frusta e incitandolo con urla e maledizioni.  Giunto poco lontano dal punto in cui stava Falco, l'uomo cacciò un </w:t>
      </w:r>
      <w:r>
        <w:rPr>
          <w:rFonts w:eastAsia="Times New Roman" w:cs="Times New Roman" w:ascii="Times New Roman" w:hAnsi="Times New Roman"/>
          <w:i/>
          <w:iCs/>
          <w:sz w:val="24"/>
          <w:szCs w:val="24"/>
          <w:lang w:val="it-IT"/>
        </w:rPr>
        <w:t xml:space="preserve">« And-ak! </w:t>
      </w:r>
      <w:r>
        <w:rPr>
          <w:rFonts w:eastAsia="Times New Roman" w:cs="Times New Roman" w:ascii="Times New Roman" w:hAnsi="Times New Roman"/>
          <w:sz w:val="24"/>
          <w:szCs w:val="24"/>
          <w:lang w:val="it-IT"/>
        </w:rPr>
        <w:t>» rabbioso per far fermare il carretto, e poiché il ragazzino non ci riusciva sotto la spinta del carico in discesa, si attaccò anche lui alle ruote, sempre sbraitando e imprecando. Finalmente il carretto si fermò, e la povera bestia da soma umana si accasciò tra le stanghe, mentre l'uomo scaricava i sacchi ed entrava a contrattare col bottegaio al quale erano destinat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lco guardava inorridito.  Qui il ragazzino alzò il viso, un piccolo viso camuso col naso storto e la bocca mezzo sdentata, e gli strizzò un occhio.  L'effetto di quell'occhiata furbesca nel visetto patito era pietoso e comico insiem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Mio bel signorino, non ce l'avresti una crosta di pane per un povero morto di fame, Alláh ti dia salu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Io... io non ho nulla - disse Falco costernato. - Ma se ti frughi bene in tasca forse qualcosa la trovi.</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 non ho proprio null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h già, come potrebbe un signorine come te averci del pane in tasca?  Ma forse uno zuccherino da</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are al tuo cavallo ce l'hai? 0 forse una bella carota?</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lco lo guardava angoscia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Va' con Dio, ragazzo! gridò uno dei soldati.  E non importunare il signore. Ma un altro più pietoso, gli tirò un pezzo di pane che quello, pur così legato, afferrò al volo con una destrezza inaspettata. - Ma... ma il tuo padrone non ti dà da mangiare? - Eccome no! - fece quello masticando con foga. - Mi dà la risciacquatura della pentola con un pugno di fave muffite.  Ma stamani non mi ha dato nemmeno quello, perché vuole venderm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enderti!  E a chi? - risero i soldati. - Neanche un avvoltoio troverebbe qualcosa da spolpare sulla tua carcass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n quella il ragazzino ammiccò con un cenno, e si lasciò ricadere tra le stanghe a testa bassa, ingollando in gran fretta il boccone.  Il padrone era riapparso sulla soglia della botteg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Su, </w:t>
      </w:r>
      <w:r>
        <w:rPr>
          <w:rFonts w:eastAsia="Times New Roman" w:cs="Times New Roman" w:ascii="Times New Roman" w:hAnsi="Times New Roman"/>
          <w:i/>
          <w:iCs/>
          <w:sz w:val="24"/>
          <w:szCs w:val="24"/>
          <w:lang w:val="it-IT"/>
        </w:rPr>
        <w:t xml:space="preserve">homár! - </w:t>
      </w:r>
      <w:r>
        <w:rPr>
          <w:rFonts w:eastAsia="Times New Roman" w:cs="Times New Roman" w:ascii="Times New Roman" w:hAnsi="Times New Roman"/>
          <w:sz w:val="24"/>
          <w:szCs w:val="24"/>
          <w:lang w:val="it-IT"/>
        </w:rPr>
        <w:t xml:space="preserve">gli gridò afferrando la stanga per raddrizzare il carretto. - </w:t>
      </w:r>
      <w:r>
        <w:rPr>
          <w:rFonts w:eastAsia="Times New Roman" w:cs="Times New Roman" w:ascii="Times New Roman" w:hAnsi="Times New Roman"/>
          <w:i/>
          <w:iCs/>
          <w:sz w:val="24"/>
          <w:szCs w:val="24"/>
          <w:lang w:val="it-IT"/>
        </w:rPr>
        <w:t xml:space="preserve">Yallá, </w:t>
      </w:r>
      <w:r>
        <w:rPr>
          <w:rFonts w:eastAsia="Times New Roman" w:cs="Times New Roman" w:ascii="Times New Roman" w:hAnsi="Times New Roman"/>
          <w:sz w:val="24"/>
          <w:szCs w:val="24"/>
          <w:lang w:val="it-IT"/>
        </w:rPr>
        <w:t>via! - E il carro si avviò traballon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ámid usciva in quel momento seguìto da Butros che cercava di trattenerlo, costernato all'idea di perdere quella buona occasion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 Butros, non insistere.  Ho bisogno di un giovinetto a modo, che si presenti bene, che sia capace d'imparare, non uno di questi zotici che mi hai fatto vedere, buoni tutt'al più per la macina.  Sarà per un'altra volta.  Andiamo, Falc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Hámid rimontò in sella, seguìto a malincuore dal fanciullo, che continuava a girarsi e a cercare con gli occhi il carret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Che hai, Falco?  Ti vedo turbato.  E che cosa guard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io signore, ho visto un povero ragazzino dell'età mia, legato a un carretto come una bestia, coperto di lividi, affamato.  Mi ha chiesto un pezzo di pane e io non avevo niente da dargl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Gliel'ho dato io il pane - disse il soldato che ancora rideva. - Per Alláh, lo ha spolverato in un attimo!</w:t>
      </w:r>
    </w:p>
    <w:p>
      <w:pPr>
        <w:pStyle w:val="Normal"/>
        <w:tabs>
          <w:tab w:val="clear" w:pos="720"/>
          <w:tab w:val="left" w:pos="576" w:leader="none"/>
        </w:tabs>
        <w:ind w:left="0" w:firstLine="34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n ti dar pena, principe Falco - disse Ahmed.</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Ce n'è tanti, di disgraziati come lui.  Mica tutti gli schiavi hanno la fortuna dei nostr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lco, che cavalcava a testa bassa, la rialzò bruscamente.</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io signore, guarda, guarda là!</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 un incrocio, sotto la poca ombra di un tamarisco, un mercante teneva in mostra la sua merce umana, schiavi d'infima categoria, incatenati e sporchi.  Davanti a lui l'uomo del carretto teneva per un braccio il ragazzino, che sciolto dalla bardatura si reggeva a malapena in pied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Ma te l'assicuro io! - gridava. - Questo manigoldo è forte, </w:t>
      </w:r>
      <w:r>
        <w:rPr>
          <w:rFonts w:eastAsia="Times New Roman" w:cs="Times New Roman" w:ascii="Times New Roman" w:hAnsi="Times New Roman"/>
          <w:i/>
          <w:iCs/>
          <w:sz w:val="24"/>
          <w:szCs w:val="24"/>
          <w:lang w:val="it-IT"/>
        </w:rPr>
        <w:t xml:space="preserve">wallábi, </w:t>
      </w:r>
      <w:r>
        <w:rPr>
          <w:rFonts w:eastAsia="Times New Roman" w:cs="Times New Roman" w:ascii="Times New Roman" w:hAnsi="Times New Roman"/>
          <w:sz w:val="24"/>
          <w:szCs w:val="24"/>
          <w:lang w:val="it-IT"/>
        </w:rPr>
        <w:t>per Dio te lo giuro, è forte come un mulo.  Questo ti fa il lavoro di due uomini!</w:t>
      </w:r>
    </w:p>
    <w:p>
      <w:pPr>
        <w:pStyle w:val="Normal"/>
        <w:tabs>
          <w:tab w:val="clear" w:pos="720"/>
          <w:tab w:val="left" w:pos="576" w:leader="none"/>
        </w:tabs>
        <w:ind w:left="0"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 allora perché lo vuoi dare via?</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er Alláh che sente tutto, lo do via soltanto perché ho dieci figli da sfamare, e mia moglie è malata, e mio suocero è morto, e mi occorrono i soldi per il funerale.  Altrimenti non lo darci al suo peso d'oro. te lo giuro!</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Basta, vattene che mi allontani i client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Dammene venti </w:t>
      </w:r>
      <w:r>
        <w:rPr>
          <w:rFonts w:eastAsia="Times New Roman" w:cs="Times New Roman" w:ascii="Times New Roman" w:hAnsi="Times New Roman"/>
          <w:i/>
          <w:iCs/>
          <w:sz w:val="24"/>
          <w:szCs w:val="24"/>
          <w:lang w:val="it-IT"/>
        </w:rPr>
        <w:t xml:space="preserve">dirahim, </w:t>
      </w:r>
      <w:r>
        <w:rPr>
          <w:rFonts w:eastAsia="Times New Roman" w:cs="Times New Roman" w:ascii="Times New Roman" w:hAnsi="Times New Roman"/>
          <w:sz w:val="24"/>
          <w:szCs w:val="24"/>
          <w:lang w:val="it-IT"/>
        </w:rPr>
        <w:t>mi contento, è un'occasione, tu ce ne rifai almeno il doppio, con lu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Ma va là, che questo casca morto prima di sera. - Quindici </w:t>
      </w:r>
      <w:r>
        <w:rPr>
          <w:rFonts w:eastAsia="Times New Roman" w:cs="Times New Roman" w:ascii="Times New Roman" w:hAnsi="Times New Roman"/>
          <w:i/>
          <w:iCs/>
          <w:sz w:val="24"/>
          <w:szCs w:val="24"/>
          <w:lang w:val="it-IT"/>
        </w:rPr>
        <w:t xml:space="preserve">dirahim! </w:t>
      </w:r>
      <w:r>
        <w:rPr>
          <w:rFonts w:eastAsia="Times New Roman" w:cs="Times New Roman" w:ascii="Times New Roman" w:hAnsi="Times New Roman"/>
          <w:sz w:val="24"/>
          <w:szCs w:val="24"/>
          <w:lang w:val="it-IT"/>
        </w:rPr>
        <w:t>E’ un'occasione che come questa non te ne capitano più!</w:t>
      </w:r>
    </w:p>
    <w:p>
      <w:pPr>
        <w:pStyle w:val="Normal"/>
        <w:tabs>
          <w:tab w:val="clear" w:pos="720"/>
          <w:tab w:val="left" w:pos="288" w:leader="none"/>
        </w:tabs>
        <w:ind w:left="288" w:hanging="0"/>
        <w:jc w:val="both"/>
        <w:rPr/>
      </w:pPr>
      <w:r>
        <w:rPr>
          <w:rFonts w:eastAsia="Times New Roman" w:cs="Times New Roman" w:ascii="Times New Roman" w:hAnsi="Times New Roman"/>
          <w:i/>
          <w:iCs/>
          <w:sz w:val="24"/>
          <w:szCs w:val="24"/>
          <w:lang w:val="it-IT"/>
        </w:rPr>
        <w:t xml:space="preserve">- Yá salám!  </w:t>
      </w:r>
      <w:r>
        <w:rPr>
          <w:rFonts w:eastAsia="Times New Roman" w:cs="Times New Roman" w:ascii="Times New Roman" w:hAnsi="Times New Roman"/>
          <w:sz w:val="24"/>
          <w:szCs w:val="24"/>
          <w:lang w:val="it-IT"/>
        </w:rPr>
        <w:t>Te ne vuoi andar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Dieci, facciamo dieci.  E’ </w:t>
      </w:r>
      <w:r>
        <w:rPr>
          <w:rFonts w:eastAsia="Times New Roman" w:cs="Times New Roman" w:ascii="Times New Roman" w:hAnsi="Times New Roman"/>
          <w:i/>
          <w:iCs/>
          <w:sz w:val="24"/>
          <w:szCs w:val="24"/>
          <w:lang w:val="it-IT"/>
        </w:rPr>
        <w:t xml:space="preserve">balash, </w:t>
      </w:r>
      <w:r>
        <w:rPr>
          <w:rFonts w:eastAsia="Times New Roman" w:cs="Times New Roman" w:ascii="Times New Roman" w:hAnsi="Times New Roman"/>
          <w:sz w:val="24"/>
          <w:szCs w:val="24"/>
          <w:lang w:val="it-IT"/>
        </w:rPr>
        <w:t>è</w:t>
      </w:r>
      <w:r>
        <w:rPr>
          <w:rFonts w:eastAsia="Times New Roman" w:cs="Times New Roman" w:ascii="Times New Roman" w:hAnsi="Times New Roman"/>
          <w:i/>
          <w:iCs/>
          <w:sz w:val="24"/>
          <w:szCs w:val="24"/>
          <w:lang w:val="it-IT"/>
        </w:rPr>
        <w:t xml:space="preserve"> </w:t>
      </w:r>
      <w:r>
        <w:rPr>
          <w:rFonts w:eastAsia="Times New Roman" w:cs="Times New Roman" w:ascii="Times New Roman" w:hAnsi="Times New Roman"/>
          <w:sz w:val="24"/>
          <w:szCs w:val="24"/>
          <w:lang w:val="it-IT"/>
        </w:rPr>
        <w:t>regalato a questo prezzo!  E tu tieniti dritto, figlio della malora, non mi fare la commedia, con tutto quello che hai mangiato stamattina.  Allora, combiniamo per diec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Mio signore! - disse Falco stringendo il braccio del principe. - è quello.</w:t>
      </w:r>
    </w:p>
    <w:p>
      <w:pPr>
        <w:pStyle w:val="Normal"/>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Quello ch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Il ragazzino che voleva il pane.  Mio signore. ti prego, compralo.  Lo daremo a el-Hakim, per suo assisten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hi?  Quel povero sgorbio che non si regge in piedi?  Via, Falco, andiam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Ma Falco non si muoveva. - Mio signore, compralo, che cosa sono dieci </w:t>
      </w:r>
      <w:r>
        <w:rPr>
          <w:rFonts w:eastAsia="Times New Roman" w:cs="Times New Roman" w:ascii="Times New Roman" w:hAnsi="Times New Roman"/>
          <w:i/>
          <w:iCs/>
          <w:sz w:val="24"/>
          <w:szCs w:val="24"/>
          <w:lang w:val="it-IT"/>
        </w:rPr>
        <w:t xml:space="preserve">dirahim </w:t>
      </w:r>
      <w:r>
        <w:rPr>
          <w:rFonts w:eastAsia="Times New Roman" w:cs="Times New Roman" w:ascii="Times New Roman" w:hAnsi="Times New Roman"/>
          <w:sz w:val="24"/>
          <w:szCs w:val="24"/>
          <w:lang w:val="it-IT"/>
        </w:rPr>
        <w:t>per t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principe si voltò, lesse il dolore negli occhi di Falco, si ricordò di quando lui lo aveva visto nelle mani del castratore.  Forse - anche se il paragone non si poteva fare - il fanciullo provava qualcosa di quello che aveva provato lui allor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Va bene.  Ibráhim, dai dieci </w:t>
      </w:r>
      <w:r>
        <w:rPr>
          <w:rFonts w:eastAsia="Times New Roman" w:cs="Times New Roman" w:ascii="Times New Roman" w:hAnsi="Times New Roman"/>
          <w:i/>
          <w:iCs/>
          <w:sz w:val="24"/>
          <w:szCs w:val="24"/>
          <w:lang w:val="it-IT"/>
        </w:rPr>
        <w:t xml:space="preserve">dirahim </w:t>
      </w:r>
      <w:r>
        <w:rPr>
          <w:rFonts w:eastAsia="Times New Roman" w:cs="Times New Roman" w:ascii="Times New Roman" w:hAnsi="Times New Roman"/>
          <w:sz w:val="24"/>
          <w:szCs w:val="24"/>
          <w:lang w:val="it-IT"/>
        </w:rPr>
        <w:t>a quel figlio di cane, e prenditi il ragazzino.  Noi andiamo. - Io?  E come lo prendo, signore? - protestò l'intendente offeso. - Quello è pieno di pidocchi e puzza.  Chissà quante malattie ha addoss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Ibráhim, fai come ti ho detto.  Prima di portarlo a casa, levagli quei cenci sudici, striglialo ben bene sotto una fontana e fallo rapare tutto da un barbier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Ma signore, per l'onore della signoria tu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Ho detto, Ibráhim.  Ci raggiungerai appena avrai finito.  E trova modo di fargli mettere qualcosa di puli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Tornato al palazzo, Falco rimase in attesa ansiosa dell'arrivo di Ibrahim con il ragazzino. - Senti, Falco, - gli aveva detto il principe ridendo, - io te l'ho preso per accontentarti, ma quanto a presentarmi a el-Hakim con quel miserello e dirgli ch'è il suo nuovo assistente, io questo coraggio non ce l'ho.  Sbrigatela tu.</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Finalmente Ibrahim, scuro in faccia per la parte che gli era toccato di fare, arrivò con il ragazzino a rimorchi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rincipe Falco, eccolo qui.  Hai ancora bisogno di me?</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Falco stimò più prudente congedarlo, insieme alla scorta.  Soltanto il fedele Ahmed gli rimase accanto, ma anche lui era evidentemente disgustato.  Infatti il ragazzino, se prima era parso miserevole, adesso ripulito era addirittura grottesco.  La testa rapata mostrava bernoccoli e croste, sanguinanti per l'energica pulitura, il corpo magro spariva in una </w:t>
      </w:r>
      <w:r>
        <w:rPr>
          <w:rFonts w:eastAsia="Times New Roman" w:cs="Times New Roman" w:ascii="Times New Roman" w:hAnsi="Times New Roman"/>
          <w:i/>
          <w:iCs/>
          <w:sz w:val="24"/>
          <w:szCs w:val="24"/>
          <w:lang w:val="it-IT"/>
        </w:rPr>
        <w:t xml:space="preserve">gallábiya di </w:t>
      </w:r>
      <w:r>
        <w:rPr>
          <w:rFonts w:eastAsia="Times New Roman" w:cs="Times New Roman" w:ascii="Times New Roman" w:hAnsi="Times New Roman"/>
          <w:sz w:val="24"/>
          <w:szCs w:val="24"/>
          <w:lang w:val="it-IT"/>
        </w:rPr>
        <w:t>grossa tela e i piedi fasciati alla meglio sguazzavano in un paio di sandali tro ppo larghi.  Ma il visetto impudente era tutto allegro, e Falco si vide salutare da una strizzatina d'occh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Vieni, ti presenterò al tuo nuovo padrone.  Sarai il suo assistente: dovrai essere sempre a sua disposizione e fare tutto quello che lui ti dirà.</w:t>
      </w:r>
    </w:p>
    <w:p>
      <w:pPr>
        <w:pStyle w:val="Normal"/>
        <w:tabs>
          <w:tab w:val="clear" w:pos="720"/>
          <w:tab w:val="left" w:pos="432" w:leader="none"/>
          <w:tab w:val="left" w:pos="864" w:leader="none"/>
        </w:tabs>
        <w:ind w:left="864" w:hanging="432"/>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tab/>
        <w:t>Com'è questo padrone?  Molto robusto?</w:t>
      </w:r>
    </w:p>
    <w:p>
      <w:pPr>
        <w:pStyle w:val="Normal"/>
        <w:tabs>
          <w:tab w:val="clear" w:pos="720"/>
          <w:tab w:val="left" w:pos="432" w:leader="none"/>
          <w:tab w:val="left" w:pos="864" w:leader="none"/>
        </w:tabs>
        <w:ind w:left="864" w:hanging="432"/>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tab/>
        <w:t>No, perché?</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erché - spiegò il ragazzino per il quale quelle parole potevano avere un significato solo, - perché, se ce l'ha molto grosso, mi spacca il ...</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Zitto! - urlò Ahmed. - Non si dicono certe parolacc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Oh povero me, scusami, io non so parlare coi signor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Ci fu un silenzio che non durò a lungo.  Il ragazzino si guardava intorno con tanto d'occhi. - Com'è bello qui!  Che bei giardini!  E quel signore così grande e ben vestito, su quel grande cavallo, quello è il padrone di tut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Sì, è il nostro signore, l'eccellentissimo principe Hámid el-Gházi, che Alláh ce lo conservi sempre - disse Ahmed.</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Ho sentito che ti chiamava Falco.  E’ il tuo nome?</w:t>
      </w:r>
    </w:p>
    <w:p>
      <w:pPr>
        <w:pStyle w:val="Normal"/>
        <w:tabs>
          <w:tab w:val="clear" w:pos="720"/>
          <w:tab w:val="left" w:pos="432" w:leader="none"/>
        </w:tabs>
        <w:ind w:left="0"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ì.</w:t>
      </w:r>
    </w:p>
    <w:p>
      <w:pPr>
        <w:pStyle w:val="Normal"/>
        <w:tabs>
          <w:tab w:val="clear" w:pos="720"/>
          <w:tab w:val="left" w:pos="432" w:leader="none"/>
          <w:tab w:val="left" w:pos="864" w:leader="none"/>
        </w:tabs>
        <w:ind w:left="0"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tab/>
        <w:t>Sei suo figlio?</w:t>
      </w:r>
    </w:p>
    <w:p>
      <w:pPr>
        <w:pStyle w:val="Normal"/>
        <w:tabs>
          <w:tab w:val="clear" w:pos="720"/>
          <w:tab w:val="left" w:pos="432" w:leader="none"/>
          <w:tab w:val="left" w:pos="864" w:leader="none"/>
        </w:tabs>
        <w:ind w:left="0"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tab/>
        <w:t>No.</w:t>
      </w:r>
    </w:p>
    <w:p>
      <w:pPr>
        <w:pStyle w:val="Normal"/>
        <w:tabs>
          <w:tab w:val="clear" w:pos="720"/>
          <w:tab w:val="left" w:pos="576" w:leader="none"/>
        </w:tabs>
        <w:ind w:left="0" w:firstLine="284"/>
        <w:jc w:val="both"/>
        <w:rPr/>
      </w:pPr>
      <w:r>
        <w:rPr>
          <w:rFonts w:eastAsia="Times New Roman" w:cs="Times New Roman" w:ascii="Times New Roman" w:hAnsi="Times New Roman"/>
          <w:sz w:val="24"/>
          <w:szCs w:val="24"/>
          <w:lang w:val="it-IT"/>
        </w:rPr>
        <w:t>- Allora sei suo nipote, il figlio di suo figlio.</w:t>
      </w:r>
    </w:p>
    <w:p>
      <w:pPr>
        <w:pStyle w:val="Normal"/>
        <w:tabs>
          <w:tab w:val="clear" w:pos="720"/>
          <w:tab w:val="left" w:pos="576" w:leader="none"/>
        </w:tabs>
        <w:ind w:left="0"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N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E smettila, con tutte queste domande! - intervenne ancora Ahmed. - Poi, bada bene, quando ti rivolgi a lui devi dire « Signor principe Falco », hai capi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Ci fu un altro silenzio.  Falco, infastidito da quella curiosità, aveva affrettato il passo senza rendersene conto.  Ma poi si voltò, vide il ragazzino che arrancava del suo meglio per tenergli dietro, e il lieve malumore scomparv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Ora sono io che devo scusarmi.  Cammino troppo in fretta -. E tanto per dire qualcosa, chiese: Era molto cattivo il tuo padrone, ver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Ah, signor principe Falco illustrissimo, sai come si dice, che il vasaio lo ha fatto e poi ha rotto lo stampo.  Proprio a me doveva capitare.</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Ti faceva lavorare mol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Giorno e notte, principe mio.  Tutto il giorno mi teneva a lavorare nel suo campo, a zappare e sarchiare oppure mi legava alla noria che gira gira non capivo più niente tanto ero rintronato.  E alla sera mi toccava di pulire quella schifezza della sua casa, lavare le pentole al fiume, vuotare il.. sì, insomma, fare tut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io mio! - mormorò Falco quasi tra sé. - Che vita!  Meglio morire.</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ragazzino aveva se non altro un buon udito. - Eh, signor principe mio bello, lo so ch'è meglio morire.  Ma mica è facile.  Una volta ero riuscito a mettere la mano su un coltello di cucina, ma quel figlio del malanno è stato più lesto di me, me lo ha tolto, e poi tutta la notte si è divertito a punzecchiarmi, dicendo che se mi piaceva il coltello me lo avrebbe fatto assaggiare lui.  Un'altra volta avevo pensato di lasciarmi morire di fame, ma quando lui si è accorto che facevo sul serio, mi ha costretto a mangiare della sua... sì, insomma, di quella cosa che si fa; e siccome io gliel'ho sputata in faccia, mi ha tirato un pugno che mi ha fatto saltare due denti, questi qui davanti che mi mancano, vedi... - E con l'indice dall'unghia nera e spezzata si tirava giù il labbro per mostrare la gengiva sdentata. - Cosicché ho dovuto mandarla giù condita col mio sangu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vuoi smetterla, peste che non sei altro! gridò Ahmed che vedeva come Falco soffrisse a quei discorsi. - Chiudi il becco o un altro pugno te l'appioppo i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er fortuna erano arrivati.  Ma ora anche Falco sentiva mancarsi il coraggio di presentare a el-Hakim quel poverino come l'assistente promesso.</w:t>
      </w:r>
    </w:p>
    <w:p>
      <w:pPr>
        <w:pStyle w:val="Normal"/>
        <w:tabs>
          <w:tab w:val="clear" w:pos="720"/>
          <w:tab w:val="left" w:pos="432" w:leader="none"/>
        </w:tabs>
        <w:ind w:left="0"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ome ti chiam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Mi chiamo 'Omar, ma lui mi chiamava </w:t>
      </w:r>
      <w:r>
        <w:rPr>
          <w:rFonts w:eastAsia="Times New Roman" w:cs="Times New Roman" w:ascii="Times New Roman" w:hAnsi="Times New Roman"/>
          <w:i/>
          <w:iCs/>
          <w:sz w:val="24"/>
          <w:szCs w:val="24"/>
          <w:lang w:val="it-IT"/>
        </w:rPr>
        <w:t xml:space="preserve">homár </w:t>
      </w:r>
      <w:r>
        <w:rPr>
          <w:rFonts w:eastAsia="Times New Roman" w:cs="Times New Roman" w:ascii="Times New Roman" w:hAnsi="Times New Roman"/>
          <w:sz w:val="24"/>
          <w:szCs w:val="24"/>
          <w:lang w:val="it-IT"/>
        </w:rPr>
        <w:t>(asino), per via che diceva che sono un somar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Omar è un bel nome, e ti chiameremo così.  Ora tu aspetta qui, vado io a parlare con il tuo nuovo padron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Ma quando fu davanti al vecchio medico, Falco non seppe che cosa dire: andò a finire che lo prese per mano e lo condusse fuori dove 'Omar intanto si era seduto per terra. - Hakim, questo è il tuo nuovo assistente.  L'ho... l'ho scelto io, e sono... sono sicuro ch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Le parole gli morirono in bocca.  Il ragazzino si era tirato su e cercava di tenersi ben dritto nel suo camicione. - Signor padrone riveritissimo, Alláh ti protegga e ti dia lunga vita e figli maschi!  Io sono il tuo servo, e vedrai che sarai contento di m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I-Hakim lo guardava, troppo costernato per parla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edrai, padrone mio riveritissimo, forse non sembra così a vedermi, ma io sono molto bravo, molto forte, posso fare tutto quello che vuo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mprovvisamente tacque, vedendo lo sgomento e la riprovazione negli occhi del vecchio, e chinò il capo, avvili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Hai ragione - disse con un filo di voce. - Hai proprio ragione se non mi vuoi.  Io sono buono soltanto da buttare ai cani.  Il signor principe Falco e stato molto generoso con me, ma io... io...</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Allora il vecchio ebbe pietà.</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ono contento di prenderti al mio servizio.  Vieni. - E facendosi forza gli posò una mano sulla spalla. - Se devi diventare il mio assistente, dobbiamo essere amici.  Ma prima d'imparare a fare il medico, devi essere medicato tu.  Ne hai bisogno.  Vieni.</w:t>
      </w:r>
    </w:p>
    <w:p>
      <w:pPr>
        <w:pStyle w:val="Normal"/>
        <w:tabs>
          <w:tab w:val="clear" w:pos="720"/>
          <w:tab w:val="left" w:pos="288" w:leader="none"/>
        </w:tabs>
        <w:ind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E fu ricompensato dal sorriso luminoso che Falco gli rivolse di sulla testa del ragazzino.</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Falco, tu sai che io non voglio mai metterti dei limiti, ma preferirei che tu non entrassi in confidenza con quel ragazzino, quell’Omar.</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io signore, lo vedo soltanto quando vado a trovare el-Hakim.  Lui ne è contento, dice che è intelligente e impara ben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Questo mi fa piacere. - Il principe capiva che Falco si era affezionato a quel piccolo infelice perché rappresentava la prima buona azione della sua vita.  Era stata quella la sola volta che aveva pensato a qualcuno, oltreché al suo signore.  La generica gentilezza che nasceva in lui più dall'indifferenza che da una vera disposizione cordiale dell'animo, era diventata all'improvviso, per quel ragazzetto, comprensione umana. - Anche a me el-Hakim ha detto che è volenteroso e ubbidiente.  Ma è anche sfrontato, bugiardo, e soprattutto è corrotto fino al midoll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Non è colpa sua se è corrotto. E’  tutto il male che gli hanno fatto, poverin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Non dico che sia colpa sua.  Ma quando tu hai una banana fradicia, non la lasci con quelle sane.  El-Hakim è vecchio e saggio, ma tu sei giovane.  Preferisco che tu non lo veda tropp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e questo è il tuo piacere, mio signore, non lo vedrò.  Ma non devi temere per me.  Tu dimentichi che io sono stato più di due mesi in un magazzino di schiavi, e quelle cose che lui dice, io le ho viste far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Sì » pensò il principe, fissandolo nei belli occhi sereni « sì, nessuna bruttura potrà mai corromperti, Falco mio.  Ma non importa, io ho sempre paura per te, di tutto.  Vorrei tenerti lontano da ogni male, che Dio mi aiuti ». E ad alta voce disse: - Comunque, Falco, cerca di non stare troppo con lui, te ne preg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sì Falco diradò le sue visite al vecchio medico, e 'Omar se ne dispiaceva.  Considerava che avendolo beneficato, Falco aveva contratto un debito verso di lu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erché il principe Falco non viene più così spesso a vederc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Il principe Falco deve occuparsi di tutte quelle cose che convengono a un giovane signore come lui.  Ma non ti ha dimenticato, mi chiede sempre di te, quando vado a palazzo.</w:t>
      </w:r>
    </w:p>
    <w:p>
      <w:pPr>
        <w:pStyle w:val="Normal"/>
        <w:tabs>
          <w:tab w:val="left" w:pos="720" w:leader="none"/>
        </w:tabs>
        <w:ind w:left="284"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tab/>
        <w:t>E tu che gli dici, padrone?</w:t>
      </w:r>
    </w:p>
    <w:p>
      <w:pPr>
        <w:pStyle w:val="Normal"/>
        <w:tabs>
          <w:tab w:val="left" w:pos="720" w:leader="none"/>
        </w:tabs>
        <w:ind w:left="284" w:hanging="0"/>
        <w:jc w:val="both"/>
        <w:rPr/>
      </w:pPr>
      <w:r>
        <w:rPr>
          <w:rFonts w:eastAsia="Times New Roman" w:cs="Times New Roman" w:ascii="Times New Roman" w:hAnsi="Times New Roman"/>
          <w:sz w:val="24"/>
          <w:szCs w:val="24"/>
          <w:lang w:val="it-IT"/>
        </w:rPr>
        <w:t>-</w:t>
        <w:tab/>
        <w:t xml:space="preserve">Beh, che stai molto meglio in salute, che </w:t>
      </w:r>
      <w:r>
        <w:rPr>
          <w:rFonts w:eastAsia="Times New Roman" w:cs="Times New Roman" w:ascii="Times New Roman" w:hAnsi="Times New Roman"/>
          <w:b w:val="false"/>
          <w:bCs w:val="false"/>
          <w:sz w:val="24"/>
          <w:szCs w:val="24"/>
          <w:lang w:val="it-IT"/>
        </w:rPr>
        <w:t>sei</w:t>
      </w:r>
      <w:r>
        <w:rPr>
          <w:rFonts w:eastAsia="Times New Roman" w:cs="Times New Roman" w:ascii="Times New Roman" w:hAnsi="Times New Roman"/>
          <w:sz w:val="24"/>
          <w:szCs w:val="24"/>
          <w:lang w:val="it-IT"/>
        </w:rPr>
        <w:t xml:space="preserve"> anche</w:t>
        <w:tab/>
        <w:t>cresciuto.</w:t>
      </w:r>
    </w:p>
    <w:p>
      <w:pPr>
        <w:pStyle w:val="Normal"/>
        <w:tabs>
          <w:tab w:val="left" w:pos="720" w:leader="none"/>
        </w:tabs>
        <w:ind w:left="284"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w:t>
        <w:tab/>
        <w:t>E non gli dici che sono brav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w:t>
        <w:tab/>
        <w:t>Sì, certo, gli dico che impari a distinguere le erbe, e che quando vuoi mi sei di molto aiuto.  E dovrei dirgli anche dei tuoi furtarelli nelle cucin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Oh no, per Alláh, ti supplico, non glielo di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erché lo fai?  Lo sai ch'è male.  E tu mangi quanto vuo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Lo so, padrone, che qui non mi manca nulla.  Ma ho sofferto tanto la fame, che quando vedo tutta quella buona roba non posso tenermi, anche se ho la pancia piena devo portarmi via qualcos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Bada, 'Omar, una volta o l'altra te ne pentirai.</w:t>
      </w:r>
    </w:p>
    <w:p>
      <w:pPr>
        <w:pStyle w:val="Normal"/>
        <w:tabs>
          <w:tab w:val="clear" w:pos="720"/>
          <w:tab w:val="left" w:pos="288" w:leader="none"/>
        </w:tabs>
        <w:jc w:val="both"/>
        <w:rPr/>
      </w:pPr>
      <w:r>
        <w:rPr>
          <w:rFonts w:eastAsia="Times New Roman" w:cs="Times New Roman" w:ascii="Times New Roman" w:hAnsi="Times New Roman"/>
          <w:sz w:val="24"/>
          <w:szCs w:val="24"/>
          <w:lang w:val="it-IT"/>
        </w:rPr>
        <w:t>Infatti, colto in flagrante, 'Omar fu condotto davanti all'intendente della servitù, che lo redarguì aspramente e gli promise che se lo avessero ancora sorpreso a rubare nelle cucine, lo avrebbe fatto frustare in pubblic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mar filò dritto per quindici giorni, e poi ne commise una proprio gross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Questa volta l'intendente andò dal princip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Eccellentissimo signore, so bene che queste inezie non sono cose da portare all'attenzione della tua signoria, ma mi dicono che il principe Falco protegge quel ragazzetto e ho pensato bene d'informarti. Finora ho chiuso un occhio, e anche tutt e due, ma adesso il fatto è troppo grave.  Sarebbe un pessimo esempio per tutta la servitù.</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lco, che stava studiando sulla scacchiera una apertura di cavallo imparata quella mattina, alzò gli occhi, inquieto.</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Di che si tratta?  Parl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Signore, questo piccolo mascalzone, indegno della benevolenza che gli si dimostra, ha rubato dagli armadi di el-Hakim tre vasi di cristallo pieni di erbe rare e li ha venduti in città a un guaritore girovago, per comprare una collanina di turchesi da regalare ad Aziza, la figlia del terzo aiuto del secondo cuoc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La cosa era tanto più grave per l'intendente, in quanto Aziza era una graziosa fanciulla sulla quale lui aveva messo gli occhi da un pezzo; e non era pensabile che un reietto come 'Omar potesse ardire di mirare così in alto.</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erto, il fatto è grav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Gravissimo, signor principe.  Primo, c'è il furto in casa del suo padrone e maestro, con l'aggravante dei vasi di cristallo che come ogni cosa qui sono di proprietà della tua signoria.  Poi c'è la scappata in città senz'aver chiesto il permesso; e infine l'imperdonabile impudenza di aver osato alzar gli occhi su una giovane della tua casa, facendole un regalo senza la mia autorizzazion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Falco non vedeva più la scacchiera con gli occhi annebbiati.  E ora che cosa gli avrebbero fatt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Signor principe, ci vuole una punizione esemplare.  Io non avrei certo disturbato per questo volgarissimo servo la signoria tua, ma...</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apisco.  Che cosa proporrest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Con la tua approvazione, signore, direi di farlo frustare davanti a tutti gli altri servi riuniti in modo da levargli il pelo, e poi mandarlo ai mulini, al lavoro delle macin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No! - Il grido di Falco era così angosciato, che il principe si voltò a guardarlo. - No, no, frustarlo no! - Il pensiero di quel povero corpicino sottoposto a nuove torture gli riusciva intollerabile. E alla macina, no!  Sarebbe meglio ucciderl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Falco mio, calmati.  Nessuno vuole essere crudele con lui.  Ma tu capisci che va punito?  Per il suo stesso bene?</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ì.</w:t>
      </w:r>
    </w:p>
    <w:p>
      <w:pPr>
        <w:pStyle w:val="Normal"/>
        <w:tabs>
          <w:tab w:val="clear" w:pos="720"/>
          <w:tab w:val="left" w:pos="288" w:leader="none"/>
        </w:tabs>
        <w:ind w:left="288"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E allora tu che cosa proporresti?</w:t>
      </w:r>
    </w:p>
    <w:p>
      <w:pPr>
        <w:pStyle w:val="Normal"/>
        <w:tabs>
          <w:tab w:val="clear" w:pos="720"/>
          <w:tab w:val="left" w:pos="288" w:leader="none"/>
        </w:tabs>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Mio signore, sarà già punito abbastanza se tu lo allontani dai tuoi appartamenti, se lo togli alla sua posizione, privilegiata presso el-Hakim, e lo mandi a un lavoro più basso, non so, nelle cucin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on tutto il rispetto per la signoria tua, nelle cucine proprio no, non ce lo vogli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a bene - troncò il principe. - Mandalo alle scuderie.  Fagli una solenne lavata di capo davanti a tutti, e mandalo alle scuderie, agli ordini del capo stallier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arà fatto, signor principe.  Ma anche alla giovane Aziza ci vorrà una punizione.  Quella sfacciatella non doveva accettare il regalo.</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Beh, veditela tu.  Sono fatti tuo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ì, me la vedrò io » pensò l'intendente inchinandosi e ritirandosi. « Qualche frustatina alla bella Aziza ci vuole, e gliela somministrerò io stesso.  Dirò a suo padre, che la tiene come la pupilla dei suoi occhi, che non voglio disonorarla in pubblico, e me la porterò nelle mie stanze.  Ci andrò con mano leggera, per non sciuparle quella pelle di seta, e lei piangerà e invocherà misericordia, e io mi mostrerò generoso. la perdonerò; allora lei mi bacerà le mani, e io la consolerò e tutto andrà come deve andare.  Sì, dopo tutto quel mascalzoncello mi è stato utile ».</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left" w:pos="432" w:leader="none"/>
          <w:tab w:val="left" w:pos="720" w:leader="none"/>
        </w:tabs>
        <w:ind w:left="0"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Così 'Omar fu retrocesso a servo di stalla.</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L'intendente lo fece chiamare davanti a tutta la servitù riunita e gli parlò severamente. - Tu sai qual è la punizione che spetta a un ladro, bugiardo e fornicatore come sei tu?</w:t>
      </w:r>
    </w:p>
    <w:p>
      <w:pPr>
        <w:pStyle w:val="Normal"/>
        <w:tabs>
          <w:tab w:val="clear" w:pos="720"/>
          <w:tab w:val="left" w:pos="288" w:leader="none"/>
        </w:tabs>
        <w:spacing w:lineRule="atLeast" w:line="480"/>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No, signor intendente illustrissim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Te lo dico io.  Tu ti meriti di essere legato per i piedi a un albero e frustato finché non caschi a pezz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Omar taceva allibito.  Sei mesi di bella vita lo avevano disabituato dalla sofferenza, e quel quadro terribile gli faceva raggricciare le carni.</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Per intercessione personale dell'eccellentissimo principe Falco, che Alláh gli dia lunga vita, sarai risparmiato.  Ma da ora in poi lascerai il palazzo dove non c'è posto per i furfanti del tuo stampo.  Andrai a fare il servo di stalla.  E non ti avvicinare mai più ai quartieri dei servi onesti e fedeli, con i quali non sei degno di stare.  Vatten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Omar sperava di poter almeno salutare per l'ultima volta il suo buon padrone e portarsi via la sua roba - si era fatto un bel corredo, tre camici di cotone e uno di seta, un bel mantello di lana bruna, pantofole di buon cuoio rosso e giallo, buona biancheria - e forse intravedere da lontano il suo benefattore.  Ma all'ingresso degli appartamenti principeschi le guardie armate non lo lasciarono passare.</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Un poco si consolò vedendo che le scuderie erano assai belle e ben tenute, e che lui era assegnato al reparto dove stavano i cavalli personali dei principi.  Il capo stalliere, al quale Falco era riuscito a far giungere le sue raccomandazioni, si mostrò abbastanza umano.  Gli spiegò quali sarebbero state le sue mansioni: lavare per terra. cambiare le lettiere, rifornire le rastrelliere di fieno o di biada; e col tempo, se se ne fosse mostrato degno, strigliare i cavalli.  Di notte doveva dormire su un giaciglio nella scuderia stessa, e avrebbe preso i pasti con gli altri stallier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Omar si guardava intorno con interesse.  </w:t>
      </w:r>
      <w:r>
        <w:rPr>
          <w:rFonts w:eastAsia="Times New Roman" w:cs="Times New Roman" w:ascii="Times New Roman" w:hAnsi="Times New Roman"/>
          <w:i/>
          <w:iCs/>
          <w:sz w:val="24"/>
          <w:szCs w:val="24"/>
          <w:lang w:val="it-IT"/>
        </w:rPr>
        <w:t xml:space="preserve">EI-bamdu li-lláh, </w:t>
      </w:r>
      <w:r>
        <w:rPr>
          <w:rFonts w:eastAsia="Times New Roman" w:cs="Times New Roman" w:ascii="Times New Roman" w:hAnsi="Times New Roman"/>
          <w:sz w:val="24"/>
          <w:szCs w:val="24"/>
          <w:lang w:val="it-IT"/>
        </w:rPr>
        <w:t>sia lode a Dio, il diavolo non è così brutto come si dipinge: quei begli animali gli piacevano.  Riconobbe il grande roano del principe, che in splendido isolamento strappava svogliatamente qualche filo d'erba da una rastrelliera di legno fine.  Gli mancava soltanto un tappeto per terra.  Poi, girando gli occhi sugli altri cavalli, gli parve di riconoscerne un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Signor stalliere capo, di chi è quel bel morello laggiù?</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Quello?  E’ il cavallo personale del principe Falco.  Bada, non ti avvicinare, è molto ombros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a 'Omar, senza ascoltarlo, era corso al purosangue e gli aveva buttato le braccia al collo.  Lo stalliere credette di vedere la sua nuova recluta finire ancor prima di aver cominciato, spacciata a calci e a morsi.  Ma il morello si mostrò compassionevole: non si mosse e 'Omar poté affondare la sua faccetta camusa nella criniera lucida, e piangere a calde lacrime.</w:t>
      </w:r>
    </w:p>
    <w:p>
      <w:pPr>
        <w:pStyle w:val="Normal"/>
        <w:tabs>
          <w:tab w:val="clear" w:pos="720"/>
          <w:tab w:val="left" w:pos="288" w:leader="none"/>
        </w:tabs>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Il Ramadan pesava opprimente su tutto il popolo dei fedeli.  Nel mese in cui il Profeta aveva avuto la Rivelazione, ogni buon musulmano doveva osservare dall’alba al tramonto il più stretto digiuno, senza ingerire una briciola di cibo né una goccia d'acqua: era perfino proibito ingoiare la propria saliva.  I bambini più grandicelli, già astretti all'osservanza del precetto, potevano sentirsi attanagliare lo stomaco dalla fame, i vecchi potevano sentirsi sfinire dal languore e i giovani vigorosi consumarsi nell'arsura: non c'era pietà per nessuno.  Quando infine la voce del muezzin esortando alla preghiera proclamava la venuta della notte, tutti si precipitavano a bere e a mangiare disordinatamente, banchettando in compagnia fino a sera inoltrata, quando si addormentavano torpidi per il cibo ingozzato con troppa avidità; e dopo un breve riposo si affrettavano a fare l'ultima mangiata e l'ultima bevuta prima dell'alba, finché, come dice il Profeta, non sia facile distinguere il filo bianco dal filo ner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elle viuzze polverose della capitale stavano ovunque stesi per terra uomini addormentati o semplicemente intontiti, con un cencio tirato sugli occhi ' che nemmeno si scostavano al raro passaggio di carretti o cavalcature.  E se non venivano arrotati o calpestati, questo era più per l'istinto naturale della bestia che non per l'attenzione di carrettieri e cavalieri.</w:t>
      </w:r>
    </w:p>
    <w:p>
      <w:pPr>
        <w:pStyle w:val="Normal"/>
        <w:ind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Hámid, così grande e robusto, sopportava male l'astinenza.  Sbrigati i suoi doveri improrogabili di sovrano, passava ore e ore disteso su una stuoia nell'ombra del giardino, lontano dal tormentoso chioccolio della fontanella tentatrice.  Falco, che invece tollerava bene il digiuno come se in lui lo spirito contasse molto più della carne, gli stava allato e cercava di distrarlo narrandogli storie di altri luoghi e di altri tempi, storie di cavalieri, di dame, di città sconosciute: e Hámid che ascoltava, intento più a quella chiara dolce voce che non al racconto, finiva per chiedergli:</w:t>
        <w:tab/>
      </w:r>
    </w:p>
    <w:p>
      <w:pPr>
        <w:pStyle w:val="Normal"/>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Ma Falco, dove hai imparato queste storie?</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Non lo so , signore mio bello, non lo so! - cantilenava Falco, che si divertiva un mondo di queste domande del principe. - Tu mi chiedi sempre dove ho imparato questo e quello, dove ho imparato a nuotare o a cavalcare o altro, ma io non lo so.  Penso che ho imparato tutte queste cose per far piacere a te.</w:t>
      </w:r>
    </w:p>
    <w:p>
      <w:pPr>
        <w:pStyle w:val="Normal"/>
        <w:tabs>
          <w:tab w:val="clear" w:pos="720"/>
          <w:tab w:val="left" w:pos="432" w:leader="none"/>
        </w:tabs>
        <w:ind w:left="432"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Ma se non mi conoscevi nemmen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Sì che ti conoscevo: non ti ho riconosciuto forse appena ti ho vis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Anche 'Omar, alle scuderie, soffriva del digiuno.  Il suo stomaco ristretto dalla lunga fame, il fegato ingrossato dalle percosse, gli rendevano penosi i pasti troppo abbondanti; e soprattutto non sopportava di gonfiarsi d'acqua per rimanere poi all'asciutto l'intera giornata.  Sbrigava come poteva le sue mansioni, e il capo stalliere chiudeva un occhio sulle manchevolezze. Soltanto il morello di Falco era sempre curato alla perfezione: il pelame lustro, la criniera prima annodata in tante treccine e poi bagnata col limone perché fosse tutta a onde, gli zoccoli lucidati.  Ormai il purosangue si era abituato alle piccole mani dure di 'Omar, e pareva gradire le sue cure.  Di notte il ragazzino si faceva il giaciglio per terra accanto a lui, e il morello irrequieto non gli dava mai fastidio durante il sonn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Naturalmente i cavalli non digiunavano: e versare l'acqua fresca nei mastelli era per il piccolo assetato un vero tormento.  Una volta, dopo essersi guardato timoroso intorno, aveva messo un dito nell'acqua e lo aveva succhiato avidamente.  Sùbito era stato preso da una gran paura: aveva commesso un grosso peccato e anche se nessuno lo aveva visto, Alláh che vede tutto lo avrebbe certo punito.  Aveva aspettato un pezzo il castigo divino sotto forma dei capo stalliere irato, ma poi, visto che non succedeva nulla, era tornato a intingere il dito nell'acqua.  Alláh è benigno, Alláh è misericordioso, e non può prendersela con un poveretto che muore di sete.</w:t>
      </w:r>
    </w:p>
    <w:p>
      <w:pPr>
        <w:pStyle w:val="Normal"/>
        <w:tabs>
          <w:tab w:val="clear" w:pos="720"/>
          <w:tab w:val="left" w:pos="864" w:leader="none"/>
        </w:tabs>
        <w:ind w:left="0"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Falco chiedeva spesso all'intendente delle scuderie notizie del suo protetto: non lo avvicinava, perché un servo di stalla non ha l'onore di condurre il cavallo al signore; ma lo intravedeva da lontano, e una volta 'Omar aveva perfino azzardato verso di lui una strizzatina d'occhio.  L'intendente diceva che il capo stalliere ne era contento: l'unico appunto che gli si poteva fare, come venne riferito al principe, era che quando conduceva i cavalli al pascolo, se credeva di non essere veduto saltava in groppa ad uno di essi e girava </w:t>
        <w:tab/>
        <w:t>per il prato.</w:t>
      </w:r>
    </w:p>
    <w:p>
      <w:pPr>
        <w:pStyle w:val="Normal"/>
        <w:tabs>
          <w:tab w:val="clear" w:pos="720"/>
          <w:tab w:val="left" w:pos="864" w:leader="none"/>
        </w:tabs>
        <w:ind w:left="864" w:hanging="864"/>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Senza sella?</w:t>
      </w:r>
    </w:p>
    <w:p>
      <w:pPr>
        <w:pStyle w:val="Normal"/>
        <w:tabs>
          <w:tab w:val="clear" w:pos="720"/>
          <w:tab w:val="left" w:pos="864" w:leader="none"/>
        </w:tabs>
        <w:ind w:left="864" w:hanging="864"/>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Senza, signore.</w:t>
      </w:r>
    </w:p>
    <w:p>
      <w:pPr>
        <w:pStyle w:val="Normal"/>
        <w:tabs>
          <w:tab w:val="clear" w:pos="720"/>
          <w:tab w:val="left" w:pos="864" w:leader="none"/>
        </w:tabs>
        <w:ind w:left="0"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xml:space="preserve">- Bene, un giorno o l'altro si romperà l'osso del collo. </w:t>
        <w:tab/>
        <w:t>Fatti suoi.  Purché non mi danneggi i cavalli.</w:t>
      </w:r>
    </w:p>
    <w:p>
      <w:pPr>
        <w:pStyle w:val="Normal"/>
        <w:tabs>
          <w:tab w:val="clear" w:pos="720"/>
          <w:tab w:val="left" w:pos="288" w:leader="none"/>
        </w:tabs>
        <w:ind w:firstLine="284"/>
        <w:jc w:val="lef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w:t>
        <w:tab/>
        <w:t>Oh, per questo no, signor principe.  Anzi, ha proprio la mano adatta.  Potrebbe diventare un ottimo cavaliere.</w:t>
      </w:r>
    </w:p>
    <w:p>
      <w:pPr>
        <w:pStyle w:val="Normal"/>
        <w:tabs>
          <w:tab w:val="clear" w:pos="720"/>
          <w:tab w:val="left" w:pos="288" w:leader="none"/>
        </w:tabs>
        <w:ind w:firstLine="284"/>
        <w:jc w:val="left"/>
        <w:rPr/>
      </w:pPr>
      <w:r>
        <w:rPr>
          <w:rFonts w:eastAsia="Times New Roman" w:cs="Times New Roman" w:ascii="Times New Roman" w:hAnsi="Times New Roman"/>
          <w:sz w:val="24"/>
          <w:szCs w:val="24"/>
          <w:lang w:val="it-IT"/>
        </w:rPr>
        <w:t>Allora Falco aveva pensato ch'era il momento d'intervenire in favore del reietto.  E a furia d'insistere aveva ottenuto che la condanna a vita si tramutasse in condanna a termine.</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Vedi, mio signore, anche se l'intendente di palazzo non lo vuole più in casa, potrebbe rimanere nelle scuderie con mansioni meno umili di quelle che ha adesso.  Forse col tempo se a te non dispiace potrei prenderlo nella mia scorta.</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Con quella figura disgraziata?  Vero è che per un cavaliere la piccola statura non è un grande svantaggio.  Comunque, se quel furfantello non ne combinerà un'altra delle sue, in capo a sei mesi sarà perdona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Falco si affrettò a far giungere la buona notizia all'interessato.  E 'Omar, tutto felice, si giurò che avrebbe tenuto una condotta esemplare aspettando la grazia.  Già si vedeva in sella a un purosangue, vestito di una bella uniforme, seguire il giovane principe e coprirsi di gloria salvandolo con la sua bravura da qualche terribile pericolo.</w:t>
      </w:r>
    </w:p>
    <w:p>
      <w:pPr>
        <w:pStyle w:val="Normal"/>
        <w:tabs>
          <w:tab w:val="clear" w:pos="720"/>
          <w:tab w:val="left" w:pos="288" w:leader="none"/>
        </w:tabs>
        <w:ind w:firstLine="288"/>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Il suo voto si sarebbe avverato, anche se - come avviene quasi sempre per i voti umani - non nella forma e nei modi che lui aveva pensato.  Ma era anche scritto nella Tavola Custodita in cielo, che 'Omar non vedesse il termine della sua condanna.</w:t>
      </w:r>
    </w:p>
    <w:p>
      <w:pPr>
        <w:pStyle w:val="Normal"/>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r>
    </w:p>
    <w:sectPr>
      <w:footerReference w:type="default" r:id="rId2"/>
      <w:type w:val="nextPage"/>
      <w:pgSz w:w="12240" w:h="15840"/>
      <w:pgMar w:left="1440" w:right="1440" w:gutter="0" w:header="0" w:top="1417" w:footer="0" w:bottom="1134"/>
      <w:pgNumType w:start="4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6:52:00Z</dcterms:created>
  <dc:creator>VECCHIO FIUME SNC</dc:creator>
  <dc:description/>
  <dc:language>en-US</dc:language>
  <cp:lastModifiedBy>VECCHIO FIUME SNC</cp:lastModifiedBy>
  <dcterms:modified xsi:type="dcterms:W3CDTF">1996-06-17T17:34:00Z</dcterms:modified>
  <cp:revision>3</cp:revision>
  <dc:subject/>
  <dc:title>Il piccolo reietto</dc:title>
</cp:coreProperties>
</file>