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Ricostruendo le memorie dell'imperatore romano, Marguerite Yourcenar ha voluto «rifare dall'interno quello che gli archeologi dei secolo scorso hanno fatto dall'esterno ». Ne risulta così un libro che è al tempo stesso un romanzo, un saggio storico, e un'opera di poes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Giudicando la propria vita di uomo e l'opera politica, Adriano non ignora che Roma finirà un giorno per tramontare; e tuttavia il suo senso dell'umano, ereditato dai Greci, gli fa capire l'importanza di pensare e di servire sino alla fine. &lt;, Mi sentivo responsabile della bellezza dei mondo», dice questo personaggio che porta su di sé i problemi degli uomini di ogni tempo, alla ricerca di un accordo tra la felicità e il metodo, tra l'intelligenza e la volontà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 xml:space="preserve">Le Memorie di  Adriano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he, apparse nel 1951, stanno conoscendo un successo ininterrotto, sono illuminate dai «Taccuini di appunti,,, momenti di autobiografia, pause emotive e slanci in un lavoro creativo appassionante fino all'identificazion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Questa nuova edizione è inoltre arricchita da un saggio in cui Lidia Storoni Mazzolani, traduttrice d'eccezione dei romanzo, racconta la storia della sua amicizia con la Yourcenar, nata lavorando insieme alla versione italian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Nata a Bruxelles nel 1903 da padre francese e madre belga, Marguerite de Crayencour ha cominciato a pubblicare poesie e brevi prose nel 1921, firmando con lo pseudonimo di Marguerite Yourcenar, anagramma dei suo vero nome. il suo primo romanzo, </w:t>
      </w:r>
      <w:r>
        <w:rPr>
          <w:rFonts w:eastAsia="Times New Roman" w:cs="Times New Roman" w:ascii="Times New Roman" w:hAnsi="Times New Roman"/>
          <w:i/>
          <w:iCs/>
          <w:lang w:val="it-IT"/>
        </w:rPr>
        <w:t xml:space="preserve">Alexis o il trattato della lotta vana, </w:t>
      </w:r>
      <w:r>
        <w:rPr>
          <w:rFonts w:eastAsia="Times New Roman" w:cs="Times New Roman" w:ascii="Times New Roman" w:hAnsi="Times New Roman"/>
          <w:lang w:val="it-IT"/>
        </w:rPr>
        <w:t xml:space="preserve">è dei 1929.  Seguono anni di viaggi in Europa e negli Stati Uniti, paese in cui si trasferisce nel 1939.  Tornata in Europa negli anni '50, pubblica </w:t>
      </w:r>
      <w:r>
        <w:rPr>
          <w:rFonts w:eastAsia="Times New Roman" w:cs="Times New Roman" w:ascii="Times New Roman" w:hAnsi="Times New Roman"/>
          <w:i/>
          <w:iCs/>
          <w:lang w:val="it-IT"/>
        </w:rPr>
        <w:t xml:space="preserve">Memorie di Adriano, </w:t>
      </w:r>
      <w:r>
        <w:rPr>
          <w:rFonts w:eastAsia="Times New Roman" w:cs="Times New Roman" w:ascii="Times New Roman" w:hAnsi="Times New Roman"/>
          <w:lang w:val="it-IT"/>
        </w:rPr>
        <w:t xml:space="preserve">considerato il suo capolavoro, che Einaudi traduce nel 1963.  Nel 1974 pubblica il primo volume della storia della sua famiglia, </w:t>
      </w:r>
      <w:r>
        <w:rPr>
          <w:rFonts w:eastAsia="Times New Roman" w:cs="Times New Roman" w:ascii="Times New Roman" w:hAnsi="Times New Roman"/>
          <w:i/>
          <w:iCs/>
          <w:lang w:val="it-IT"/>
        </w:rPr>
        <w:t xml:space="preserve">Care memorie, </w:t>
      </w:r>
      <w:r>
        <w:rPr>
          <w:rFonts w:eastAsia="Times New Roman" w:cs="Times New Roman" w:ascii="Times New Roman" w:hAnsi="Times New Roman"/>
          <w:lang w:val="it-IT"/>
        </w:rPr>
        <w:t xml:space="preserve">di cui </w:t>
      </w:r>
      <w:r>
        <w:rPr>
          <w:rFonts w:eastAsia="Times New Roman" w:cs="Times New Roman" w:ascii="Times New Roman" w:hAnsi="Times New Roman"/>
          <w:i/>
          <w:iCs/>
          <w:lang w:val="it-IT"/>
        </w:rPr>
        <w:t xml:space="preserve">Archivi del Nord </w:t>
      </w:r>
      <w:r>
        <w:rPr>
          <w:rFonts w:eastAsia="Times New Roman" w:cs="Times New Roman" w:ascii="Times New Roman" w:hAnsi="Times New Roman"/>
          <w:lang w:val="it-IT"/>
        </w:rPr>
        <w:t xml:space="preserve">costituisce il seguito cronologico.  Nel 1981 viene eletta, prima e unica donna, tra gli « Immortali » dell'«Académie Française», che peraltro non frequenta, continuando ad alternare i suoi viaggi con lunghi soggiorni a Mount Desert, sulla costa atlantica degli Stati Uniti, dove ha la sua casa, e dove si spegne il 17 dicembre 1987.  Aveva appena terminato il terzo capitolo dell'autobiografia famigliare, </w:t>
      </w:r>
      <w:r>
        <w:rPr>
          <w:rFonts w:eastAsia="Times New Roman" w:cs="Times New Roman" w:ascii="Times New Roman" w:hAnsi="Times New Roman"/>
          <w:i/>
          <w:iCs/>
          <w:lang w:val="it-IT"/>
        </w:rPr>
        <w:t xml:space="preserve">Quoi, l’Éternité?, </w:t>
      </w:r>
      <w:r>
        <w:rPr>
          <w:rFonts w:eastAsia="Times New Roman" w:cs="Times New Roman" w:ascii="Times New Roman" w:hAnsi="Times New Roman"/>
          <w:lang w:val="it-IT"/>
        </w:rPr>
        <w:t xml:space="preserve">in preparazione presso Einaudi," che ha anche tradotto un volume di racconti, </w:t>
      </w:r>
      <w:r>
        <w:rPr>
          <w:rFonts w:eastAsia="Times New Roman" w:cs="Times New Roman" w:ascii="Times New Roman" w:hAnsi="Times New Roman"/>
          <w:i/>
          <w:iCs/>
          <w:lang w:val="it-IT"/>
        </w:rPr>
        <w:t xml:space="preserve">Come l'acqua che scorre, </w:t>
      </w:r>
      <w:r>
        <w:rPr>
          <w:rFonts w:eastAsia="Times New Roman" w:cs="Times New Roman" w:ascii="Times New Roman" w:hAnsi="Times New Roman"/>
          <w:lang w:val="it-IT"/>
        </w:rPr>
        <w:t xml:space="preserve">e una raccolta di saggi, Il </w:t>
      </w:r>
      <w:r>
        <w:rPr>
          <w:rFonts w:eastAsia="Times New Roman" w:cs="Times New Roman" w:ascii="Times New Roman" w:hAnsi="Times New Roman"/>
          <w:i/>
          <w:iCs/>
          <w:lang w:val="it-IT"/>
        </w:rPr>
        <w:t>Tempo, grande scultor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17:57:00Z</dcterms:created>
  <dc:creator>Luigi Di Gemma</dc:creator>
  <dc:description/>
  <dc:language>en-US</dc:language>
  <cp:lastModifiedBy>Luigi Di Gemma</cp:lastModifiedBy>
  <dcterms:modified xsi:type="dcterms:W3CDTF">1996-09-19T17:57:00Z</dcterms:modified>
  <cp:revision>2</cp:revision>
  <dc:subject/>
  <dc:title>Ricostruendo le memorie dell'imperatore romano, Marguerite Yourcenar ha voluto «rifare dall'interno quello che gli archeologi dei secolo scorso hanno fatto dall'esterno »</dc:title>
</cp:coreProperties>
</file>