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pt-BR"/>
        </w:rPr>
      </w:pPr>
      <w:r>
        <w:rPr>
          <w:b/>
          <w:sz w:val="24"/>
          <w:lang w:val="en-US" w:eastAsia="pt-BR"/>
        </w:rPr>
        <w:t xml:space="preserve">APRESENTAÇÃO DE TRABALHOS  </w:t>
      </w:r>
    </w:p>
    <w:p>
      <w:pPr>
        <w:pStyle w:val="Normal"/>
        <w:jc w:val="center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center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jc w:val="center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Querendo participar mais ativamente do II Congresso do TLC e sem saber como?</w:t>
        <w:br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ora vai sabe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sta é para você que tem um trabalho interessante para mostrar, quer registrar as atividades e ações pastorais ou contar um pouco da história do TLC e do Mini -TLC em sua região. No II Congresso Nacional do TLC você vai ser ator principal dessa história. Partilhe conosco suas experiências, inscrevendo trabalhos para serem apresentados durante o Congresso na forma de pôsters. O objetivo é divulgar o que tem sido feito pelos telecistas em todo Brasil. Coloque as experiências do “seu” TLC no papel, envie resumo e fotos e ajude à coordenação do evento a elaborar a “história do II Congresso do TLC”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lang w:eastAsia="pt-BR"/>
        </w:rPr>
      </w:pPr>
      <w:r>
        <w:rPr>
          <w:rFonts w:cs="Arial" w:ascii="Arial" w:hAnsi="Arial"/>
        </w:rPr>
        <w:t>Veja como participar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Elabore um resumo (seguindo as orientações do modelo a seguir) e envie à secretaria do Congresso até no máximo 20 de junho (data da  postagem ou e-mail). Após essa data não garantimos espaço adequado para exposição durante o Congresso. Nenhum trabalho será aceito através de fax. (nosso endereço: tlcbotu@zaz.com.br 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s resumos que estiverem adequados à solicitação serão publicados em suplemento especial do TLC (anais, livro ou revista, dependendo da quantidade de trabalhos enviados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 autor poderá optar sobre a forma de apresentação (exposição oral ou pôster/painel). Entretanto a comissão do congresso reserva-se o direito de alterar a apresentação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Heading2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 - Informações especificas para a elaboração dos resumos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lang w:eastAsia="pt-BR"/>
        </w:rPr>
      </w:pPr>
      <w:r>
        <w:rPr>
          <w:rFonts w:cs="Arial" w:ascii="Arial" w:hAnsi="Arial"/>
          <w:b/>
          <w:sz w:val="20"/>
          <w:lang w:eastAsia="pt-BR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Tamanho – O resumo, cerca de 20 linhas, deve ser digitado em word, letra Arial, corpo 10, espaço de 1,5 linha, sem parágrafo. A área de impressão (13 cm de largura e 17,3 cm de altura) deve conter o título do trabalho, autor(es), comunidade e atividade desenvolvida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Características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Título- Deve ter no máximo três linhas, letras maiúsculas, em negrito, indicando claramente a natureza do trabalh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Autores – Em nova linha listar os nomes dos autores, sublinhando o nome de quem vai apresentar o mesmo no evento. Acrescentar a comunidade,  cidade e estad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Conteúdo – Deixar um espaço em branco de 2 linhas entre os autores e o corpo do resumo. Logo abaixo relate sua experiência, dividindo-a nos seguintes tópicos:  “Objetivos”, “Metodologia”, “Resultados” e “Conclusões”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bjetivo – descreva sucintamente os objetivos do trabalho, de preferência em uma fras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Metodologia – detalhe as matérias e métodos utilizados para executar o trabalh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Resultados – apresente os resultados de forma sumária, mas suficientemente detalhada para corroborar  as conclusõe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lang w:eastAsia="pt-BR"/>
        </w:rPr>
        <w:t>Conclusões – escreva as conclusões do grupo em relação à atividade desenvolvida</w:t>
      </w:r>
      <w:r>
        <w:rPr>
          <w:rFonts w:cs="Arial" w:ascii="Arial" w:hAnsi="Arial"/>
          <w:sz w:val="24"/>
          <w:lang w:eastAsia="pt-BR"/>
        </w:rPr>
        <w:t xml:space="preserve">. </w:t>
      </w:r>
    </w:p>
    <w:p>
      <w:pPr>
        <w:pStyle w:val="Heading4"/>
        <w:rPr/>
      </w:pPr>
      <w:r>
        <w:rPr/>
        <w:t>II – Apresentação no Congresso</w:t>
      </w:r>
    </w:p>
    <w:p>
      <w:pPr>
        <w:pStyle w:val="Corpodetexto3"/>
        <w:rPr/>
      </w:pPr>
      <w:r>
        <w:rPr/>
        <w:t xml:space="preserve">Você vai receber instruções mais detalhadas sobre a apresentação do trabalho durante o Congresso depois de enviar seu resumo à Comissão Organizadora dentro do prazo estabelecido. </w:t>
      </w:r>
    </w:p>
    <w:p>
      <w:pPr>
        <w:pStyle w:val="Corpodetexto3"/>
        <w:rPr/>
      </w:pPr>
      <w:r>
        <w:rPr/>
        <w:t xml:space="preserve">Se você tem dúvidas ou precisa de maiores informações, entre em contato com a gente: </w:t>
      </w:r>
      <w:hyperlink r:id="rId2">
        <w:r>
          <w:rPr>
            <w:rStyle w:val="InternetLink"/>
          </w:rPr>
          <w:t>tlcbotu@zaz.com.br</w:t>
        </w:r>
      </w:hyperlink>
      <w:r>
        <w:rPr/>
        <w:t xml:space="preserve"> ou 14 6821.5112 (com Justina).</w:t>
      </w:r>
    </w:p>
    <w:p>
      <w:pPr>
        <w:pStyle w:val="Corpodetexto3"/>
        <w:rPr/>
      </w:pPr>
      <w:r>
        <w:rPr/>
        <w:t>Ocupe seu espaço.</w:t>
      </w:r>
    </w:p>
    <w:p>
      <w:pPr>
        <w:pStyle w:val="Corpodetexto3"/>
        <w:rPr/>
      </w:pPr>
      <w:r>
        <w:rPr/>
        <w:t>Participe e divulgue seu trabalho!</w:t>
      </w:r>
    </w:p>
    <w:p>
      <w:pPr>
        <w:pStyle w:val="Heading3"/>
        <w:rPr/>
      </w:pPr>
      <w:r>
        <w:rPr/>
        <w:t>MODEL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640</wp:posOffset>
                </wp:positionH>
                <wp:positionV relativeFrom="paragraph">
                  <wp:posOffset>139700</wp:posOffset>
                </wp:positionV>
                <wp:extent cx="4847590" cy="631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631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RRECADAÇÃO DE MATERIAL ESCOLAR PARA A CASA DOS MENINOS SÃO VICENTE DE BOTUCAT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Autores : Maria Justina D.B.Felippe, </w:t>
                            </w:r>
                            <w:r>
                              <w:rPr>
                                <w:u w:val="single"/>
                              </w:rPr>
                              <w:t>Rodrigo Rodrigues</w:t>
                            </w:r>
                            <w:r>
                              <w:rPr/>
                              <w:t>, Rafael Maia, MINI  T.L.C e T.L.C. de Botucatu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OBJETIVO: Arrecadar material escolar para 35 menores que assistidos pela Casa dos Meninos São Vicente de Botucatu.</w:t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METODOLOGIA: Os componentes do Mini T.L.C. de Botucatu foram divididos em 8 grupos de 12 pessoas, cada um com coordenação própria. Os materiais escolares foram listados e divididos entre os grupos participantes, que se fizeram a arrecadação entre a população local, inclusive membros do T.L.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RESULTADOS: Os componentes dos grupos arrecadaram os materiais escolares junto a amigos, familiares, ao comércio local etc e conseguiram atender à necessidade identificada pelas irmãs responsáveis pela orientação e educação dos meninos.  Os materiais foram embalados e entregues no local e horário estipulado pelos coordenadores do projeto e demais participantes do trabalh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ONCLUSÃO: Os meninos assistidos na Casa dos Meninos São Vicente terão condições de participar ativamente do ano letivo de 2000, contando com a colaboração e disponibilidade dos membros do T.L.C. e do Mini T.L.C. de Botucatu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T.L.C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497.5pt;mso-wrap-distance-left:9.05pt;mso-wrap-distance-right:9.05pt;mso-wrap-distance-top:0pt;mso-wrap-distance-bottom:0pt;margin-top:11pt;mso-position-vertical-relative:text;margin-left:2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RRECADAÇÃO DE MATERIAL ESCOLAR PARA A CASA DOS MENINOS SÃO VICENTE DE BOTUCATU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 xml:space="preserve">Autores : Maria Justina D.B.Felippe, </w:t>
                      </w:r>
                      <w:r>
                        <w:rPr>
                          <w:u w:val="single"/>
                        </w:rPr>
                        <w:t>Rodrigo Rodrigues</w:t>
                      </w:r>
                      <w:r>
                        <w:rPr/>
                        <w:t>, Rafael Maia, MINI  T.L.C e T.L.C. de Botucatu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OBJETIVO: Arrecadar material escolar para 35 menores que assistidos pela Casa dos Meninos São Vicente de Botucatu.</w:t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>METODOLOGIA: Os componentes do Mini T.L.C. de Botucatu foram divididos em 8 grupos de 12 pessoas, cada um com coordenação própria. Os materiais escolares foram listados e divididos entre os grupos participantes, que se fizeram a arrecadação entre a população local, inclusive membros do T.L.C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RESULTADOS: Os componentes dos grupos arrecadaram os materiais escolares junto a amigos, familiares, ao comércio local etc e conseguiram atender à necessidade identificada pelas irmãs responsáveis pela orientação e educação dos meninos.  Os materiais foram embalados e entregues no local e horário estipulado pelos coordenadores do projeto e demais participantes do trabalho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ONCLUSÃO: Os meninos assistidos na Casa dos Meninos São Vicente terão condições de participar ativamente do ano letivo de 2000, contando com a colaboração e disponibilidade dos membros do T.L.C. e do Mini T.L.C. de Botucatu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T.L.C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ÇÕES PASTORAIS</w:t>
      </w:r>
    </w:p>
    <w:sectPr>
      <w:type w:val="nextPage"/>
      <w:pgSz w:w="12240" w:h="15840"/>
      <w:pgMar w:left="1701" w:right="132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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24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24"/>
      <w:lang w:eastAsia="pt-B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Monotype Sorts" w:hAnsi="Monotype Sorts" w:cs="Monotype Sorts"/>
      <w:sz w:val="5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lang w:val="en-US"/>
    </w:rPr>
  </w:style>
  <w:style w:type="paragraph" w:styleId="Corpodetexto3">
    <w:name w:val="Corpo de texto 3"/>
    <w:basedOn w:val="Normal"/>
    <w:qFormat/>
    <w:pPr>
      <w:spacing w:before="120" w:after="0"/>
      <w:jc w:val="both"/>
    </w:pPr>
    <w:rPr>
      <w:rFonts w:ascii="Arial" w:hAnsi="Arial" w:cs="Arial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cbotu@zaz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21:41:00Z</dcterms:created>
  <dc:creator>MARIA  JUSTINA DALLA BERNARDINA FELIPPE</dc:creator>
  <dc:description/>
  <dc:language>en-US</dc:language>
  <cp:lastModifiedBy>windows</cp:lastModifiedBy>
  <cp:lastPrinted>2000-05-11T19:54:00Z</cp:lastPrinted>
  <dcterms:modified xsi:type="dcterms:W3CDTF">2000-05-12T21:41:00Z</dcterms:modified>
  <cp:revision>2</cp:revision>
  <dc:subject/>
  <dc:title>2 º CONGRESSO DO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