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Creative Worl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fareri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pril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arewell, Rie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Aaron Y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inally, I finished writing this song. It'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-Karaoke format (.KAR) and midi format (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inger and composer of this song is Sum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e. The Chinese version of this song is "Bye, Dan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the English lyrics last year (1995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 specially dedicated to Jonathan Michael Rie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from Internet email: YUNG@SSCL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lubhouse BBS (Toronto, Canada) at (416) 754-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