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0" w:color="000000"/>
          <w:left w:val="double" w:sz="6" w:space="0" w:color="000000"/>
          <w:right w:val="double" w:sz="6" w:space="0" w:color="000000"/>
        </w:pBdr>
        <w:bidi w:val="0"/>
        <w:spacing w:lineRule="atLeast" w:line="480"/>
        <w:jc w:val="center"/>
        <w:rPr>
          <w:rFonts w:ascii="Times New Roman" w:hAnsi="Times New Roman"/>
        </w:rPr>
      </w:pPr>
      <w:r>
        <w:rPr>
          <w:rFonts w:ascii="Times New Roman" w:hAnsi="Times New Roman"/>
        </w:rPr>
      </w:r>
    </w:p>
    <w:p>
      <w:pPr>
        <w:pStyle w:val="Normal"/>
        <w:pBdr>
          <w:left w:val="double" w:sz="6" w:space="0" w:color="000000"/>
          <w:right w:val="double" w:sz="6" w:space="0" w:color="000000"/>
        </w:pBdr>
        <w:bidi w:val="0"/>
        <w:spacing w:lineRule="atLeast" w:line="480"/>
        <w:jc w:val="center"/>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150.85pt;mso-wrap-distance-right:0pt" filled="f" o:ole="">
            <v:imagedata r:id="rId3" o:title=""/>
          </v:shape>
          <o:OLEObject Type="Embed" ProgID="MSWordArt.2" ShapeID="ole_rId2" DrawAspect="Content" ObjectID="_987366265" r:id="rId2"/>
        </w:object>
      </w:r>
    </w:p>
    <w:p>
      <w:pPr>
        <w:pStyle w:val="Normal"/>
        <w:pBdr>
          <w:left w:val="double" w:sz="6" w:space="0" w:color="000000"/>
          <w:right w:val="double" w:sz="6" w:space="0" w:color="000000"/>
        </w:pBdr>
        <w:bidi w:val="0"/>
        <w:spacing w:lineRule="atLeast" w:line="480"/>
        <w:jc w:val="center"/>
        <w:rPr>
          <w:rFonts w:ascii="Times New Roman" w:hAnsi="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5pt;height:74.25pt;mso-wrap-distance-right:0pt" filled="f" o:ole="">
            <v:imagedata r:id="rId5" o:title=""/>
          </v:shape>
          <o:OLEObject Type="Embed" ProgID="MSWordArt.2" ShapeID="ole_rId4" DrawAspect="Content" ObjectID="_1808681359" r:id="rId4"/>
        </w:object>
      </w:r>
    </w:p>
    <w:p>
      <w:pPr>
        <w:pStyle w:val="Normal"/>
        <w:pBdr>
          <w:left w:val="double" w:sz="6" w:space="0" w:color="000000"/>
          <w:right w:val="double" w:sz="6" w:space="0" w:color="000000"/>
        </w:pBdr>
        <w:bidi w:val="0"/>
        <w:spacing w:lineRule="atLeast" w:line="480"/>
        <w:jc w:val="center"/>
        <w:rPr>
          <w:rFonts w:ascii="Times New Roman" w:hAnsi="Times New Roman"/>
          <w:b/>
          <w:b/>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38pt;mso-wrap-distance-right:0pt" filled="f" o:ole="">
            <v:imagedata r:id="rId7" o:title=""/>
          </v:shape>
          <o:OLEObject Type="Embed" ProgID="MSWordArt.2" ShapeID="ole_rId6" DrawAspect="Content" ObjectID="_1980440958" r:id="rId6"/>
        </w:object>
      </w:r>
    </w:p>
    <w:p>
      <w:pPr>
        <w:pStyle w:val="Normal"/>
        <w:pBdr>
          <w:left w:val="double" w:sz="6" w:space="0" w:color="000000"/>
          <w:right w:val="double" w:sz="6" w:space="0" w:color="000000"/>
        </w:pBdr>
        <w:bidi w:val="0"/>
        <w:jc w:val="right"/>
        <w:rPr/>
      </w:pPr>
      <w:r>
        <w:rPr>
          <w:rFonts w:ascii="Times New Roman" w:hAnsi="Times New Roman"/>
          <w:b/>
        </w:rPr>
        <w:t>"...se son d'umore nero allora scrivo</w:t>
      </w:r>
    </w:p>
    <w:p>
      <w:pPr>
        <w:pStyle w:val="Normal"/>
        <w:pBdr>
          <w:left w:val="double" w:sz="6" w:space="0" w:color="000000"/>
          <w:right w:val="double" w:sz="6" w:space="0" w:color="000000"/>
        </w:pBdr>
        <w:bidi w:val="0"/>
        <w:jc w:val="right"/>
        <w:rPr/>
      </w:pPr>
      <w:r>
        <w:rPr>
          <w:rFonts w:ascii="Times New Roman" w:hAnsi="Times New Roman"/>
          <w:b/>
        </w:rPr>
        <w:t>frugando dentro alle nostre miserie,</w:t>
      </w:r>
    </w:p>
    <w:p>
      <w:pPr>
        <w:pStyle w:val="Normal"/>
        <w:pBdr>
          <w:left w:val="double" w:sz="6" w:space="0" w:color="000000"/>
          <w:right w:val="double" w:sz="6" w:space="0" w:color="000000"/>
        </w:pBdr>
        <w:bidi w:val="0"/>
        <w:jc w:val="right"/>
        <w:rPr/>
      </w:pPr>
      <w:r>
        <w:rPr>
          <w:rFonts w:ascii="Times New Roman" w:hAnsi="Times New Roman"/>
          <w:b/>
        </w:rPr>
        <w:t>di solito ho da far cose più serie:</w:t>
      </w:r>
    </w:p>
    <w:p>
      <w:pPr>
        <w:pStyle w:val="Normal"/>
        <w:pBdr>
          <w:left w:val="double" w:sz="6" w:space="0" w:color="000000"/>
          <w:right w:val="double" w:sz="6" w:space="0" w:color="000000"/>
        </w:pBdr>
        <w:bidi w:val="0"/>
        <w:jc w:val="right"/>
        <w:rPr/>
      </w:pPr>
      <w:r>
        <w:rPr>
          <w:rFonts w:ascii="Times New Roman" w:hAnsi="Times New Roman"/>
          <w:b/>
        </w:rPr>
        <w:t>costruir su macerie o mantenermi vivo..."</w:t>
      </w:r>
    </w:p>
    <w:p>
      <w:pPr>
        <w:pStyle w:val="Normal"/>
        <w:pBdr>
          <w:left w:val="double" w:sz="6" w:space="0" w:color="000000"/>
          <w:right w:val="double" w:sz="6" w:space="0" w:color="000000"/>
        </w:pBdr>
        <w:bidi w:val="0"/>
        <w:jc w:val="right"/>
        <w:rPr/>
      </w:pPr>
      <w:r>
        <w:rPr>
          <w:rFonts w:ascii="Times New Roman" w:hAnsi="Times New Roman"/>
        </w:rPr>
        <w:t>(L'AVVELENATA - francesco guccini)</w:t>
      </w:r>
    </w:p>
    <w:p>
      <w:pPr>
        <w:pStyle w:val="Normal"/>
        <w:pBdr>
          <w:left w:val="double" w:sz="6" w:space="0" w:color="000000"/>
          <w:right w:val="double" w:sz="6" w:space="0" w:color="000000"/>
        </w:pBdr>
        <w:bidi w:val="0"/>
        <w:jc w:val="right"/>
        <w:rPr>
          <w:rFonts w:ascii="Times New Roman" w:hAnsi="Times New Roman"/>
          <w:b/>
          <w:b/>
          <w:u w:val="single"/>
        </w:rPr>
      </w:pPr>
      <w:r>
        <w:rPr>
          <w:rFonts w:ascii="Times New Roman" w:hAnsi="Times New Roman"/>
          <w:b/>
          <w:u w:val="single"/>
        </w:rPr>
      </w:r>
    </w:p>
    <w:p>
      <w:pPr>
        <w:pStyle w:val="Normal"/>
        <w:pBdr>
          <w:left w:val="double" w:sz="6" w:space="0" w:color="000000"/>
          <w:right w:val="double" w:sz="6" w:space="0" w:color="000000"/>
        </w:pBdr>
        <w:bidi w:val="0"/>
        <w:jc w:val="right"/>
        <w:rPr>
          <w:rFonts w:ascii="Times New Roman" w:hAnsi="Times New Roman"/>
          <w:b/>
          <w:b/>
          <w:u w:val="single"/>
        </w:rPr>
      </w:pPr>
      <w:r>
        <w:rPr>
          <w:rFonts w:ascii="Times New Roman" w:hAnsi="Times New Roman"/>
          <w:b/>
          <w:u w:val="single"/>
        </w:rPr>
      </w:r>
    </w:p>
    <w:p>
      <w:pPr>
        <w:pStyle w:val="Normal"/>
        <w:pBdr>
          <w:left w:val="double" w:sz="6" w:space="0" w:color="000000"/>
          <w:right w:val="double" w:sz="6" w:space="0" w:color="000000"/>
        </w:pBdr>
        <w:bidi w:val="0"/>
        <w:jc w:val="right"/>
        <w:rPr>
          <w:rFonts w:ascii="Times New Roman" w:hAnsi="Times New Roman"/>
          <w:b/>
          <w:b/>
          <w:u w:val="single"/>
        </w:rPr>
      </w:pPr>
      <w:r>
        <w:rPr>
          <w:rFonts w:ascii="Times New Roman" w:hAnsi="Times New Roman"/>
          <w:b/>
          <w:u w:val="single"/>
        </w:rPr>
      </w:r>
    </w:p>
    <w:p>
      <w:pPr>
        <w:pStyle w:val="Normal"/>
        <w:pBdr>
          <w:left w:val="double" w:sz="6" w:space="0" w:color="000000"/>
          <w:right w:val="double" w:sz="6" w:space="0" w:color="000000"/>
        </w:pBdr>
        <w:bidi w:val="0"/>
        <w:jc w:val="right"/>
        <w:rPr>
          <w:rFonts w:ascii="Times New Roman" w:hAnsi="Times New Roman"/>
          <w:b/>
          <w:b/>
          <w:u w:val="single"/>
        </w:rPr>
      </w:pPr>
      <w:r>
        <w:rPr>
          <w:rFonts w:ascii="Times New Roman" w:hAnsi="Times New Roman"/>
          <w:b/>
          <w:u w:val="single"/>
        </w:rPr>
      </w:r>
    </w:p>
    <w:p>
      <w:pPr>
        <w:pStyle w:val="Normal"/>
        <w:pBdr>
          <w:left w:val="double" w:sz="6" w:space="0" w:color="000000"/>
          <w:right w:val="double" w:sz="6" w:space="0" w:color="000000"/>
        </w:pBdr>
        <w:bidi w:val="0"/>
        <w:jc w:val="left"/>
        <w:rPr/>
      </w:pPr>
      <w:r>
        <w:rPr>
          <w:rFonts w:ascii="Times New Roman" w:hAnsi="Times New Roman"/>
          <w:b/>
        </w:rPr>
        <w:t>Non starò più a cercare parole che non trovo,</w:t>
      </w:r>
    </w:p>
    <w:p>
      <w:pPr>
        <w:pStyle w:val="Normal"/>
        <w:pBdr>
          <w:left w:val="double" w:sz="6" w:space="0" w:color="000000"/>
          <w:right w:val="double" w:sz="6" w:space="0" w:color="000000"/>
        </w:pBdr>
        <w:bidi w:val="0"/>
        <w:jc w:val="left"/>
        <w:rPr/>
      </w:pPr>
      <w:r>
        <w:rPr>
          <w:rFonts w:ascii="Times New Roman" w:hAnsi="Times New Roman"/>
          <w:b/>
        </w:rPr>
        <w:t>per dirti cose vecchie con il vestito nuovo...</w:t>
      </w:r>
    </w:p>
    <w:p>
      <w:pPr>
        <w:pStyle w:val="Normal"/>
        <w:pBdr>
          <w:left w:val="double" w:sz="6" w:space="0" w:color="000000"/>
          <w:right w:val="double" w:sz="6" w:space="0" w:color="000000"/>
        </w:pBdr>
        <w:bidi w:val="0"/>
        <w:jc w:val="left"/>
        <w:rPr/>
      </w:pPr>
      <w:r>
        <w:rPr>
          <w:rFonts w:ascii="Times New Roman" w:hAnsi="Times New Roman"/>
          <w:b/>
        </w:rPr>
        <w:t>...io parlo sempre tanto ma non ho ancora fedi,</w:t>
      </w:r>
    </w:p>
    <w:p>
      <w:pPr>
        <w:pStyle w:val="Normal"/>
        <w:pBdr>
          <w:left w:val="double" w:sz="6" w:space="0" w:color="000000"/>
          <w:right w:val="double" w:sz="6" w:space="0" w:color="000000"/>
        </w:pBdr>
        <w:bidi w:val="0"/>
        <w:jc w:val="left"/>
        <w:rPr/>
      </w:pPr>
      <w:r>
        <w:rPr>
          <w:rFonts w:ascii="Times New Roman" w:hAnsi="Times New Roman"/>
          <w:b/>
        </w:rPr>
        <w:t>non voglio menar vanto di me e della mia vita</w:t>
      </w:r>
    </w:p>
    <w:p>
      <w:pPr>
        <w:pStyle w:val="Normal"/>
        <w:pBdr>
          <w:left w:val="double" w:sz="6" w:space="0" w:color="000000"/>
          <w:right w:val="double" w:sz="6" w:space="0" w:color="000000"/>
        </w:pBdr>
        <w:bidi w:val="0"/>
        <w:jc w:val="left"/>
        <w:rPr/>
      </w:pPr>
      <w:r>
        <w:rPr>
          <w:rFonts w:ascii="Times New Roman" w:hAnsi="Times New Roman"/>
          <w:b/>
        </w:rPr>
        <w:t>costretta come dita dei piedi..."</w:t>
      </w:r>
    </w:p>
    <w:p>
      <w:pPr>
        <w:pStyle w:val="Normal"/>
        <w:pBdr>
          <w:left w:val="double" w:sz="6" w:space="0" w:color="000000"/>
          <w:right w:val="double" w:sz="6" w:space="0" w:color="000000"/>
        </w:pBdr>
        <w:bidi w:val="0"/>
        <w:jc w:val="left"/>
        <w:rPr/>
      </w:pPr>
      <w:r>
        <w:rPr>
          <w:rFonts w:ascii="Times New Roman" w:hAnsi="Times New Roman"/>
        </w:rPr>
        <w:t>(CANZONE QUASI D'AMORE - francesco guccini)</w:t>
      </w:r>
    </w:p>
    <w:p>
      <w:pPr>
        <w:pStyle w:val="Normal"/>
        <w:pBdr>
          <w:left w:val="double" w:sz="6" w:space="0" w:color="000000"/>
          <w:bottom w:val="double" w:sz="6" w:space="0" w:color="000000"/>
          <w:right w:val="double" w:sz="6" w:space="0" w:color="000000"/>
        </w:pBdr>
        <w:bidi w:val="0"/>
        <w:jc w:val="both"/>
        <w:rPr>
          <w:rFonts w:ascii="Times New Roman" w:hAnsi="Times New Roman"/>
        </w:rPr>
      </w:pPr>
      <w:r>
        <w:rPr>
          <w:rFonts w:ascii="Times New Roman" w:hAnsi="Times New Roman"/>
        </w:rPr>
      </w:r>
    </w:p>
    <w:p>
      <w:pPr>
        <w:pStyle w:val="Normal"/>
        <w:pBdr>
          <w:top w:val="single" w:sz="6" w:space="0" w:color="FFFFFF"/>
          <w:left w:val="single" w:sz="6" w:space="0" w:color="FFFFFF"/>
          <w:right w:val="single" w:sz="6" w:space="0" w:color="FFFFFF"/>
        </w:pBdr>
        <w:bidi w:val="0"/>
        <w:spacing w:lineRule="atLeast" w:line="480"/>
        <w:jc w:val="center"/>
        <w:rPr/>
      </w:pPr>
      <w:r>
        <w:rPr/>
      </w:r>
      <w:r>
        <w:br w:type="page"/>
      </w:r>
    </w:p>
    <w:p>
      <w:pPr>
        <w:pStyle w:val="Normal"/>
        <w:pBdr>
          <w:top w:val="single" w:sz="6" w:space="0" w:color="FFFFFF"/>
          <w:left w:val="single" w:sz="6" w:space="0" w:color="FFFFFF"/>
          <w:right w:val="single" w:sz="6" w:space="0" w:color="FFFFFF"/>
        </w:pBdr>
        <w:bidi w:val="0"/>
        <w:spacing w:lineRule="atLeast" w:line="480"/>
        <w:jc w:val="center"/>
        <w:rPr>
          <w:rFonts w:ascii="Times New Roman" w:hAnsi="Times New Roman"/>
          <w:b/>
          <w:b/>
          <w:sz w:val="32"/>
        </w:rPr>
      </w:pPr>
      <w:r>
        <w:rPr>
          <w:rFonts w:ascii="Times New Roman" w:hAnsi="Times New Roman"/>
          <w:b/>
          <w:sz w:val="32"/>
        </w:rPr>
      </w:r>
    </w:p>
    <w:p>
      <w:pPr>
        <w:pStyle w:val="Normal"/>
        <w:pBdr>
          <w:top w:val="single" w:sz="6" w:space="0" w:color="FFFFFF"/>
          <w:left w:val="single" w:sz="6" w:space="0" w:color="FFFFFF"/>
          <w:right w:val="single" w:sz="6" w:space="0" w:color="FFFFFF"/>
        </w:pBdr>
        <w:bidi w:val="0"/>
        <w:spacing w:lineRule="atLeast" w:line="480"/>
        <w:jc w:val="center"/>
        <w:rPr/>
      </w:pPr>
      <w:r>
        <w:rPr>
          <w:rFonts w:ascii="Times New Roman" w:hAnsi="Times New Roman"/>
          <w:b/>
          <w:sz w:val="32"/>
        </w:rPr>
        <w:t>INDICE</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ANNO ZERO,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MILLENOVECENTOSETTANTANOVE,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MILLENOVECENTOTTANTASETTE,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MILLENOVECENTONOVANTUNO,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MILLENOVECENTONOVANTADUE,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ANNO ZERO, pag. x</w:t>
      </w:r>
    </w:p>
    <w:p>
      <w:pPr>
        <w:pStyle w:val="Normal"/>
        <w:pBdr>
          <w:left w:val="single" w:sz="6" w:space="0" w:color="FFFFFF"/>
          <w:right w:val="single" w:sz="6" w:space="0" w:color="FFFFFF"/>
        </w:pBdr>
        <w:bidi w:val="0"/>
        <w:spacing w:lineRule="atLeast" w:line="480"/>
        <w:jc w:val="both"/>
        <w:rPr/>
      </w:pPr>
      <w:r>
        <w:rPr>
          <w:rFonts w:ascii="Times New Roman" w:hAnsi="Times New Roman"/>
          <w:sz w:val="28"/>
        </w:rPr>
        <w:t xml:space="preserve"> </w:t>
      </w:r>
      <w:r>
        <w:rPr>
          <w:rFonts w:ascii="Times New Roman" w:hAnsi="Times New Roman"/>
          <w:sz w:val="28"/>
        </w:rPr>
        <w:t>- FRAMMENTI, pag. x</w:t>
      </w:r>
    </w:p>
    <w:p>
      <w:pPr>
        <w:pStyle w:val="Normal"/>
        <w:pBdr>
          <w:left w:val="single" w:sz="6" w:space="0" w:color="FFFFFF"/>
          <w:bottom w:val="single" w:sz="6" w:space="0" w:color="FFFFFF"/>
          <w:right w:val="single" w:sz="6" w:space="0" w:color="FFFFFF"/>
        </w:pBdr>
        <w:bidi w:val="0"/>
        <w:spacing w:lineRule="atLeast" w:line="480"/>
        <w:jc w:val="both"/>
        <w:rPr>
          <w:rFonts w:ascii="Times New Roman" w:hAnsi="Times New Roman"/>
        </w:rPr>
      </w:pPr>
      <w:r>
        <w:rPr>
          <w:rFonts w:ascii="Times New Roman" w:hAnsi="Times New Roman"/>
        </w:rPr>
      </w:r>
      <w:r>
        <w:br w:type="page"/>
      </w:r>
    </w:p>
    <w:p>
      <w:pPr>
        <w:pStyle w:val="Normal"/>
        <w:pBdr>
          <w:top w:val="double" w:sz="6" w:space="0" w:color="000000"/>
          <w:left w:val="double" w:sz="6" w:space="0" w:color="000000"/>
          <w:right w:val="double" w:sz="6" w:space="0" w:color="000000"/>
        </w:pBdr>
        <w:bidi w:val="0"/>
        <w:spacing w:lineRule="atLeast" w:line="480"/>
        <w:jc w:val="center"/>
        <w:rPr/>
      </w:pPr>
      <w:r>
        <w:rPr>
          <w:rFonts w:ascii="Times New Roman" w:hAnsi="Times New Roman"/>
          <w:b/>
          <w:sz w:val="32"/>
        </w:rPr>
        <w:t>ELLADE</w:t>
      </w:r>
    </w:p>
    <w:p>
      <w:pPr>
        <w:pStyle w:val="Normal"/>
        <w:pBdr>
          <w:left w:val="double" w:sz="6" w:space="0" w:color="000000"/>
          <w:bottom w:val="double" w:sz="6" w:space="0" w:color="000000"/>
          <w:right w:val="double" w:sz="6" w:space="0" w:color="000000"/>
        </w:pBdr>
        <w:bidi w:val="0"/>
        <w:spacing w:lineRule="atLeast" w:line="480"/>
        <w:jc w:val="center"/>
        <w:rPr/>
      </w:pPr>
      <w:r>
        <w:rPr>
          <w:rFonts w:ascii="Times New Roman" w:hAnsi="Times New Roman"/>
          <w:b/>
          <w:sz w:val="32"/>
        </w:rPr>
        <w:t>sturiellèt &amp; poèsie</w:t>
      </w:r>
    </w:p>
    <w:p>
      <w:pPr>
        <w:pStyle w:val="Normal"/>
        <w:bidi w:val="0"/>
        <w:spacing w:lineRule="atLeast" w:line="480"/>
        <w:jc w:val="left"/>
        <w:rPr>
          <w:rFonts w:ascii="Times New Roman" w:hAnsi="Times New Roman"/>
          <w:b/>
          <w:b/>
        </w:rPr>
      </w:pPr>
      <w:r>
        <w:rPr>
          <w:rFonts w:ascii="Times New Roman" w:hAnsi="Times New Roman"/>
          <w:b/>
        </w:rPr>
      </w:r>
    </w:p>
    <w:p>
      <w:pPr>
        <w:pStyle w:val="Normal"/>
        <w:bidi w:val="0"/>
        <w:spacing w:lineRule="atLeast" w:line="480"/>
        <w:jc w:val="left"/>
        <w:rPr/>
      </w:pPr>
      <w:r>
        <w:rPr>
          <w:rFonts w:ascii="Times New Roman" w:hAnsi="Times New Roman"/>
          <w:b/>
        </w:rPr>
        <w:t>di gualtiero cerutti</w:t>
      </w:r>
    </w:p>
    <w:p>
      <w:pPr>
        <w:pStyle w:val="Normal"/>
        <w:bidi w:val="0"/>
        <w:spacing w:lineRule="atLeast" w:line="480"/>
        <w:jc w:val="both"/>
        <w:rPr>
          <w:rFonts w:ascii="Times New Roman" w:hAnsi="Times New Roman"/>
        </w:rPr>
      </w:pPr>
      <w:r>
        <w:rPr>
          <w:rFonts w:ascii="Times New Roman" w:hAnsi="Times New Roman"/>
        </w:rPr>
      </w:r>
    </w:p>
    <w:p>
      <w:pPr>
        <w:pStyle w:val="Normal"/>
        <w:bidi w:val="0"/>
        <w:spacing w:lineRule="atLeast" w:line="480"/>
        <w:jc w:val="both"/>
        <w:rPr>
          <w:rFonts w:ascii="Times New Roman" w:hAnsi="Times New Roman"/>
        </w:rPr>
      </w:pPr>
      <w:r>
        <w:rPr>
          <w:rFonts w:ascii="Times New Roman" w:hAnsi="Times New Roman"/>
        </w:rPr>
      </w:r>
    </w:p>
    <w:p>
      <w:pPr>
        <w:pStyle w:val="Normal"/>
        <w:bidi w:val="0"/>
        <w:spacing w:lineRule="atLeast" w:line="480"/>
        <w:jc w:val="both"/>
        <w:rPr/>
      </w:pPr>
      <w:r>
        <w:rPr>
          <w:rFonts w:ascii="Times New Roman" w:hAnsi="Times New Roman"/>
          <w:b/>
          <w:sz w:val="32"/>
        </w:rPr>
        <w:t>ANNO ZERO.</w:t>
      </w:r>
    </w:p>
    <w:p>
      <w:pPr>
        <w:pStyle w:val="Normal"/>
        <w:bidi w:val="0"/>
        <w:spacing w:lineRule="atLeast" w:line="480"/>
        <w:jc w:val="both"/>
        <w:rPr/>
      </w:pPr>
      <w:r>
        <w:rPr>
          <w:rFonts w:ascii="Times New Roman" w:hAnsi="Times New Roman"/>
          <w:sz w:val="28"/>
        </w:rPr>
        <w:tab/>
        <w:t>L'idea mi é venuta qui, su questa sedia sgangherata, davanti ad un vecchissimo personal computer. E' sera, e la finestra aperta squarcia la pareti del salone, concedendomi un'ampia vista della città. Per un attimo sembra che il mondo voglia capovolgersi: non é più la città che incastra la mia casa tra vecchi palazzi, ma é la mia casa che li incornicia tra i quattro angoli retti del montante della persiana. Respiro a pieni polmoni l'odore che tracima all'interno e d'improvviso penso a lui. Venticinque anni assieme, un'amicizia durata mezzo mezzo-secolo. Avevamo condiviso la strada per così lungo tempo da non pensare al momento del distacco, a cosa dirci o darci per non dimenticare. Per dirla tutta, non pensavamo proprio che sarebbe dovuto giungere quel momento. E così ci lasciammo in silenzio, ad un bivio, inaspettatamente. Un incrocio prima eravamo in pieno accordo su dove e come andare. Quello dopo no. Amen. Ognuno per il suo sentiero. Ma tanta vita non passa come un banale raffreddore. Assomiglia più ad un fiume: certamente, prima o poi, tutte i suoi flutti sfociano in mare, ma talvolta, lungo le sponde, si formano delle pozze in cui acque, da tempo divise, ristagnano e si ritrovano. E quella sera portava il profumo del suo ricordo, dei nostri ricordi, fino a quel punto, quello del distacco, quasi del tutto coincidenti. Tanta vita tornava tumultuosa, ed io, inaspettatamente, ho sentito il bisogno di imprigionarla in parole e virgole, punti e frasi ...e devo fare in fretta, prima che il ricordo sfugga, per non perdere chi ero, per non dimenticare lui e la sua stonata famiglia.</w:t>
      </w:r>
    </w:p>
    <w:p>
      <w:pPr>
        <w:pStyle w:val="Normal"/>
        <w:bidi w:val="0"/>
        <w:spacing w:lineRule="atLeast" w:line="480"/>
        <w:jc w:val="both"/>
        <w:rPr/>
      </w:pPr>
      <w:r>
        <w:rPr>
          <w:rFonts w:ascii="Times New Roman" w:hAnsi="Times New Roman"/>
          <w:sz w:val="28"/>
        </w:rPr>
        <w:tab/>
        <w:t xml:space="preserve">La famiglia. Già, la famiglia. Era, questa, una delle certezze che lo avevano cullato durante quel breve sprazzo di vita, che corre, frenetica, dall'età del primo vagito fino alla adolescenza, e si rincorre, ansanti, da quest'ultima a quella del matrimonio. Mai ebbe alcun dubbio; non una macchia sozzò la coscienza limpida della sua condizione: lui </w:t>
      </w:r>
      <w:r>
        <w:rPr>
          <w:rFonts w:ascii="Times New Roman" w:hAnsi="Times New Roman"/>
          <w:sz w:val="28"/>
          <w:u w:val="single"/>
        </w:rPr>
        <w:t>NON aveva MAI sentito di appartenere ad una famiglia</w:t>
      </w:r>
      <w:r>
        <w:rPr>
          <w:rFonts w:ascii="Times New Roman" w:hAnsi="Times New Roman"/>
          <w:sz w:val="28"/>
        </w:rPr>
        <w:t>. Punto. Su questo non si poteva in alcun modo discutere. Era il primo scalino, la base, l'abc...aprendo il manuale d'istruzioni della sua vita, già nella prefazione, era scritto a caratteri cubitali: "NESSUNA FAMIGLIA".</w:t>
      </w:r>
    </w:p>
    <w:p>
      <w:pPr>
        <w:pStyle w:val="Normal"/>
        <w:bidi w:val="0"/>
        <w:spacing w:lineRule="atLeast" w:line="480"/>
        <w:jc w:val="both"/>
        <w:rPr/>
      </w:pPr>
      <w:r>
        <w:rPr>
          <w:rFonts w:ascii="Times New Roman" w:hAnsi="Times New Roman"/>
          <w:sz w:val="28"/>
        </w:rPr>
        <w:tab/>
        <w:t xml:space="preserve">Figlio di genitori separati, prima, divorziati, poi (sposati... mai), visse circa vent'anni con la madre, e, successivamente con il padre e la donna di lui. Ma non erano vere famiglie, quelle. Non che avvertisse questa sua “carenza” per ragioni di natura strettamente numerica: in due o in tre, rimanevano pur sempre un agglomerato di persone, come le case di periferia che sorgono l'una a    ridosso dell'altra, ma non formano un quartiere, e stanno lì, attaccate tra loro solo per    necessità strutturale, e se potessero vorrebbero essere villini solitari con ettari di giardino attorno.. Non si sentiva incompreso o abbandonato (non solo, almeno, o, soprattutto, non sempre...). Egli era semplicemente presente in una casa, assieme ad altre persone, con tutti gli inconvenienti e le esigenze che tale convivenza porta con sé: non era </w:t>
      </w:r>
      <w:r>
        <w:rPr>
          <w:rFonts w:ascii="Times New Roman" w:hAnsi="Times New Roman"/>
          <w:sz w:val="28"/>
          <w:u w:val="single"/>
        </w:rPr>
        <w:t>figlio</w:t>
      </w:r>
      <w:r>
        <w:rPr>
          <w:rFonts w:ascii="Times New Roman" w:hAnsi="Times New Roman"/>
          <w:sz w:val="28"/>
        </w:rPr>
        <w:t xml:space="preserve"> e "loro" non erano </w:t>
      </w:r>
      <w:r>
        <w:rPr>
          <w:rFonts w:ascii="Times New Roman" w:hAnsi="Times New Roman"/>
          <w:sz w:val="28"/>
          <w:u w:val="single"/>
        </w:rPr>
        <w:t>genitori</w:t>
      </w:r>
      <w:r>
        <w:rPr>
          <w:rFonts w:ascii="Times New Roman" w:hAnsi="Times New Roman"/>
          <w:sz w:val="28"/>
        </w:rPr>
        <w:t>. Questo per lui. Per "loro", invece, era figlio. Eccome se lo era!</w:t>
      </w:r>
    </w:p>
    <w:p>
      <w:pPr>
        <w:pStyle w:val="Normal"/>
        <w:bidi w:val="0"/>
        <w:spacing w:lineRule="atLeast" w:line="480"/>
        <w:jc w:val="both"/>
        <w:rPr/>
      </w:pPr>
      <w:r>
        <w:rPr>
          <w:rFonts w:ascii="Times New Roman" w:hAnsi="Times New Roman"/>
          <w:sz w:val="28"/>
        </w:rPr>
        <w:tab/>
        <w:t xml:space="preserve">Ma questa é la storia, da scoprire un poco alla volta, ed io sono fin troppo avanti, quasi alla fine. E che storia mai comincia    dalla fine? Forse la vita. Solo lei va da un istante in cui non si é, ad uno in cui si é stati: e nel mezzo, bisogna riuscire a costruire e distruggere, amare, morire e nascere, dire, fare, baciare (lettera e testamento, perché no!), gioire, soffrire, insomma VIVERE. Dunque, essendo, questo, il racconto di una vita, e di una amicizia, riesce difficile fare ordine e dare alle cose inizio e fine, alfa ed omega. Ciononostante, tenterò: ma vi prego sin d'ora di scusare il mio rimuginar caoticamente tra presente e passato alla ricerca di verità e ricordi. </w:t>
      </w:r>
    </w:p>
    <w:p>
      <w:pPr>
        <w:pStyle w:val="Normal"/>
        <w:bidi w:val="0"/>
        <w:spacing w:lineRule="atLeast" w:line="480"/>
        <w:jc w:val="both"/>
        <w:rPr/>
      </w:pPr>
      <w:r>
        <w:rPr>
          <w:rFonts w:ascii="Times New Roman" w:hAnsi="Times New Roman"/>
          <w:sz w:val="28"/>
        </w:rPr>
        <w:tab/>
        <w:t>Che la Musa mi assista.</w:t>
      </w:r>
    </w:p>
    <w:p>
      <w:pPr>
        <w:pStyle w:val="Normal"/>
        <w:bidi w:val="0"/>
        <w:spacing w:lineRule="atLeast" w:line="480"/>
        <w:jc w:val="both"/>
        <w:rPr/>
      </w:pPr>
      <w:r>
        <w:rPr>
          <w:rFonts w:ascii="Times New Roman" w:hAnsi="Times New Roman"/>
          <w:sz w:val="28"/>
        </w:rPr>
        <w:tab/>
        <w:t>Lui, era, anzi é, accidenti, perché tuttora vive e combina guai indescrivibili. (..."Era, faceva, diceva, andava": il "tempo imperfetto", odioso felino nella giungla delle frasi in agguato tra i ricordi più deboli, pronto al balzo non appena tempo e spazio si dilatino oltre il lecito, sintomo di una morte cerebrale che accade molto prima di quella sintattica. Vi siete mai domandati perché lo mantengano in vita anche se é "imperfetto". Lo eliminassero! E se proprio riveste una insipida od anche minima utilità, lo chiamassero in altro modo, giusto per smussare quel noioso senso di precarietà che gli si accompagna!...). No, cazzo, lui "é", "fa", "dice" e "va", magari al diavolo, ma "va".</w:t>
      </w:r>
    </w:p>
    <w:p>
      <w:pPr>
        <w:pStyle w:val="Normal"/>
        <w:bidi w:val="0"/>
        <w:spacing w:lineRule="atLeast" w:line="480"/>
        <w:jc w:val="both"/>
        <w:rPr/>
      </w:pPr>
      <w:r>
        <w:rPr>
          <w:rFonts w:ascii="Times New Roman" w:hAnsi="Times New Roman"/>
          <w:sz w:val="28"/>
        </w:rPr>
        <w:tab/>
        <w:t>"Lui" si chiama Ellade, nato da Maria e Roberto: e ci si domanderebbe il perché di un nome così strano, se solo si potesse avere la speranza di una risposta. Purtroppo, (o per fortuna, a seconda dei punti di vista) resta a tuttoggi il suo segreto più nascosto, tanto da non ritenermi mai meritevole di condividere neppure il semplice profumo di questa verità.</w:t>
      </w:r>
    </w:p>
    <w:p>
      <w:pPr>
        <w:pStyle w:val="Normal"/>
        <w:bidi w:val="0"/>
        <w:spacing w:lineRule="atLeast" w:line="480"/>
        <w:jc w:val="both"/>
        <w:rPr/>
      </w:pPr>
      <w:r>
        <w:rPr>
          <w:rFonts w:ascii="Times New Roman" w:hAnsi="Times New Roman"/>
          <w:sz w:val="28"/>
        </w:rPr>
        <w:tab/>
        <w:t>Nacque a Roma, una sera d'aprile, incazzato, come ogni bambino che viene al mondo, ma attento a cogliere tutti i profumi e i sapori della vita, anche se in quell'istante doveva apparire ben strana, la vita, così tutta pregna di anestetico e medicine!! Il chirurgo pronunziò testualmente le seguenti parole: "...speriamo che ha una vita lunga e felice...". A tutt'oggi Ellade é fermamente convinto che imparò proprio allora a diffidare di chi non sa usare i congiuntivi.</w:t>
      </w:r>
    </w:p>
    <w:p>
      <w:pPr>
        <w:pStyle w:val="Normal"/>
        <w:bidi w:val="0"/>
        <w:spacing w:lineRule="atLeast" w:line="480"/>
        <w:jc w:val="both"/>
        <w:rPr/>
      </w:pPr>
      <w:r>
        <w:rPr>
          <w:rFonts w:ascii="Times New Roman" w:hAnsi="Times New Roman"/>
          <w:sz w:val="28"/>
        </w:rPr>
        <w:tab/>
        <w:t>Nacque di parto cesareo.</w:t>
      </w:r>
    </w:p>
    <w:p>
      <w:pPr>
        <w:pStyle w:val="Normal"/>
        <w:bidi w:val="0"/>
        <w:spacing w:lineRule="atLeast" w:line="480"/>
        <w:jc w:val="both"/>
        <w:rPr/>
      </w:pPr>
      <w:r>
        <w:rPr>
          <w:rFonts w:ascii="Times New Roman" w:hAnsi="Times New Roman"/>
          <w:sz w:val="28"/>
        </w:rPr>
        <w:tab/>
        <w:t>La madre gli rifiutò l’allattamento al seno.</w:t>
      </w:r>
    </w:p>
    <w:p>
      <w:pPr>
        <w:pStyle w:val="Normal"/>
        <w:bidi w:val="0"/>
        <w:spacing w:lineRule="atLeast" w:line="480"/>
        <w:jc w:val="both"/>
        <w:rPr/>
      </w:pPr>
      <w:r>
        <w:rPr>
          <w:rFonts w:ascii="Times New Roman" w:hAnsi="Times New Roman"/>
          <w:sz w:val="28"/>
        </w:rPr>
        <w:tab/>
        <w:t>Il padre arrivò in ritardo, come al solito, tanto che c'é da sospettare che l'unico "anticipo" lo ebbe solo al momento di concepirlo.</w:t>
      </w:r>
    </w:p>
    <w:p>
      <w:pPr>
        <w:pStyle w:val="Normal"/>
        <w:bidi w:val="0"/>
        <w:spacing w:lineRule="atLeast" w:line="480"/>
        <w:jc w:val="both"/>
        <w:rPr/>
      </w:pPr>
      <w:r>
        <w:rPr>
          <w:rFonts w:ascii="Times New Roman" w:hAnsi="Times New Roman"/>
          <w:sz w:val="28"/>
        </w:rPr>
        <w:tab/>
        <w:t>Perdipiù non era particolarmente bello: come si dice: "chi ben comincia...".</w:t>
      </w:r>
    </w:p>
    <w:p>
      <w:pPr>
        <w:pStyle w:val="Normal"/>
        <w:bidi w:val="0"/>
        <w:spacing w:lineRule="atLeast" w:line="480"/>
        <w:jc w:val="both"/>
        <w:rPr/>
      </w:pPr>
      <w:r>
        <w:rPr>
          <w:rFonts w:ascii="Times New Roman" w:hAnsi="Times New Roman"/>
          <w:sz w:val="28"/>
        </w:rPr>
        <w:tab/>
        <w:t>Ma a lui non importò mai, mai nella vita, perché ebbe sempre un'immagine a consolarlo di sì sconfortante inizio: sua zia Marina, detta Mina. Come gli raccontò in seguito, lei si trovava nell'isola di Ponza, ed ebbe la notizia della sua nascita da un pescatore, e si precipitò col primo traghetto, e lo abbracciò con tutto l'amore, e disse parole dolci, e pianse, e.</w:t>
      </w:r>
    </w:p>
    <w:p>
      <w:pPr>
        <w:pStyle w:val="Normal"/>
        <w:bidi w:val="0"/>
        <w:spacing w:lineRule="atLeast" w:line="480"/>
        <w:jc w:val="both"/>
        <w:rPr/>
      </w:pPr>
      <w:r>
        <w:rPr>
          <w:rFonts w:ascii="Times New Roman" w:hAnsi="Times New Roman"/>
          <w:sz w:val="28"/>
        </w:rPr>
        <w:tab/>
        <w:t>Per tutta la vita, ancora oggi, Ellade ha conservato queste scene nella sua anima e quando vuole le rivede e non può frenare le lacrime, immaginando quella persona esile, sdraiata al sole di primavera, il seno al vento, un pescatore che le dice "signò nascette o'guajone", il suo sorriso ampio, la corsa in traghetto ed in auto, l'abbraccio, altre lacrime, le parole sussurrate nell'orecchio, quel piccolo orecchio, chissà se può sentire, chissà se può capire: "troppo presto! perché tanta fretta? volevo esserci! non potevi aspettarmi proprio?". Per tutta la vita, ancora oggi, Ellade ha conservato queste scene nella sua anima e a volte nello spazio fra i suoi silenzi le richiama alla mente, mettendo in atto il teatro dei ricordi mai avuti, e vorrebbe poter dire a sua zia: "troppo presto! perché tanta fretta? volevo esserci! non potevi aspettarmi proprio?". Ma lei non c'é. Non c'era alla sua nascita, e lui non fu lì alla sua morte, e sulle lacrime galleggia un pensiero, ironico e crudele: CHE VENDETTA STRONZA!</w:t>
      </w:r>
    </w:p>
    <w:p>
      <w:pPr>
        <w:pStyle w:val="Normal"/>
        <w:bidi w:val="0"/>
        <w:spacing w:lineRule="atLeast" w:line="480"/>
        <w:jc w:val="both"/>
        <w:rPr/>
      </w:pPr>
      <w:r>
        <w:rPr>
          <w:rFonts w:ascii="Times New Roman" w:hAnsi="Times New Roman"/>
          <w:sz w:val="28"/>
        </w:rPr>
        <w:tab/>
        <w:t>Scriverà:</w:t>
      </w:r>
    </w:p>
    <w:p>
      <w:pPr>
        <w:pStyle w:val="Normal"/>
        <w:bidi w:val="0"/>
        <w:spacing w:lineRule="atLeast" w:line="480"/>
        <w:jc w:val="center"/>
        <w:rPr/>
      </w:pPr>
      <w:r>
        <w:rPr>
          <w:rFonts w:ascii="Times New Roman" w:hAnsi="Times New Roman"/>
          <w:sz w:val="28"/>
        </w:rPr>
        <w:t>Sul viso i segni del tempo</w:t>
      </w:r>
    </w:p>
    <w:p>
      <w:pPr>
        <w:pStyle w:val="Normal"/>
        <w:bidi w:val="0"/>
        <w:spacing w:lineRule="atLeast" w:line="480"/>
        <w:jc w:val="center"/>
        <w:rPr/>
      </w:pPr>
      <w:r>
        <w:rPr>
          <w:rFonts w:ascii="Times New Roman" w:hAnsi="Times New Roman"/>
          <w:sz w:val="28"/>
        </w:rPr>
        <w:t>non trascorso,</w:t>
      </w:r>
    </w:p>
    <w:p>
      <w:pPr>
        <w:pStyle w:val="Normal"/>
        <w:bidi w:val="0"/>
        <w:spacing w:lineRule="atLeast" w:line="480"/>
        <w:jc w:val="center"/>
        <w:rPr/>
      </w:pPr>
      <w:r>
        <w:rPr>
          <w:rFonts w:ascii="Times New Roman" w:hAnsi="Times New Roman"/>
          <w:sz w:val="28"/>
        </w:rPr>
        <w:t>ma già fortemente vissuto.</w:t>
      </w:r>
    </w:p>
    <w:p>
      <w:pPr>
        <w:pStyle w:val="Normal"/>
        <w:bidi w:val="0"/>
        <w:spacing w:lineRule="atLeast" w:line="480"/>
        <w:jc w:val="center"/>
        <w:rPr/>
      </w:pPr>
      <w:r>
        <w:rPr>
          <w:rFonts w:ascii="Times New Roman" w:hAnsi="Times New Roman"/>
          <w:sz w:val="28"/>
        </w:rPr>
        <w:t>Mi resta una foto,</w:t>
      </w:r>
    </w:p>
    <w:p>
      <w:pPr>
        <w:pStyle w:val="Normal"/>
        <w:bidi w:val="0"/>
        <w:spacing w:lineRule="atLeast" w:line="480"/>
        <w:jc w:val="center"/>
        <w:rPr/>
      </w:pPr>
      <w:r>
        <w:rPr>
          <w:rFonts w:ascii="Times New Roman" w:hAnsi="Times New Roman"/>
          <w:sz w:val="28"/>
        </w:rPr>
        <w:t>anzi meno, un ritaglio di essa;</w:t>
      </w:r>
    </w:p>
    <w:p>
      <w:pPr>
        <w:pStyle w:val="Normal"/>
        <w:bidi w:val="0"/>
        <w:spacing w:lineRule="atLeast" w:line="480"/>
        <w:jc w:val="center"/>
        <w:rPr/>
      </w:pPr>
      <w:r>
        <w:rPr>
          <w:rFonts w:ascii="Times New Roman" w:hAnsi="Times New Roman"/>
          <w:sz w:val="28"/>
        </w:rPr>
        <w:t>mi resta un ricordo</w:t>
      </w:r>
    </w:p>
    <w:p>
      <w:pPr>
        <w:pStyle w:val="Normal"/>
        <w:bidi w:val="0"/>
        <w:spacing w:lineRule="atLeast" w:line="480"/>
        <w:jc w:val="center"/>
        <w:rPr/>
      </w:pPr>
      <w:r>
        <w:rPr>
          <w:rFonts w:ascii="Times New Roman" w:hAnsi="Times New Roman"/>
          <w:sz w:val="28"/>
        </w:rPr>
        <w:t>anch'esso frammento,</w:t>
      </w:r>
    </w:p>
    <w:p>
      <w:pPr>
        <w:pStyle w:val="Normal"/>
        <w:bidi w:val="0"/>
        <w:spacing w:lineRule="atLeast" w:line="480"/>
        <w:jc w:val="center"/>
        <w:rPr/>
      </w:pPr>
      <w:r>
        <w:rPr>
          <w:rFonts w:ascii="Times New Roman" w:hAnsi="Times New Roman"/>
          <w:sz w:val="28"/>
        </w:rPr>
        <w:t>nient'altro che un pezzo di vetro</w:t>
      </w:r>
    </w:p>
    <w:p>
      <w:pPr>
        <w:pStyle w:val="Normal"/>
        <w:bidi w:val="0"/>
        <w:spacing w:lineRule="atLeast" w:line="480"/>
        <w:jc w:val="center"/>
        <w:rPr/>
      </w:pPr>
      <w:r>
        <w:rPr>
          <w:rFonts w:ascii="Times New Roman" w:hAnsi="Times New Roman"/>
          <w:sz w:val="28"/>
        </w:rPr>
        <w:t>tra mille altri pezzi;</w:t>
      </w:r>
    </w:p>
    <w:p>
      <w:pPr>
        <w:pStyle w:val="Normal"/>
        <w:bidi w:val="0"/>
        <w:spacing w:lineRule="atLeast" w:line="480"/>
        <w:jc w:val="center"/>
        <w:rPr/>
      </w:pPr>
      <w:r>
        <w:rPr>
          <w:rFonts w:ascii="Times New Roman" w:hAnsi="Times New Roman"/>
          <w:sz w:val="28"/>
        </w:rPr>
        <w:t>mi resta un gran vuoto</w:t>
      </w:r>
    </w:p>
    <w:p>
      <w:pPr>
        <w:pStyle w:val="Normal"/>
        <w:bidi w:val="0"/>
        <w:spacing w:lineRule="atLeast" w:line="480"/>
        <w:jc w:val="center"/>
        <w:rPr/>
      </w:pPr>
      <w:r>
        <w:rPr>
          <w:rFonts w:ascii="Times New Roman" w:hAnsi="Times New Roman"/>
          <w:sz w:val="28"/>
        </w:rPr>
        <w:t>che posso riempire di oblio</w:t>
      </w:r>
    </w:p>
    <w:p>
      <w:pPr>
        <w:pStyle w:val="Normal"/>
        <w:bidi w:val="0"/>
        <w:spacing w:lineRule="atLeast" w:line="480"/>
        <w:jc w:val="center"/>
        <w:rPr/>
      </w:pPr>
      <w:r>
        <w:rPr>
          <w:rFonts w:ascii="Times New Roman" w:hAnsi="Times New Roman"/>
          <w:sz w:val="28"/>
        </w:rPr>
        <w:t>e parole mai dette.</w:t>
      </w:r>
    </w:p>
    <w:p>
      <w:pPr>
        <w:pStyle w:val="Normal"/>
        <w:bidi w:val="0"/>
        <w:spacing w:lineRule="atLeast" w:line="480"/>
        <w:jc w:val="right"/>
        <w:rPr/>
      </w:pPr>
      <w:r>
        <w:rPr>
          <w:rFonts w:ascii="Times New Roman" w:hAnsi="Times New Roman"/>
          <w:sz w:val="28"/>
        </w:rPr>
        <w:t>(ZIA, 1988, by Ellade B.)</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Nella vita, però, non bisogna mai perdere il coraggio della speranza, purché essa venga sapientemente difesa da una forte volontà e fiducia nei propri mezzi. Sperare-pensare-fare: é la sola formula che funzioni. Chi si adopera senza uno scopo, spreca la vita in un labirinto destinato a portarlo sempre e soltanto sui propri passi. Chi spera in un domani diverso che piova dall'alto, ricordi quanta saggezza racchiudono i detti popolari: "la speranza é sempre l'ultima a morire (muore prima chi spera!)".</w:t>
      </w:r>
    </w:p>
    <w:p>
      <w:pPr>
        <w:pStyle w:val="Normal"/>
        <w:bidi w:val="0"/>
        <w:spacing w:lineRule="atLeast" w:line="480"/>
        <w:jc w:val="both"/>
        <w:rPr/>
      </w:pPr>
      <w:r>
        <w:rPr>
          <w:rFonts w:ascii="Times New Roman" w:hAnsi="Times New Roman"/>
          <w:sz w:val="28"/>
        </w:rPr>
        <w:tab/>
        <w:t>Ellade sostiene che questa verità, ovvia e scontata, egli la conoscesse fin dalla propria alba nel mondo. Fu per questa ragione, infatti, che non si scoraggiò al suo primo giorno di vita extra uterina, e, messosi di impegno, sperò, pensò e fece. Già la settimana seguente il suo viso appariva più rilassato, l'apparente calvizie aveva lasciato intravedere un futuro da "biondino" e due occhi azzurri spuntavano interessati dagli zigomi sporgenti. Era diventato, nel breve volgere di alcune notti, il centro assoluto dell'attenzione, ad iniziare dai nonni, giù giù fino all'ultima delle infermiere. Fosse stato capace di parlare si sarebbe lodato &amp; sbrodato di tanta bravura!</w:t>
      </w:r>
    </w:p>
    <w:p>
      <w:pPr>
        <w:pStyle w:val="Normal"/>
        <w:bidi w:val="0"/>
        <w:spacing w:lineRule="atLeast" w:line="480"/>
        <w:jc w:val="both"/>
        <w:rPr/>
      </w:pPr>
      <w:r>
        <w:rPr>
          <w:rFonts w:ascii="Times New Roman" w:hAnsi="Times New Roman"/>
          <w:sz w:val="28"/>
        </w:rPr>
        <w:tab/>
        <w:t xml:space="preserve">Fu lì che lo incontrai "for the very first time", sempre che tre "gurgle" e due "nghé" possano definirsi conoscenza: "piacere come va? io sono nato da un giorno ed un'ora, ho fame, ma la mia mamma mi darà presto il latte". Oh, io olevo soltanto essere gentile, ma lui si girò di spalle, ed il suo "prot", più di basso ventre che di petto, suonò molto meno garbato delle mie pseudo-parole ...quasi un anticipo sui "vaffanculo!" a venire. </w:t>
      </w:r>
      <w:r>
        <w:rPr>
          <w:rFonts w:ascii="Times New Roman" w:hAnsi="Times New Roman"/>
          <w:sz w:val="28"/>
          <w:u w:val="single"/>
        </w:rPr>
        <w:t>Sempre stato un competitivo, il vecchio Ellade</w:t>
      </w:r>
      <w:r>
        <w:rPr>
          <w:rFonts w:ascii="Times New Roman" w:hAnsi="Times New Roman"/>
          <w:sz w:val="28"/>
        </w:rPr>
        <w:t xml:space="preserve">. Di quelli che non sanno perdere. Ma gli andavo a genio. Anzi ci andavamo a genio, ma non intendemmo ammetterlo in quel frangente. Figurarsi se una sola ora in più di vita, ed un paio di mammelle di differenza tra le nostre esistenze avrebbero potuto mai impedire il sorgere di quella amicizia! Bel tentativo, ma inutile. Ci saremmo presto rivisti, e con ben altri esiti! </w:t>
      </w:r>
    </w:p>
    <w:p>
      <w:pPr>
        <w:pStyle w:val="Normal"/>
        <w:bidi w:val="0"/>
        <w:spacing w:lineRule="atLeast" w:line="480"/>
        <w:jc w:val="both"/>
        <w:rPr/>
      </w:pPr>
      <w:r>
        <w:rPr>
          <w:rFonts w:ascii="Times New Roman" w:hAnsi="Times New Roman"/>
          <w:sz w:val="28"/>
        </w:rPr>
        <w:tab/>
        <w:t>Quando lo portarono fuori dal mondo asettico della clinica era già un bambino del tutto diverso: occhi pervinca, capelli, o almeno un ciuffo consistente, biondi, robusto e decisamente belloccio. Tanto che iniziarono a scambiarlo per una bambina. Vero é che la vita non dà molte soddisfazioni, ma questo era ridicolo! Si sarebbe accontentato, però, se avesse saputo cosa lo attendeva, per così dire, da parte di madre.</w:t>
      </w:r>
    </w:p>
    <w:p>
      <w:pPr>
        <w:pStyle w:val="Normal"/>
        <w:bidi w:val="0"/>
        <w:spacing w:lineRule="atLeast" w:line="480"/>
        <w:jc w:val="both"/>
        <w:rPr/>
      </w:pPr>
      <w:r>
        <w:rPr>
          <w:rFonts w:ascii="Times New Roman" w:hAnsi="Times New Roman"/>
          <w:sz w:val="28"/>
        </w:rPr>
        <w:tab/>
        <w:t xml:space="preserve">C'é un ulteriore aneddoto che vale la pena raccontare. Per un lungo periodo, tra i quindici e i diciassette anni, Ellade ha cercato con insistenza chi avesse concepito la teoria secondo cui "il nome di una persona tutto racchiude il suo destino". Desiderava alcune spiegazioni, sosteneva lui, (io, invece, credo fermamente volesse avere il piacere di uccidere questo spacciatore di falsità con le proprie mani, o quantomeno, di “sputarlo in un occhio”, come avrebbe fatto quel nobil’uomo del De Curtis). Dette spiegazioni riguardavano la consistenza effettiva del suo possibile futuro; allora non sapeva nulla della Storia e dei filosofi, veri maestri di politica, che la Grecia ha dato alla umanità. Si chiedeva anche insistentemente perché la madre, che secondo la suddetta teoria avrebbe dovuto essere una santa e dolce donna capace di soffrire per il figlio, nella realtà fosse nevrotica    e arcigna, e soprattutto, </w:t>
      </w:r>
      <w:r>
        <w:rPr>
          <w:rFonts w:ascii="Times New Roman" w:hAnsi="Times New Roman"/>
          <w:sz w:val="28"/>
          <w:u w:val="single"/>
        </w:rPr>
        <w:t>facesse</w:t>
      </w:r>
      <w:r>
        <w:rPr>
          <w:rFonts w:ascii="Times New Roman" w:hAnsi="Times New Roman"/>
          <w:sz w:val="28"/>
        </w:rPr>
        <w:t xml:space="preserve"> soffrire il figlio. Sua madre: Maria.</w:t>
      </w:r>
    </w:p>
    <w:p>
      <w:pPr>
        <w:pStyle w:val="Normal"/>
        <w:bidi w:val="0"/>
        <w:spacing w:lineRule="atLeast" w:line="480"/>
        <w:jc w:val="both"/>
        <w:rPr/>
      </w:pPr>
      <w:r>
        <w:rPr>
          <w:rFonts w:ascii="Times New Roman" w:hAnsi="Times New Roman"/>
          <w:sz w:val="28"/>
        </w:rPr>
        <w:tab/>
        <w:t>Sento, ancora oggi, le urla isteriche di Maria. Vedo le sue mani abbattersi sul vecchio Ellade ...non solo quelle. Anni fa non potevo capire altro che la fisicità della sofferenza: un cazzotto fa male dove colpisce e basta. Oggi sento in me il dolore di quelle parole gridate in faccia, degli schiaffi e di quant'altre angherie gli abbia inflitto. E, se lo avverto io, con la chiarezza disarmante d'un evidenza, riesco soltanto ad immaginare il tormento nell'animo di Ellade. Piango per lui e per me, mai capace di difenderlo.</w:t>
      </w:r>
    </w:p>
    <w:p>
      <w:pPr>
        <w:pStyle w:val="Normal"/>
        <w:bidi w:val="0"/>
        <w:spacing w:lineRule="atLeast" w:line="480"/>
        <w:jc w:val="both"/>
        <w:rPr/>
      </w:pPr>
      <w:r>
        <w:rPr>
          <w:rFonts w:ascii="Times New Roman" w:hAnsi="Times New Roman"/>
          <w:sz w:val="28"/>
        </w:rPr>
        <w:tab/>
        <w:t>I genitori si separarono dopo un anno esatto dalla sua nascita. Una storia cornuta e menefreghista, che avrebbe dovuto restare interna alla coppia, i cui protagonisti furono soltanto detective privati, fotografie, registrazioni e video, come in un brutto film di spionaggio. Neanche un giudice fu capace di porre termine definitivo a quell'amore patologicamente consunto e logorato, sì che per anni piovvero parole, violenze e ripicche sul mondo di Ellade. La sentenza fu solo in grado di consegnarlo nelle affettuose e quantomai (r)capaci mani della madre, per i cui "servigi" il padre era tenuto a versare quel che il nostro vecchio definiva cinicamente "canone mensile": un figlio in subaffitto, insomma. Quanto alle ragioni o ai torti, ognuno dei genitori, in seguito, seppe interpretare gli eventi e quel pezzo di carta bollata a suo esclusivo vantaggio. Ad onor del vero, Ellade, sin dal suo primo pensiero cosciente, sull'argomento aveva assunto un atteggiamento di paziente attesa, che spesso scoloriva in vero, sano, agnostico menefreghismo (di quelli che salvano, se non un vita, almeno l'infanzia). Sembrava pensare: "si scannino pure ...alla fine, o si stuferanno, o - come sperava - prevarrà la forza della ragione, sulle ragioni della forza".</w:t>
      </w:r>
    </w:p>
    <w:p>
      <w:pPr>
        <w:pStyle w:val="Normal"/>
        <w:bidi w:val="0"/>
        <w:spacing w:lineRule="atLeast" w:line="480"/>
        <w:jc w:val="both"/>
        <w:rPr/>
      </w:pPr>
      <w:r>
        <w:rPr>
          <w:rFonts w:ascii="Times New Roman" w:hAnsi="Times New Roman"/>
          <w:sz w:val="28"/>
        </w:rPr>
        <w:tab/>
        <w:t>Era in errore.</w:t>
      </w:r>
    </w:p>
    <w:p>
      <w:pPr>
        <w:pStyle w:val="Normal"/>
        <w:bidi w:val="0"/>
        <w:spacing w:lineRule="atLeast" w:line="480"/>
        <w:jc w:val="both"/>
        <w:rPr/>
      </w:pPr>
      <w:r>
        <w:rPr>
          <w:rFonts w:ascii="Times New Roman" w:hAnsi="Times New Roman"/>
          <w:sz w:val="28"/>
        </w:rPr>
        <w:tab/>
        <w:t xml:space="preserve">Tuttavia non viveva la separazione tra i genitori come un problema, né tantomeno era propenso a considerarla un marchio di infamia da dover gelosamente celare al prossimo. Ma non bastò. Laddove il destino aveva concesso naturali ed affilate armi di difesa, si adoperò la madre con altre ben più resistenti e subdole. Era quello che Ellade definiva il "bombardamento". In ogni guerra, coloro i quali abitino le città, vivono una doppia vita: tutto é apparentemente normale, ma nell'aria si avverte il terrore e la tensione, pronte a scatenarsi al primo allarme. Non appena la sirena sputa il suo macabro avviso di morte, inizia una realtà parallela, nascosti, in attesa del destino, o in fuga, alla sua ricerca. Così era sua madre: dolce ed affettuosa, melensa come una palude di zucchero, e sempre pronta a menare le mani, violenta più di un tornado, e soprattutto fatalmente gelosa. “Palude di zucchero”, certamente, ma infestata da imprevedibili alligatori. Sul viso gli schiaffi; sul corpo usava il battipanni o il cucchiaio in legno della cucina... qualche volta la frusta, altre la scopa. Non erano quelli, tuttavia, dolori e lividi che il nostro volesse nascondere. Li portava fiero, monumento vivente alla stupidità materna, totem di resistenza filiale. Stava in silenzio, talvolta piangeva, o più spesso urlava: ma non era il corpo a farlo, bensì lo spirito.    Quello spirito che é il peggiore degli strozzini: oggi fa credito, domani anche, ma col tempo i suoi interessi diverranno insostenibili. Ed Ellade imparò a sue spese che col destino e con l'anima i conti vanno sempre chiusi subito, costi dolore, costi vergogna, costi un amore o la vita stessa. </w:t>
      </w:r>
    </w:p>
    <w:p>
      <w:pPr>
        <w:pStyle w:val="Normal"/>
        <w:bidi w:val="0"/>
        <w:spacing w:lineRule="atLeast" w:line="480"/>
        <w:jc w:val="both"/>
        <w:rPr/>
      </w:pPr>
      <w:r>
        <w:rPr>
          <w:rFonts w:ascii="Times New Roman" w:hAnsi="Times New Roman"/>
          <w:sz w:val="28"/>
        </w:rPr>
        <w:tab/>
        <w:t>Un giorno si stancherà di tutti quegli "a chi vuoi più bene, a MAMMA o a papà" e i "dai un bacino a MAMMA tua"; quel giorno il grande vaso della sopportazione avrà ricevuto la sua ultima, fatale goccia in eccesso: Ellade imparerà ad odiare gli epiteti detti con voce strozzata dall'ira -"delinquente! fallito! troglodita! figlio degenere (...maledetto il giorno che sei nato)!"- odierà la violenza e la meschina falsità di chiunque non abbia il coraggio del dialogo. Quel giorno lui farà il suo scatto in testa al gruppo - al "pelotòn", come dicono i pomposi Francesi - curvo sui pedali della vita, le gambe che mulinano un rapporto impossibile sulla salita maligna ed infame, la schiena ad arco, la lingua penzoloni, le lacrime sugli zigomi e vent'anni di ricordi, la sua intera vita, chiusi in uno zaino da montagna. Partirà come un colpo di fucile, a 200 Km. dal traguardo, senza mai voltarsi indietro per vedere chi lo segua e chi no, in una fuga impossibile perché troppo lontani dall'arrivo, desideroso di entrare nella leggenda dell'unico "Tour" che si debba assolutamente vincere, o morire nel tentativo. Un giorno così ci sarà! Lo giuro! Anzi c'é stato. Fra due ali di folla urlante e bestemmiante, deciso verso la libertà, lasciando alle spalle il "gruppo". Come ho detto, una schioppettata: PUM! Certo lo spirito reclamerà i suoi salati interessi, il retaggio delle paure tornerà a corrodere l'animo ed il carattere di Ellade, come un'impronta indelebile, come un coltello perennemente piantato nella carne, ma potrà finalmente sperare di abbattere i suoi già troppo presto delineati confini, per trasformarsi da locomotiva sui binari in un bufalo, libero di correre, di crescere, sbagliare strada e ritrovarsi... libero anche di essere ucciso.</w:t>
      </w:r>
    </w:p>
    <w:p>
      <w:pPr>
        <w:pStyle w:val="Normal"/>
        <w:bidi w:val="0"/>
        <w:spacing w:lineRule="atLeast" w:line="480"/>
        <w:jc w:val="both"/>
        <w:rPr>
          <w:rFonts w:ascii="Times New Roman" w:hAnsi="Times New Roman"/>
          <w:sz w:val="28"/>
        </w:rPr>
      </w:pPr>
      <w:r>
        <w:rPr>
          <w:rFonts w:ascii="Times New Roman" w:hAnsi="Times New Roman"/>
          <w:sz w:val="28"/>
        </w:rPr>
      </w:r>
      <w:r>
        <w:br w:type="page"/>
      </w:r>
    </w:p>
    <w:p>
      <w:pPr>
        <w:pStyle w:val="Normal"/>
        <w:bidi w:val="0"/>
        <w:spacing w:lineRule="atLeast" w:line="480"/>
        <w:jc w:val="both"/>
        <w:rPr/>
      </w:pPr>
      <w:r>
        <w:rPr>
          <w:rFonts w:ascii="Times New Roman" w:hAnsi="Times New Roman"/>
          <w:b/>
          <w:sz w:val="32"/>
        </w:rPr>
        <w:t>MILLENOVECENTOSETTANTANOVE</w:t>
      </w:r>
      <w:r>
        <w:rPr>
          <w:rFonts w:ascii="Times New Roman" w:hAnsi="Times New Roman"/>
          <w:sz w:val="32"/>
        </w:rPr>
        <w:t>.</w:t>
      </w:r>
    </w:p>
    <w:p>
      <w:pPr>
        <w:pStyle w:val="Normal"/>
        <w:bidi w:val="0"/>
        <w:spacing w:lineRule="atLeast" w:line="480"/>
        <w:jc w:val="both"/>
        <w:rPr/>
      </w:pPr>
      <w:r>
        <w:rPr>
          <w:rFonts w:ascii="Times New Roman" w:hAnsi="Times New Roman"/>
          <w:sz w:val="28"/>
        </w:rPr>
        <w:tab/>
        <w:t>Ellade entrò nella mia vita sette anni dopo quel giovedì d'aprile in cui vide il mondo e forse lo capì d'istinto. Ci ritrovammo ad abbeverarci alla stessa fontanella, provenienti dagli opposti lati di un immenso cortile (che col passare degli anni tende a rimpicciolire sempre più: che voglia sparire?), ma provenienti soprattutto da opposti versanti della fanciullezza. Io, sudato, coi miei pantaloncini e canottiera da basket, ce ne sarebbero entrati altri due dentro, tanto ampia da creder che aspettassi ospiti a momenti, le scarpe sportive consunte e slacciate, lingua-in-fuori-che-fa-sghecio, ed un'altezza più vicina allo zero virgola qualcosa metri, che all'uno virgola qualcos'altro. Lui, fasciato da una perfetta divisa da lupetto, bleu-azzurro-rossoeviola, due gocce di sudore ed i capelli, ormai castani, tenacemente pettinati con la riga da un lato, riccioli ipotetici costretti ad essere lisci, per suprema volontà materna. Era la sua, una madre da temere perché si ama o da amare perché si teme?</w:t>
      </w:r>
    </w:p>
    <w:p>
      <w:pPr>
        <w:pStyle w:val="Normal"/>
        <w:bidi w:val="0"/>
        <w:spacing w:lineRule="atLeast" w:line="480"/>
        <w:jc w:val="both"/>
        <w:rPr/>
      </w:pPr>
      <w:r>
        <w:rPr>
          <w:rFonts w:ascii="Times New Roman" w:hAnsi="Times New Roman"/>
          <w:sz w:val="28"/>
        </w:rPr>
        <w:tab/>
        <w:t>Notai un particolare assolutamente buffo. Il mese di ottobre aveva, ormai da alcuni giorni, fatto il suo pungente ingresso nell'esclusivo circolo quaternario delle stagioni. Gli altri lupetti erano vestiti, chi con jeans, chi con i classici pantaloni bleu di velluto, e soprattutto, ognuno indossava scarpe da ginnastica. Ellade era l'eccezione. La nota stonata. Lo é sempre stato, nel bene e nel male, dal nome in poi, sempre un'eccezione. Era vestito, o meglio, era stato vestito, con pantaloncini di velluto, impietosi nell'esporre metà della coscia al freddo autunnale, e rigidissimi scarponi da montagna, altrettanto arcigni nell'ostacolare la corsa del nostro vecchio.</w:t>
      </w:r>
    </w:p>
    <w:p>
      <w:pPr>
        <w:pStyle w:val="Normal"/>
        <w:bidi w:val="0"/>
        <w:spacing w:lineRule="atLeast" w:line="480"/>
        <w:jc w:val="both"/>
        <w:rPr/>
      </w:pPr>
      <w:r>
        <w:rPr>
          <w:rFonts w:ascii="Times New Roman" w:hAnsi="Times New Roman"/>
          <w:sz w:val="28"/>
        </w:rPr>
        <w:tab/>
        <w:t>Oggi ci ride su, anzi era uno dei suoi pezzi forti quando sedevamo con gli amici attorno ad un tavolo o ad un fuoco: la storia del bambino che ai giochi dei lupetti veniva sempre acchiappato perché correva lentamente... con quei macigni ai piedi!!!</w:t>
      </w:r>
    </w:p>
    <w:p>
      <w:pPr>
        <w:pStyle w:val="Normal"/>
        <w:bidi w:val="0"/>
        <w:spacing w:lineRule="atLeast" w:line="480"/>
        <w:jc w:val="both"/>
        <w:rPr/>
      </w:pPr>
      <w:r>
        <w:rPr>
          <w:rFonts w:ascii="Times New Roman" w:hAnsi="Times New Roman"/>
          <w:sz w:val="28"/>
        </w:rPr>
        <w:tab/>
        <w:t>Ma allora era diverso: non pativa il freddo o il fatto di non vincere mai, soffriva la diversità. Soffriva sette anni di diversità: quella dell'infante vestito da bambina a causa delle voglie-di-figlia-femmina della madre, delle scarpe troppo strette e dure, che sennò il piede cresce male, delle scarpe larghe perché il piede poi cresce di numero, quella dei vestiti smessi dai cugini, tanto si aumenta di statura da un giorno all'altro a quest'età, quella degli occhiali in plastica da cieco -o deficiente, a scelta- lenti incluse, infrangibili, indeformabili, indistruttibili, che "se non stai fermo con le mani riuscirai a spaccarle lo stesso", e quella delle figurine no, roba da piccoli e dei fumetti neanche, roba da grandi... Una madre troppo protesa verso la crescita fisica di suo figlio, da non preoccuparsi, o meglio occuparsi, del suo spirito, della sua anima, del suo essere, barricandosi laconicamente dietro la scusa più insulsa e ributtante -i soldi mancano ed io non ho tempo perché mi sbatto per te- usata in modo maligno per delegare tutti quei fondamentali incombenti al padre: quello che non fa niente per il figlio; che é capace solo di parlare, e dunque é compito suo; che ha tradito, quindi ora sconti il suo debito; che ha denaro e perciò tempo per essere "acculturato".</w:t>
      </w:r>
    </w:p>
    <w:p>
      <w:pPr>
        <w:pStyle w:val="Normal"/>
        <w:bidi w:val="0"/>
        <w:spacing w:lineRule="atLeast" w:line="480"/>
        <w:jc w:val="both"/>
        <w:rPr/>
      </w:pPr>
      <w:r>
        <w:rPr>
          <w:rFonts w:ascii="Times New Roman" w:hAnsi="Times New Roman"/>
          <w:sz w:val="28"/>
        </w:rPr>
        <w:tab/>
        <w:t>Ne riparleremo. Non ora.</w:t>
      </w:r>
    </w:p>
    <w:p>
      <w:pPr>
        <w:pStyle w:val="Normal"/>
        <w:bidi w:val="0"/>
        <w:spacing w:lineRule="atLeast" w:line="480"/>
        <w:jc w:val="both"/>
        <w:rPr/>
      </w:pPr>
      <w:r>
        <w:rPr>
          <w:rFonts w:ascii="Times New Roman" w:hAnsi="Times New Roman"/>
          <w:sz w:val="28"/>
        </w:rPr>
        <w:tab/>
        <w:t>Non potrò mai scordare quel giorno. Mi trovavo in piedi di fronte allo zampillo ristoratore, sostenendo il suddetto con vivaci colpi sull'apposita manopola, tirando a manetta e decelerando, come un improbabile motociclista. La bocca sghemba, protesa verso la sicura promessa di refrigerio che sembrava provenire dagli allegri gorgoglii, esitai un attimo, accompagnando gli occhi ed il capo nella visione di quel tipo, così fuori dal mio mondo, che non avrei esitato a definire, con un termine allora in voga, "un soggetto". Sorrisi e gli cedetti il posto. Bevve per più di un minuto inducendomi a sospettare che mi stesse prendendo per i fondelli. Controllai, dovendo però ammettere l'inesattezza della mia ipotesi. Quando si rialzò, la miglior vendetta che seppi attuare, fu apostofarlo ironicamente "quatrrocchi cammellone". Lui, vincendo l'innata, e spesso mal celata timidezza, rispose precisando quale fosse il suo nome, e domandò prontamente il mio. Al solo sentire la parola "Ellade", sorse spontanea ed innocente (!) la domanda: "sì, vabbé, questo é il cognome, ma quale é il nome?". Mi contorsi dalle risate, offrendo ai presenti confidenziali pacche sulle spalle in cambio di un loro gesto di consenso (ne avvertivo un frenetica necessità), fiero di una battuta così originale. Lui ammutolì. Era ovvio, anche ad un bambino di sette anni come io ero, che pretendesse delle scuse. Invero, non sono mai stato propenso ad ammettere l'eccessiva offensività della mia ironia, considerandola un lato indispensabile del mio carattere. Così, messogli il pallone davanti al naso, proposi una sfida, con in palio le scuse da porsi a chi ne risultasse vincitore. Per lui, l'impresa consisteva nel segnare quattro "miseri" punti, per me farne "ben" venticinque. Era una proposta equa, ma ad Ellade una tale diversità apparve superflua oltre che scorretta, ed accettò la gara soltanto con il medesimo punteggio finale per entrambi. Eravamo due bambini, piccoli di statura e privi di muscoli, scarsi nel tiro da sotto, nulli in quello da fuori, ciascuno immancabilmente convinto, ma io molto più di lui, di riuscire a vincere le scuse dell'altro. Dopo tre ore il punteggio diceva diciotto a tredici a suo favore, ma la realtà era un ovvio e comune K.O. tecnico per ammutinamento dell'intera forza fisica. Stanchi, sudati e maleodoranti, irriconoscibili anche ai parenti più intimi pur se provvisti di documento d'identità, andammo di nuovo a bere. Lui al solito ingurgitò l'acqua come una spugna secca da anni, concedendomi il tempo, stavolta anche più di un minuto, per trovare le parole giuste.</w:t>
      </w:r>
    </w:p>
    <w:p>
      <w:pPr>
        <w:pStyle w:val="Normal"/>
        <w:bidi w:val="0"/>
        <w:spacing w:lineRule="atLeast" w:line="480"/>
        <w:jc w:val="both"/>
        <w:rPr/>
      </w:pPr>
      <w:r>
        <w:rPr>
          <w:rFonts w:ascii="Times New Roman" w:hAnsi="Times New Roman"/>
          <w:sz w:val="28"/>
        </w:rPr>
        <w:tab/>
        <w:t>Dissi semplicemente "scusa".</w:t>
      </w:r>
    </w:p>
    <w:p>
      <w:pPr>
        <w:pStyle w:val="Normal"/>
        <w:bidi w:val="0"/>
        <w:spacing w:lineRule="atLeast" w:line="480"/>
        <w:jc w:val="both"/>
        <w:rPr/>
      </w:pPr>
      <w:r>
        <w:rPr>
          <w:rFonts w:ascii="Times New Roman" w:hAnsi="Times New Roman"/>
          <w:sz w:val="28"/>
        </w:rPr>
        <w:tab/>
        <w:t>Gli bastò.</w:t>
      </w:r>
    </w:p>
    <w:p>
      <w:pPr>
        <w:pStyle w:val="Normal"/>
        <w:bidi w:val="0"/>
        <w:spacing w:lineRule="atLeast" w:line="480"/>
        <w:jc w:val="both"/>
        <w:rPr/>
      </w:pPr>
      <w:r>
        <w:rPr>
          <w:rFonts w:ascii="Times New Roman" w:hAnsi="Times New Roman"/>
          <w:sz w:val="28"/>
        </w:rPr>
        <w:t xml:space="preserve"> </w:t>
      </w:r>
      <w:r>
        <w:rPr>
          <w:rFonts w:ascii="Times New Roman" w:hAnsi="Times New Roman"/>
          <w:sz w:val="28"/>
        </w:rPr>
        <w:tab/>
        <w:t>La prima volta lasciai che bevesse per primo, forse per pietà. La seconda, certamente per amicizia. Da fuori poteva sembrare una scena identica, curiosa specularità di eventi, ma dentro il mondo era cambiato, cresciuto in sole tre ore.</w:t>
      </w:r>
    </w:p>
    <w:p>
      <w:pPr>
        <w:pStyle w:val="Normal"/>
        <w:bidi w:val="0"/>
        <w:spacing w:lineRule="atLeast" w:line="480"/>
        <w:jc w:val="both"/>
        <w:rPr/>
      </w:pPr>
      <w:r>
        <w:rPr>
          <w:rFonts w:ascii="Times New Roman" w:hAnsi="Times New Roman"/>
          <w:sz w:val="28"/>
        </w:rPr>
        <w:tab/>
        <w:t>Lo sfidai per fuggire ad un dovere morale che pesava sulle mie labbra e mi ritrovai ad adempierlo perché non potevo vivere ancora un attimo senza farlo.</w:t>
      </w:r>
    </w:p>
    <w:p>
      <w:pPr>
        <w:pStyle w:val="Normal"/>
        <w:bidi w:val="0"/>
        <w:spacing w:lineRule="atLeast" w:line="480"/>
        <w:jc w:val="both"/>
        <w:rPr/>
      </w:pPr>
      <w:r>
        <w:rPr>
          <w:rFonts w:ascii="Times New Roman" w:hAnsi="Times New Roman"/>
          <w:sz w:val="28"/>
        </w:rPr>
        <w:tab/>
        <w:t>Ognuno quel giorno strappò alla propria realtà un brandello, per scambiarselo e gustarlo assieme. Il sapore era nettare, succo vitale per le nostre anime, e da allora decidemmo, senza usar parole o sguardi per suggellare l'accordo, di vivere una sola realtà, costruita da noi e per noi, mattone su mattone, perché fosse infinitamente più ricca di quella che il quotidiano ci costringeva a vivere, separati.</w:t>
      </w:r>
    </w:p>
    <w:p>
      <w:pPr>
        <w:pStyle w:val="Normal"/>
        <w:bidi w:val="0"/>
        <w:spacing w:lineRule="atLeast" w:line="480"/>
        <w:jc w:val="both"/>
        <w:rPr/>
      </w:pPr>
      <w:r>
        <w:rPr>
          <w:rFonts w:ascii="Times New Roman" w:hAnsi="Times New Roman"/>
          <w:sz w:val="28"/>
        </w:rPr>
        <w:tab/>
        <w:t>...io un lupetto? Io un bambino vestito da cretino guidato da un cretino vestito da bambino? Io in quei ridicoli pantaloni? Quando me lo domandò, il candore di chi non comprende la gravità delle proprie parole dipinto in volto, avrei voluto ridere, rifiutando l'indecenza di una proposta tanto assurda con un pugno al mento, ma non ne fui capace. Dentro di me, nell'angolo della mente in cui ogni desiderio é vergine, non contaminato dalla maschera inquietante della realtà che ci imponiamo, la risposta era "sì". In queste due lettere il mio essere, sregolato e monolitico, affogò liscio come il mare in certe mattine d'estate.    Non parlo di una breve e fugace esperienza di vita all'aperto, che molti, pur reticenti, sarebbero costretti ad ammettere di aver fatto da bambini, sentendosi poi in dovere di rettificare, precisare, sminuire e cancellare, giustificandosi con una non meglio determinabile imposizione dei genitori o con la tenera età che non consente scelte consapevoli. Riemergemmo sedici anni più tardi, assolutamente diversi, novelli Dante e Virgilio tornati "a riveder le stelle". Cresciuti, vestivamo le esperienze fatte come modelle gli abiti di una sfilata. La nostra giovinezza, l'adolescenza irrequieta e delinquente, la maturità attesa, rigettata e di nuovo afferrata per i capelli, non solo fu racchiusa in quei sedici anni, ma soprattutto visse in crescente sincronia col mitico Gruppo Scout "Roma 14": tre cuori tumultuosi per due vite mancine. Il dubbio persistente, é stabilire se fummo noi a consumare quell'entità astratta -"il Roma 14"-, a crescervi dentro fin quando non ci risultò angusto e limitante, o    questo mostro a masticarci, per poi sputarci via da sé, spremuti ed aridi dopo cinquemilaottocentoqurantaquattro giorni di lenta, non riuscita digestione. Comunque sia stato, nel silenzio della Sede, umido seminterrato in Corso Manara 104, dai mucchi di tende Mottarone in attesa del prossimo pennello da pulire, o dagli strati più vecchi della vernice sui muri e sugli armadietti, o ancora da alcune delle mille cianfrusaglie prive di proprietario abbandonate nel "buco nero", o infine dalle panche e tavoli in metallo, vera croce per i nostri azimuth e le nostre bussole, da tutto ciò, in silenzio, si potrebbe udir narrare la storia mia, Armando Esperia, al secolo ARES, e del vecchio Elly, o ADE, come preferiva esser chiamato, per difendere la sua maschia virilità!</w:t>
      </w:r>
    </w:p>
    <w:p>
      <w:pPr>
        <w:pStyle w:val="Normal"/>
        <w:bidi w:val="0"/>
        <w:spacing w:lineRule="atLeast" w:line="480"/>
        <w:jc w:val="both"/>
        <w:rPr/>
      </w:pPr>
      <w:r>
        <w:rPr>
          <w:rFonts w:ascii="Times New Roman" w:hAnsi="Times New Roman"/>
          <w:sz w:val="28"/>
        </w:rPr>
        <w:tab/>
        <w:t>La storia dei cazzotti, delle sconfitte e delle vittorie, delle sigarette, sigari e pipatine, delle passatelle a vino o fumo o acqua innocua che fosse, dell'ultima sbronza, del primo bacio, delle amicizie vere e di quelle finte come una banconota da milllesettecentocinquantalire, del sudore, dei furtarelli negli alimentari di paese (gregari vecchia maniera di un inesistente Giro d'Italia), dei soprusi fatti o ricevuti, dei discorsi sulla vita, il sesso (allora sì che ti serviva una bussola per orientarti), la famiglia e la politica, delle tende da otto in due (!!!) e di quelle da due in otto (???), del cibo cucinato da sé, delle ragazze "buche" e di quelle che "ci sarebbero state ma io non ho voluto, perché sono un signore", delle ferite, delle partite a basket, delle sfide a "sbraco", dei grandi amori non sbocciati, di quelli sbocciati ...ma perché proprio a me?, di quelli supposti e basta, dei giochi notturni, degli Hike, delle Route, degli assalti alla kambusa, delle mani affogate nel barattolo della Nutella proletariamente espropriato alle Puma, alle Aquile, alle Tigri, and so on, degli alzabandiera, delle gare di campo, delle ispezioni, degli scherzi, delle specialità, tappe, brevetti, dei Campi Nazionali, della promessa, del passaggio, di Giovanni e la sua chitarra, Andrea e i suoi omonimi, Giulia, Chiara e Chiarina (!), Betta e Bettina (!!), Sasa, Francesco/esca, Ermanno, il Boccia and the family, UgoTitta, Cataldo e Gloria, Damiano, Furio-Valerio-Ermanno-Massimo-Federico-Gualtiero, PippoMimmo, Lucania, Samantah, Gianluca ed altri omonimi (una vera invasione!!!),...e di cosa o chi non posso ricordare in un elenco sintetico o semplicemente menzionerò più innanzi..</w:t>
      </w:r>
    </w:p>
    <w:p>
      <w:pPr>
        <w:pStyle w:val="Normal"/>
        <w:bidi w:val="0"/>
        <w:spacing w:lineRule="atLeast" w:line="480"/>
        <w:jc w:val="both"/>
        <w:rPr>
          <w:rFonts w:ascii="Times New Roman" w:hAnsi="Times New Roman"/>
          <w:sz w:val="28"/>
        </w:rPr>
      </w:pPr>
      <w:r>
        <w:rPr>
          <w:rFonts w:ascii="Times New Roman" w:hAnsi="Times New Roman"/>
          <w:sz w:val="28"/>
        </w:rPr>
      </w:r>
      <w:r>
        <w:br w:type="page"/>
      </w:r>
    </w:p>
    <w:p>
      <w:pPr>
        <w:pStyle w:val="Normal"/>
        <w:bidi w:val="0"/>
        <w:spacing w:lineRule="atLeast" w:line="480"/>
        <w:jc w:val="both"/>
        <w:rPr/>
      </w:pPr>
      <w:r>
        <w:rPr>
          <w:rFonts w:ascii="Times New Roman" w:hAnsi="Times New Roman"/>
          <w:b/>
          <w:sz w:val="32"/>
        </w:rPr>
        <w:t>MILLENOVECENTOTTANTASETTE.</w:t>
      </w:r>
    </w:p>
    <w:p>
      <w:pPr>
        <w:pStyle w:val="Normal"/>
        <w:bidi w:val="0"/>
        <w:spacing w:lineRule="atLeast" w:line="480"/>
        <w:jc w:val="both"/>
        <w:rPr/>
      </w:pPr>
      <w:r>
        <w:rPr>
          <w:rFonts w:ascii="Times New Roman" w:hAnsi="Times New Roman"/>
          <w:sz w:val="28"/>
        </w:rPr>
        <w:tab/>
        <w:t>Era la primavera dei nostri quindici anni. Carnevalesca e Marzolina, la vita tutta si svolgeva lungo il nastro di Moebius dell'abitudine: scuola-compiti-sede-partita a basket-cena-T.V.. E poi via, altro giro, altra corsa! Soltanto l'attesa delle vacanze spingeva questa ruota verso il domani impercettibilmente diverso, di quel tanto che bastava a ricordarci di non essere solo i protagonisti di una Sit-com di scarso successo.</w:t>
      </w:r>
    </w:p>
    <w:p>
      <w:pPr>
        <w:pStyle w:val="Normal"/>
        <w:bidi w:val="0"/>
        <w:spacing w:lineRule="atLeast" w:line="480"/>
        <w:jc w:val="both"/>
        <w:rPr/>
      </w:pPr>
      <w:r>
        <w:rPr>
          <w:rFonts w:ascii="Times New Roman" w:hAnsi="Times New Roman"/>
          <w:sz w:val="28"/>
        </w:rPr>
        <w:tab/>
        <w:t>Alle quindici in punto telefonavo all'Ade (come poter dire altrimenti, visto che a rispondere era sua madre, "Caron dimonio con occhi di bragia"!!!). La conversazione era scarna, ma più o meno, sempre di questo tenore:</w:t>
      </w:r>
    </w:p>
    <w:p>
      <w:pPr>
        <w:pStyle w:val="Normal"/>
        <w:bidi w:val="0"/>
        <w:spacing w:lineRule="atLeast" w:line="480"/>
        <w:jc w:val="both"/>
        <w:rPr/>
      </w:pPr>
      <w:r>
        <w:rPr>
          <w:rFonts w:ascii="Times New Roman" w:hAnsi="Times New Roman"/>
          <w:sz w:val="28"/>
        </w:rPr>
        <w:tab/>
        <w:t>-"Che fai oggi?".</w:t>
      </w:r>
    </w:p>
    <w:p>
      <w:pPr>
        <w:pStyle w:val="Normal"/>
        <w:bidi w:val="0"/>
        <w:spacing w:lineRule="atLeast" w:line="480"/>
        <w:jc w:val="both"/>
        <w:rPr/>
      </w:pPr>
      <w:r>
        <w:rPr>
          <w:rFonts w:ascii="Times New Roman" w:hAnsi="Times New Roman"/>
          <w:sz w:val="28"/>
        </w:rPr>
        <w:tab/>
        <w:t>-"Studio, ho molti compiti, e tu?".</w:t>
      </w:r>
    </w:p>
    <w:p>
      <w:pPr>
        <w:pStyle w:val="Normal"/>
        <w:bidi w:val="0"/>
        <w:spacing w:lineRule="atLeast" w:line="480"/>
        <w:jc w:val="both"/>
        <w:rPr/>
      </w:pPr>
      <w:r>
        <w:rPr>
          <w:rFonts w:ascii="Times New Roman" w:hAnsi="Times New Roman"/>
          <w:sz w:val="28"/>
        </w:rPr>
        <w:tab/>
        <w:t>-"Proffi bastardi! Ce la fanno pagare la vacanza!! ...anch'io ho un mare di compiti!!!".</w:t>
      </w:r>
    </w:p>
    <w:p>
      <w:pPr>
        <w:pStyle w:val="Normal"/>
        <w:bidi w:val="0"/>
        <w:spacing w:lineRule="atLeast" w:line="480"/>
        <w:jc w:val="both"/>
        <w:rPr/>
      </w:pPr>
      <w:r>
        <w:rPr>
          <w:rFonts w:ascii="Times New Roman" w:hAnsi="Times New Roman"/>
          <w:sz w:val="28"/>
        </w:rPr>
        <w:tab/>
        <w:t>-"Allora oggi niente partitona a basket".</w:t>
      </w:r>
    </w:p>
    <w:p>
      <w:pPr>
        <w:pStyle w:val="Normal"/>
        <w:bidi w:val="0"/>
        <w:spacing w:lineRule="atLeast" w:line="480"/>
        <w:jc w:val="both"/>
        <w:rPr/>
      </w:pPr>
      <w:r>
        <w:rPr>
          <w:rFonts w:ascii="Times New Roman" w:hAnsi="Times New Roman"/>
          <w:sz w:val="28"/>
        </w:rPr>
        <w:tab/>
        <w:t>-"Niente partita, sarà per domani".</w:t>
      </w:r>
    </w:p>
    <w:p>
      <w:pPr>
        <w:pStyle w:val="Normal"/>
        <w:bidi w:val="0"/>
        <w:spacing w:lineRule="atLeast" w:line="480"/>
        <w:jc w:val="both"/>
        <w:rPr/>
      </w:pPr>
      <w:r>
        <w:rPr>
          <w:rFonts w:ascii="Times New Roman" w:hAnsi="Times New Roman"/>
          <w:sz w:val="28"/>
        </w:rPr>
        <w:tab/>
        <w:t>-"Domani?".</w:t>
      </w:r>
    </w:p>
    <w:p>
      <w:pPr>
        <w:pStyle w:val="Normal"/>
        <w:bidi w:val="0"/>
        <w:spacing w:lineRule="atLeast" w:line="480"/>
        <w:jc w:val="both"/>
        <w:rPr/>
      </w:pPr>
      <w:r>
        <w:rPr>
          <w:rFonts w:ascii="Times New Roman" w:hAnsi="Times New Roman"/>
          <w:sz w:val="28"/>
        </w:rPr>
        <w:tab/>
        <w:t>-"Domani!".</w:t>
      </w:r>
    </w:p>
    <w:p>
      <w:pPr>
        <w:pStyle w:val="Normal"/>
        <w:bidi w:val="0"/>
        <w:spacing w:lineRule="atLeast" w:line="480"/>
        <w:jc w:val="both"/>
        <w:rPr/>
      </w:pPr>
      <w:r>
        <w:rPr>
          <w:rFonts w:ascii="Times New Roman" w:hAnsi="Times New Roman"/>
          <w:sz w:val="28"/>
        </w:rPr>
        <w:tab/>
        <w:t>-"Ah, domani!!!". Silenzio per quasi dieci secondi.</w:t>
      </w:r>
    </w:p>
    <w:p>
      <w:pPr>
        <w:pStyle w:val="Normal"/>
        <w:bidi w:val="0"/>
        <w:spacing w:lineRule="atLeast" w:line="480"/>
        <w:jc w:val="both"/>
        <w:rPr/>
      </w:pPr>
      <w:r>
        <w:rPr>
          <w:rFonts w:ascii="Times New Roman" w:hAnsi="Times New Roman"/>
          <w:sz w:val="28"/>
        </w:rPr>
        <w:tab/>
        <w:t>-"Ti va tra mezz'ora al 'Santa'?".</w:t>
      </w:r>
    </w:p>
    <w:p>
      <w:pPr>
        <w:pStyle w:val="Normal"/>
        <w:bidi w:val="0"/>
        <w:spacing w:lineRule="atLeast" w:line="480"/>
        <w:jc w:val="both"/>
        <w:rPr/>
      </w:pPr>
      <w:r>
        <w:rPr>
          <w:rFonts w:ascii="Times New Roman" w:hAnsi="Times New Roman"/>
          <w:sz w:val="28"/>
        </w:rPr>
        <w:tab/>
        <w:t>-"Sì, porto i libri così studiamo in biblioteca".</w:t>
      </w:r>
    </w:p>
    <w:p>
      <w:pPr>
        <w:pStyle w:val="Normal"/>
        <w:bidi w:val="0"/>
        <w:spacing w:lineRule="atLeast" w:line="480"/>
        <w:jc w:val="both"/>
        <w:rPr/>
      </w:pPr>
      <w:r>
        <w:rPr>
          <w:rFonts w:ascii="Times New Roman" w:hAnsi="Times New Roman"/>
          <w:sz w:val="28"/>
        </w:rPr>
        <w:tab/>
        <w:t>-"...?!". Silenzio.</w:t>
      </w:r>
    </w:p>
    <w:p>
      <w:pPr>
        <w:pStyle w:val="Normal"/>
        <w:bidi w:val="0"/>
        <w:spacing w:lineRule="atLeast" w:line="480"/>
        <w:jc w:val="both"/>
        <w:rPr/>
      </w:pPr>
      <w:r>
        <w:rPr>
          <w:rFonts w:ascii="Times New Roman" w:hAnsi="Times New Roman"/>
          <w:sz w:val="28"/>
        </w:rPr>
        <w:tab/>
        <w:t>-"...io Italiano e Latino. E tu?".</w:t>
      </w:r>
    </w:p>
    <w:p>
      <w:pPr>
        <w:pStyle w:val="Normal"/>
        <w:bidi w:val="0"/>
        <w:spacing w:lineRule="atLeast" w:line="480"/>
        <w:jc w:val="both"/>
        <w:rPr/>
      </w:pPr>
      <w:r>
        <w:rPr>
          <w:rFonts w:ascii="Times New Roman" w:hAnsi="Times New Roman"/>
          <w:sz w:val="28"/>
        </w:rPr>
        <w:tab/>
        <w:t>-"...?!?!?!?". Doppio. triplo, silenzio.</w:t>
      </w:r>
    </w:p>
    <w:p>
      <w:pPr>
        <w:pStyle w:val="Normal"/>
        <w:bidi w:val="0"/>
        <w:spacing w:lineRule="atLeast" w:line="480"/>
        <w:jc w:val="both"/>
        <w:rPr/>
      </w:pPr>
      <w:r>
        <w:rPr>
          <w:rFonts w:ascii="Times New Roman" w:hAnsi="Times New Roman"/>
          <w:sz w:val="28"/>
        </w:rPr>
        <w:tab/>
        <w:t>-"...ah, Storia!!".</w:t>
      </w:r>
    </w:p>
    <w:p>
      <w:pPr>
        <w:pStyle w:val="Normal"/>
        <w:bidi w:val="0"/>
        <w:spacing w:lineRule="atLeast" w:line="480"/>
        <w:jc w:val="both"/>
        <w:rPr/>
      </w:pPr>
      <w:r>
        <w:rPr>
          <w:rFonts w:ascii="Times New Roman" w:hAnsi="Times New Roman"/>
          <w:sz w:val="28"/>
        </w:rPr>
        <w:tab/>
        <w:t>Ed io: "O.K., la palla la porto io, ma tu offri il gelato!". Chi ha detto che il diavolo non lo si può fregare!</w:t>
      </w:r>
    </w:p>
    <w:p>
      <w:pPr>
        <w:pStyle w:val="Normal"/>
        <w:bidi w:val="0"/>
        <w:spacing w:lineRule="atLeast" w:line="480"/>
        <w:jc w:val="both"/>
        <w:rPr/>
      </w:pPr>
      <w:r>
        <w:rPr>
          <w:rFonts w:ascii="Times New Roman" w:hAnsi="Times New Roman"/>
          <w:sz w:val="28"/>
        </w:rPr>
        <w:tab/>
        <w:t>Il "Santa" era il Santa Addolorata del Buon Cammino, istituto di suore e scuola privata, che aveva l'onore (o l'onere) di ospitare tanto il Reparto Roma 14, nei propri scantinati, quanto, nelle celle, pardon aule, ai piani alti, due irrequieti scolari di cui ora mi sfugge il nome, ma dei quali si può a tutt'oggi ammirare poesie, graffiti ed arabesche iniziali, incorniciate da volumetrici muscoli cardiaci, su ogni porta di ogni gabinetto che quell'edificio in cent'anni abbia mai posseduto e non ancora sostituito. Ma il Santa era per noi soprattutto l'enorme cortile, già allora molto ridimensionato, sui cui campi sportivi abbiamo consumato scarpe e tute, ginocchia, gomiti ed una amicizia senza pari.</w:t>
      </w:r>
    </w:p>
    <w:p>
      <w:pPr>
        <w:pStyle w:val="Normal"/>
        <w:bidi w:val="0"/>
        <w:spacing w:lineRule="atLeast" w:line="480"/>
        <w:jc w:val="both"/>
        <w:rPr/>
      </w:pPr>
      <w:r>
        <w:rPr>
          <w:rFonts w:ascii="Times New Roman" w:hAnsi="Times New Roman"/>
          <w:sz w:val="28"/>
        </w:rPr>
        <w:tab/>
        <w:t>Arrivavo col mio cane, bastardo e pulcioso -che all'anagrafe canina avrei voluto battezzare "Bastardo e Pulcioso", ma che, dovendo per legge il nome essere unitario, ho dovuto chiamare (non senza l'istituzionale litigio con una impiegata USL) "Bastardoepulcioso"-. Inutile sottolineare che quel modo di chiamarlo era riservato agli amici più intimi. Anzi si accucciava "in cagnesco", se così lo appellava uno sconosciuto con tono irrisorio ...d'altronde come poteva essere altrimenti? Comunque nelle occasioni ufficiali l'ho sempre presentato col suo diminutivo: "Bastogne". Arrivavo, dunque, Bastogne al mio fianco, fino al cancello d'ingresso del Santa: qui, lui si accucciava al centro del passo carraio, quel tanto da non esser visto da Suor Evelinda. Nel frattempo, entravo dal portone adiacente, e mi intrattenevo in chiacchiere inutili e banali con la suddetta guardiana ("Chissà che farà il Città del Vaticano domenica prossima... gioca col Divino Amore, e si sa che sono dei miracolati!" oppure "Ma che bella tonaca... usate Fash, che lava più nero che più nero non si può?"). La poverina, essendo sorda come un serpente, era costretta a rispondere a caso, facendo affidamento sul suo intuito di non-udente-refrattaria-ad-apparecchio-acustico di lunga data. A quel punto le chiedevo un santino o una di quelle terribili caramelle allo zenzero -o meglio, “glielo mimavo”- e ...la trappola era scattata. Dovendosi piegare per afferrare il Santo di turno, od altro, lasciava incustodito il bottone del comando, ed io con felina rapidità premevo l'apricancello, giustificando poi quell'apertura con l'entrata di qualche tonaca colà vivente o lavorante o soltanto visitante (di solito inventavo i nomi più disparati, confidando sempre nell'ottenebrato udito della suora: nomi come Padre Cerutti Igino, Padre Efiglio Espirito Santo, Suor Lambretta, il vescovo di Canterbury, l'Arcivescovo di Costantinopoli, etc. etc...).</w:t>
      </w:r>
    </w:p>
    <w:p>
      <w:pPr>
        <w:pStyle w:val="Normal"/>
        <w:bidi w:val="0"/>
        <w:spacing w:lineRule="atLeast" w:line="480"/>
        <w:jc w:val="both"/>
        <w:rPr/>
      </w:pPr>
      <w:r>
        <w:rPr>
          <w:rFonts w:ascii="Times New Roman" w:hAnsi="Times New Roman"/>
          <w:sz w:val="28"/>
        </w:rPr>
        <w:tab/>
        <w:t>Pomeriggio dopo pomeriggio, i qundic'anni si consumavano rapidi, candele non ancora accese dai due lati, ma comunque ben sostenute dal vento frizzoso dell'adolescere. Nessuno dei due aveva a mente altro che il rimbalzo del pallone sul cemento o il deteriorarsi troppo rapido delle tomaie sullo stesso (perché per noi, ai box, non c'era un cambio rapido di gomme, ma quello doloroso dei connotati!). Tiro, rimbalzo, terzo tempo ...persino la famigerata "penetrazione" era allora priva del doppio senso facile e demente. L'erotico, o il sesso, erano qualità di film, foto, canzoni ed anche libri e fumetti, non di certo elemento centrale del nostro esistere.</w:t>
      </w:r>
    </w:p>
    <w:p>
      <w:pPr>
        <w:pStyle w:val="Normal"/>
        <w:bidi w:val="0"/>
        <w:spacing w:lineRule="atLeast" w:line="480"/>
        <w:jc w:val="both"/>
        <w:rPr/>
      </w:pPr>
      <w:r>
        <w:rPr>
          <w:rFonts w:ascii="Times New Roman" w:hAnsi="Times New Roman"/>
          <w:sz w:val="28"/>
        </w:rPr>
        <w:tab/>
        <w:t xml:space="preserve">Ma si sa come il fantasioso, improbabile, spudoratamente menzognero vantarsi degli amici, possa far emergere desideri ancora non sbocciati a certe età, che i pedagoghi amano definire "critiche", forse perché sono quelle in cui nacque in </w:t>
      </w:r>
      <w:r>
        <w:rPr>
          <w:rFonts w:ascii="Times New Roman" w:hAnsi="Times New Roman"/>
          <w:sz w:val="28"/>
          <w:u w:val="single"/>
        </w:rPr>
        <w:t>loro</w:t>
      </w:r>
      <w:r>
        <w:rPr>
          <w:rFonts w:ascii="Times New Roman" w:hAnsi="Times New Roman"/>
          <w:sz w:val="28"/>
        </w:rPr>
        <w:t xml:space="preserve"> il desiderio di bacchettare i genitori e i figli, volendo ridurre alla schiavitù delle leggi scientifiche ciò che invece é puro istinto gioioso: la fanciullezza. Malditos!!! Fidanzatine non erano mancate, anzi cominciammo a mieter cuori, ma solo quelli, sin dalla tenera età di sei o sette anni. Esattamente, il problema che rapido creebbe in noi, la malattia che ci inguaiò nel brusco volgere di pochi soli, non fu l'incapacità di "contar balle", come gli altri brufolosi pari età della nostra cricca, ma la assoluta convinzione di esser gli unici a farlo.</w:t>
      </w:r>
    </w:p>
    <w:p>
      <w:pPr>
        <w:pStyle w:val="Normal"/>
        <w:bidi w:val="0"/>
        <w:spacing w:lineRule="atLeast" w:line="480"/>
        <w:jc w:val="both"/>
        <w:rPr/>
      </w:pPr>
      <w:r>
        <w:rPr>
          <w:rFonts w:ascii="Times New Roman" w:hAnsi="Times New Roman"/>
          <w:sz w:val="28"/>
        </w:rPr>
        <w:tab/>
        <w:t>Avevamo alfine scorto quella locanda malfamata e malfrequentata, il cui nome terrorizza tanto più i genitori, quanto meno i ragazzi: l'adolescenza. Fummo traghettati così dall'irrinunciabilità della palla arancione, all'urgenza del primo bacio, dall'esaltazione per un canestro da tre punti, all'attenzione per le coetanee. Attenzione che Ellade misurava con un metro tutto personale. Nella sua timidezza, una battuta diventava segno d'amore, e una risposta fuori registro una dichiarazione di guerra. Certo la sua sensibilità mal tarata era fonte di grossi dispiaceri, ma per contrasto gli permetteva di assaporare le gioie con un gusto più elevato. Anzi, sapeva elevare al gusto di gioia, eventi che per chiunque ne erano privi. Faccio un esempio su tutti. Durante i Campi Estivi Scout, alla sera, si organizza il "Fuoco", come momento di aggregazione del gruppo, con canti e scenette, che si svolge, appunto, attorno ad un fuoco. Al termine di esso, ci si attarda nei saluti e nelle “buonanotti” di rito, con scambi di strette di mano, pacche amichevoli e ...</w:t>
      </w:r>
      <w:r>
        <w:rPr>
          <w:rFonts w:ascii="Times New Roman" w:hAnsi="Times New Roman"/>
          <w:sz w:val="28"/>
          <w:u w:val="single"/>
        </w:rPr>
        <w:t>baci sulle guance</w:t>
      </w:r>
      <w:r>
        <w:rPr>
          <w:rFonts w:ascii="Times New Roman" w:hAnsi="Times New Roman"/>
          <w:sz w:val="28"/>
        </w:rPr>
        <w:t>.</w:t>
      </w:r>
    </w:p>
    <w:p>
      <w:pPr>
        <w:pStyle w:val="Normal"/>
        <w:bidi w:val="0"/>
        <w:spacing w:lineRule="atLeast" w:line="480"/>
        <w:jc w:val="both"/>
        <w:rPr/>
      </w:pPr>
      <w:r>
        <w:rPr>
          <w:rFonts w:ascii="Times New Roman" w:hAnsi="Times New Roman"/>
          <w:sz w:val="28"/>
        </w:rPr>
        <w:tab/>
        <w:t>"Normale amministrazione", direte voi.</w:t>
      </w:r>
    </w:p>
    <w:p>
      <w:pPr>
        <w:pStyle w:val="Normal"/>
        <w:bidi w:val="0"/>
        <w:spacing w:lineRule="atLeast" w:line="480"/>
        <w:jc w:val="both"/>
        <w:rPr/>
      </w:pPr>
      <w:r>
        <w:rPr>
          <w:rFonts w:ascii="Times New Roman" w:hAnsi="Times New Roman"/>
          <w:sz w:val="28"/>
        </w:rPr>
        <w:tab/>
        <w:t>"Tutt'altro" vi rispondo.</w:t>
      </w:r>
    </w:p>
    <w:p>
      <w:pPr>
        <w:pStyle w:val="Normal"/>
        <w:bidi w:val="0"/>
        <w:spacing w:lineRule="atLeast" w:line="480"/>
        <w:jc w:val="both"/>
        <w:rPr/>
      </w:pPr>
      <w:r>
        <w:rPr>
          <w:rFonts w:ascii="Times New Roman" w:hAnsi="Times New Roman"/>
          <w:sz w:val="28"/>
        </w:rPr>
        <w:tab/>
        <w:t>Ellade viveva quei momenti con attesa nevosa e snervante (io gli ero sempre accanto). Cercava una lei con lo sguardo, si avvicinava mimetico, spargendo saluti ai venti come un contadino la semenza... ma spesso si bloccava. Non aveva problemi con gli “altri”, né con le “altre”, anche se era a conoscenza di un loro interesse nei suoi confronti: in quei frangenti erano il nulla, il fumo dietro cui nascondersi nell'attesa di uscire allo scoperto. Vi si intratteneva persino a chiacchierare, ma il cuore, il desiderio erano rivolti alle tanto amate guance, da sfiorare e rendere consapevoli mediante il semplice contatto con le proprie labbra. Cerchiamo di capirci: oltre non si andava, non si poteva andare, né si credeva di andare! Ma lui era esattamente così. Sensibile al punto di piangere se lei avesse scambiato due parole in più con un altro, se non l'avesse salutato a dovere o non l'avesse salutato affatto, oppure ebbro di euforia nelle ipotesi specularmente opposte. Non volendo alimentare fraintendimenti, sottolineo che le ragazze cui mi riferisco (...ahem, “due” e perdipiù ben distribuite nel tempo), non erano le "ragazze di Ellade”, ma solo “ragazze amiche di Ellade”, come di altri duecento Scout, per cui il nostro vecchio nutriva qualche simpatia. Ciononostante, nel momento in cui sorgeva un "interesse" da parte sua, loro divenivano esseri di mondi paralleli, governati da regole amorose impossibili, non-Euclidee, assurde. Così pretendeva che quel bacio, semplice come l'acqua del rubinetto, divenisse un segno evidente del suo affetto, imbestialendosi quando non veniva afferrato nella sua intera complessità, e ritenendolo sufficiente, da solo, ad assolvere al suo (di lui, Ellade) onere di corteggiamento. Svelerei l'ovvio se vi dicessi che la ragione di tali idiozie risiedeva in un cocktail adolescenziale, che ha riempito il cuore di molti più giovani di quanti sarebbero capaci di ammetterlo: timidezza + desiderio/paura del primo bacio + insicurezza/odio del proprio corpo e della propria età.</w:t>
      </w:r>
    </w:p>
    <w:p>
      <w:pPr>
        <w:pStyle w:val="Normal"/>
        <w:bidi w:val="0"/>
        <w:spacing w:lineRule="atLeast" w:line="480"/>
        <w:jc w:val="both"/>
        <w:rPr/>
      </w:pPr>
      <w:r>
        <w:rPr>
          <w:rFonts w:ascii="Times New Roman" w:hAnsi="Times New Roman"/>
          <w:sz w:val="28"/>
        </w:rPr>
        <w:tab/>
        <w:t>Tutto ciò, peraltro, aveva anche un risvolto grottesco, facendo sempre    apparire, l'evidenza di un attrazione femminile nei suoi confronti, insufficiente a convincerlo. Per quanto ne fossero palesi e macroscopici i segni rivelatori, lui abbracciava la fede del "se lei non me lo chiede, non é vero". Lo avrei preso a schiaffi e scossoni (e l'ho fatto), perché si "buttasse nella mischia", ma ogni scusa era buona. Tra le più divertenti e ricorrenti ricordo, svariati "é troppo per me", e correlativi "figurati se mi si fila", innumerevoli "ha il ragazzo", molti "siamo soltanto amici/mi considera un amico", e persino un "siamo fratello e sorella" (fu questo il più divertente). Aveva paura, lui...</w:t>
      </w:r>
    </w:p>
    <w:p>
      <w:pPr>
        <w:pStyle w:val="Normal"/>
        <w:bidi w:val="0"/>
        <w:spacing w:lineRule="atLeast" w:line="480"/>
        <w:jc w:val="both"/>
        <w:rPr/>
      </w:pPr>
      <w:r>
        <w:rPr>
          <w:rFonts w:ascii="Times New Roman" w:hAnsi="Times New Roman"/>
          <w:sz w:val="28"/>
        </w:rPr>
        <w:tab/>
        <w:t>Invece io anche. Ma ero come sono: spavaldo, cocciuto, pieno di me e di qualcos'altro.</w:t>
      </w:r>
    </w:p>
    <w:p>
      <w:pPr>
        <w:pStyle w:val="Normal"/>
        <w:bidi w:val="0"/>
        <w:spacing w:lineRule="atLeast" w:line="480"/>
        <w:jc w:val="both"/>
        <w:rPr/>
      </w:pPr>
      <w:r>
        <w:rPr>
          <w:rFonts w:ascii="Times New Roman" w:hAnsi="Times New Roman"/>
          <w:sz w:val="28"/>
        </w:rPr>
        <w:tab/>
        <w:t>L'ho dato, quel banditissimo primo bacio, a tale Maira, due settimane dopo gli eventi che mi accingo a narrare e molti mesi prima del nostro vecchio. Seduto sulle di lei diciottenni ginocchia, io ero solo un bimbo, un bambolotto, forse il pegno di una scommessa persa. Arrivai prima a quel contatto fra lingue; primo ad assaporare il gusto di una donna. Ma al contatto fra i cuori, al sapore dolce dell'amore che é nascosto dentro quello più materiale dell'"altro", sono arrivato dopo di lui, in ciò mio maestro insuperato, e spero, io, allievo fedele.</w:t>
      </w:r>
    </w:p>
    <w:p>
      <w:pPr>
        <w:pStyle w:val="Normal"/>
        <w:bidi w:val="0"/>
        <w:spacing w:lineRule="atLeast" w:line="480"/>
        <w:jc w:val="both"/>
        <w:rPr/>
      </w:pPr>
      <w:r>
        <w:rPr>
          <w:rFonts w:ascii="Times New Roman" w:hAnsi="Times New Roman"/>
          <w:sz w:val="28"/>
        </w:rPr>
        <w:tab/>
        <w:t xml:space="preserve">Perché dopo anni mi sono convinto che lui, seppure pauroso e spaventato, non </w:t>
      </w:r>
      <w:r>
        <w:rPr>
          <w:rFonts w:ascii="Times New Roman" w:hAnsi="Times New Roman"/>
          <w:sz w:val="28"/>
          <w:u w:val="single"/>
        </w:rPr>
        <w:t>aspettò</w:t>
      </w:r>
      <w:r>
        <w:rPr>
          <w:rFonts w:ascii="Times New Roman" w:hAnsi="Times New Roman"/>
          <w:sz w:val="28"/>
        </w:rPr>
        <w:t xml:space="preserve"> semplicemente, ma </w:t>
      </w:r>
      <w:r>
        <w:rPr>
          <w:rFonts w:ascii="Times New Roman" w:hAnsi="Times New Roman"/>
          <w:sz w:val="28"/>
          <w:u w:val="single"/>
        </w:rPr>
        <w:t>volle aspettare</w:t>
      </w:r>
      <w:r>
        <w:rPr>
          <w:rFonts w:ascii="Times New Roman" w:hAnsi="Times New Roman"/>
          <w:sz w:val="28"/>
        </w:rPr>
        <w:t>.</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Su quel rettangolo di cemento con due pali, tabelloni e cesti alle estremità., era una assolata domenica di aprile, sicché Ellade ed io, eravamo scesi, dopo la messa, a farci due tiri a basket. Azzurri nella divisa azzurra, e rossi di sudore dall'affannoso impegno, avevamo gettato a terra i maglioni. Notai subito le vistose bretelle, di colore lilla, che il vecchio aveva indosso e non mi sottrassi al mio istituzionale dovere di sbeffeggiarlo.</w:t>
      </w:r>
    </w:p>
    <w:p>
      <w:pPr>
        <w:pStyle w:val="Normal"/>
        <w:bidi w:val="0"/>
        <w:spacing w:lineRule="atLeast" w:line="480"/>
        <w:jc w:val="both"/>
        <w:rPr/>
      </w:pPr>
      <w:r>
        <w:rPr>
          <w:rFonts w:ascii="Times New Roman" w:hAnsi="Times New Roman"/>
          <w:sz w:val="28"/>
        </w:rPr>
        <w:tab/>
        <w:t>Dopo una manciata di minuti, una ragazza sconosciuta, nostra coetanea, alta, capelli castani, corti sulla nuca con un lungo ciuffo sulla fronte a coprire gli occhi azzurri, ci si parò davanti. Non si presentò, né ci salutò, ma chiese solamente ad Ellade se poteva prestarle quelle bretelle, giacché le calavano i jeans troppo abbondanti. A metà frase lui, o la sua bontà, aveva già svestito l'oggetto della richiesta, porgendoglielo, con la sola raccomandazione di restituirlo, come se fosse una azione naturale ed ordinaria, ripetuta in mille altre occasioni. Era la prima di molte cose destinate a sparire senza più ritorno, cose che Ellade crede ancor'oggi conservate in quegli armadi polverosi e disordinati che non vide mai, ma solo immaginò.</w:t>
      </w:r>
    </w:p>
    <w:p>
      <w:pPr>
        <w:pStyle w:val="Normal"/>
        <w:bidi w:val="0"/>
        <w:spacing w:lineRule="atLeast" w:line="480"/>
        <w:jc w:val="both"/>
        <w:rPr/>
      </w:pPr>
      <w:r>
        <w:rPr>
          <w:rFonts w:ascii="Times New Roman" w:hAnsi="Times New Roman"/>
          <w:sz w:val="28"/>
        </w:rPr>
        <w:tab/>
        <w:t>Si chiamava Concetta, o Cetta, per il pessimo vizio tutto Romano di troncar parole e maciullar i nomi delle persone. Anzi a dire il vero la chiamavano Cettina, a causa di una omonima che, come lei, apparteneva al nostro gruppo Scout. Dunque non era del tutto una sconosciuta, ma, per le ragioni già dette, la nostra esperienza dell'altra metà del cielo, anche solo di quello del Roma 14, non arrivava talora neanche ai semplici nomi.. Al contrario lei ci conosceva. Anzi conosceva Ellade, visto che lo chiamò per nome, domandando un favore con il tono imperioso e familiare che si usa tra intimi amici quando si ha la certezza di una risposta positiva.</w:t>
      </w:r>
    </w:p>
    <w:p>
      <w:pPr>
        <w:pStyle w:val="Normal"/>
        <w:bidi w:val="0"/>
        <w:spacing w:lineRule="atLeast" w:line="480"/>
        <w:jc w:val="both"/>
        <w:rPr/>
      </w:pPr>
      <w:r>
        <w:rPr>
          <w:rFonts w:ascii="Times New Roman" w:hAnsi="Times New Roman"/>
          <w:sz w:val="28"/>
        </w:rPr>
        <w:tab/>
        <w:t>Di fronte a tutto ciò anche Bastogne volle dire la sua, emettendo un guaito, un cigolìo sinistro della sua gola, che tante cose ha visto passare dentro di sé (il "pulcioso" mangia di tutto; da cucciolo dopo aver mangiato una scatola di pastelli a cera colorati, ha fatto della cacca così variopinta e multiforme, che sono rimasto indeciso tra il chiamare un veterinario e preoccuparmi, o un critico d'arte per farmele valutare e guadagnarci su...ho optato per la prima ipotesi soltanto per la ragione evidente che di arte merdosa ce ne era già tanta senza che ci si mettesse il mio cane!!!).</w:t>
      </w:r>
    </w:p>
    <w:p>
      <w:pPr>
        <w:pStyle w:val="Normal"/>
        <w:bidi w:val="0"/>
        <w:spacing w:lineRule="atLeast" w:line="480"/>
        <w:jc w:val="both"/>
        <w:rPr/>
      </w:pPr>
      <w:r>
        <w:rPr>
          <w:rFonts w:ascii="Times New Roman" w:hAnsi="Times New Roman"/>
          <w:sz w:val="28"/>
        </w:rPr>
        <w:tab/>
        <w:t>Come dicevo Bastogne emise il suo guaito: "Eeouaoa". ("...Si é preso una cotta", latrò l'infame presàgo).</w:t>
      </w:r>
    </w:p>
    <w:p>
      <w:pPr>
        <w:pStyle w:val="Normal"/>
        <w:bidi w:val="0"/>
        <w:spacing w:lineRule="atLeast" w:line="480"/>
        <w:jc w:val="both"/>
        <w:rPr/>
      </w:pPr>
      <w:r>
        <w:rPr>
          <w:rFonts w:ascii="Times New Roman" w:hAnsi="Times New Roman"/>
          <w:sz w:val="28"/>
        </w:rPr>
        <w:tab/>
        <w:t>Non ve lo ho detto che Bastogne parla?</w:t>
      </w:r>
    </w:p>
    <w:p>
      <w:pPr>
        <w:pStyle w:val="Normal"/>
        <w:bidi w:val="0"/>
        <w:spacing w:lineRule="atLeast" w:line="480"/>
        <w:jc w:val="both"/>
        <w:rPr/>
      </w:pPr>
      <w:r>
        <w:rPr>
          <w:rFonts w:ascii="Times New Roman" w:hAnsi="Times New Roman"/>
          <w:sz w:val="28"/>
        </w:rPr>
        <w:tab/>
        <w:t>Forse questa storia me la sta dettando egli stesso, quale suo testamento.</w:t>
      </w:r>
    </w:p>
    <w:p>
      <w:pPr>
        <w:pStyle w:val="Normal"/>
        <w:bidi w:val="0"/>
        <w:spacing w:lineRule="atLeast" w:line="480"/>
        <w:jc w:val="both"/>
        <w:rPr/>
      </w:pPr>
      <w:r>
        <w:rPr>
          <w:rFonts w:ascii="Times New Roman" w:hAnsi="Times New Roman"/>
          <w:sz w:val="28"/>
        </w:rPr>
        <w:tab/>
        <w:t>Ha quattordici anni. E' nato il quattordici dicembre del millenovecentottantatré. Una chiromante maligna gli ha predetto che sarebbe morto a capodanno del novantadue, ma lui, per tradire le aspettative del Destino Bastardo, in quanto animale fedele all'uomo soltanto, rimane artigliato alla vita ed azzanna la Morte alle caviglie, giacché la forza necessaria per saltarle al collo da tempo lo ha abbandonato, ogni qual volta essa si presenta per reclamarlo. Lei, sconsolata e carica d'ira, promette digrignando che ripasserà presto, ma intanto fugge in tutta fretta.</w:t>
      </w:r>
    </w:p>
    <w:p>
      <w:pPr>
        <w:pStyle w:val="Normal"/>
        <w:bidi w:val="0"/>
        <w:spacing w:lineRule="atLeast" w:line="480"/>
        <w:jc w:val="both"/>
        <w:rPr/>
      </w:pPr>
      <w:r>
        <w:rPr>
          <w:rFonts w:ascii="Times New Roman" w:hAnsi="Times New Roman"/>
          <w:sz w:val="28"/>
        </w:rPr>
        <w:tab/>
        <w:t>E' sopravvissuto a tre incidenti stradali, ad una caduta dal secondo piano ed a sette decilitri di Acqua Ragia "Prixicell" ingollati d'un fiato nella Coloreria Bordi &amp; figli, in Via dello Statuto, n° 32 (ricordo che dovetti anche pagare per intero il solvente, e che non ci furono ragioni per far capire al vecchio proprietario che uno sconto mi era dovuto, atteso che Bastogne ne aveva "consumato" molto meno del litro contenuto nella tanichetta). Ieri sera abbiamo avuto un incidente con la moto. Non guidava lui. Il veterinario diagnosticandogli non poche ore di agonia, prima del trapasso, mi ha domandato il consenso ad abbatterlo. L'ho negato, certo che domani sarà a casa, in barba all'ennesimo chiromante, miope ed inattendibile, ancorché laureato.</w:t>
      </w:r>
    </w:p>
    <w:p>
      <w:pPr>
        <w:pStyle w:val="Normal"/>
        <w:bidi w:val="0"/>
        <w:spacing w:lineRule="atLeast" w:line="480"/>
        <w:jc w:val="both"/>
        <w:rPr>
          <w:rFonts w:ascii="Times New Roman" w:hAnsi="Times New Roman"/>
          <w:sz w:val="28"/>
        </w:rPr>
      </w:pPr>
      <w:r>
        <w:rPr>
          <w:rFonts w:ascii="Times New Roman" w:hAnsi="Times New Roman"/>
          <w:sz w:val="28"/>
        </w:rPr>
      </w:r>
      <w:r>
        <w:br w:type="page"/>
      </w:r>
    </w:p>
    <w:p>
      <w:pPr>
        <w:pStyle w:val="Normal"/>
        <w:bidi w:val="0"/>
        <w:spacing w:lineRule="atLeast" w:line="480"/>
        <w:jc w:val="both"/>
        <w:rPr/>
      </w:pPr>
      <w:r>
        <w:rPr>
          <w:rFonts w:ascii="Times New Roman" w:hAnsi="Times New Roman"/>
          <w:b/>
          <w:sz w:val="32"/>
        </w:rPr>
        <w:t>MILLENOVECENTONOVANTUNO</w:t>
      </w:r>
    </w:p>
    <w:p>
      <w:pPr>
        <w:pStyle w:val="Normal"/>
        <w:bidi w:val="0"/>
        <w:spacing w:lineRule="atLeast" w:line="480"/>
        <w:jc w:val="both"/>
        <w:rPr/>
      </w:pPr>
      <w:r>
        <w:rPr>
          <w:rFonts w:ascii="Times New Roman" w:hAnsi="Times New Roman"/>
          <w:sz w:val="28"/>
        </w:rPr>
        <w:tab/>
        <w:t>Il trentuno dicembre sbiadì lentamente. Avvolta dall'euforia e dall'imminenza dell'evento</w:t>
      </w:r>
      <w:r>
        <w:rPr>
          <w:rFonts w:ascii="Times New Roman" w:hAnsi="Times New Roman"/>
          <w:b/>
          <w:sz w:val="28"/>
        </w:rPr>
        <w:t xml:space="preserve">. </w:t>
      </w:r>
      <w:r>
        <w:rPr>
          <w:rFonts w:ascii="Times New Roman" w:hAnsi="Times New Roman"/>
          <w:sz w:val="28"/>
        </w:rPr>
        <w:t>Roma, si presentava come un gigantesco circo, affollata di persone sorridenti, nonostante il traffico caotico e paralizzato da ore, comunque indaffarate, ciascuna nei propri "vitali" compiti, i quali spaziavano dalla scelta del vestito adatto, a progetti fantasiosi su una certa notte amorosa, con una certa probabile invitata, ad un'altrettanto certa probabile festa.</w:t>
      </w:r>
    </w:p>
    <w:p>
      <w:pPr>
        <w:pStyle w:val="Normal"/>
        <w:bidi w:val="0"/>
        <w:spacing w:lineRule="atLeast" w:line="480"/>
        <w:jc w:val="both"/>
        <w:rPr/>
      </w:pPr>
      <w:r>
        <w:rPr>
          <w:rFonts w:ascii="Times New Roman" w:hAnsi="Times New Roman"/>
          <w:sz w:val="28"/>
        </w:rPr>
        <w:tab/>
        <w:t xml:space="preserve">Nulla di strano, dunque. Che le si immaginasse come formichine indaffarate o come clown intenti all'azione, quelle innumerevoli persone erano tutte equipaggiate di bagagli e pacchetti, abiti e cravatte, tacchi a spillo, valige e borsette. Per questa ragione </w:t>
      </w:r>
      <w:r>
        <w:rPr>
          <w:rFonts w:ascii="Times New Roman" w:hAnsi="Times New Roman"/>
          <w:sz w:val="28"/>
          <w:u w:val="single"/>
        </w:rPr>
        <w:t>nulla</w:t>
      </w:r>
      <w:r>
        <w:rPr>
          <w:rFonts w:ascii="Times New Roman" w:hAnsi="Times New Roman"/>
          <w:sz w:val="28"/>
        </w:rPr>
        <w:t xml:space="preserve"> era fuori posto: il pomeriggio si accingeva a lasciare il palco ad una fastosa notte, e questa era destinata solo a preparare il terreno per il vero protagonista dello spettacolo, il capodanno; gli spacciatori di polveri da sparo concludevano frenetici affari dietro ogni luogo che avesse un "dietro", dietro il quale nascondersi; gli spacciatori di altre polveri da tempo avevano fermato il business, in attesa di quella notte, magica levitatrice di prezzi; i commercianti spacciavano fregature milionarie in stoffa povera a ricchi in cerca di una novità capace di stupire altri ricchi; eccetera; eccetera; eccetera.</w:t>
      </w:r>
    </w:p>
    <w:p>
      <w:pPr>
        <w:pStyle w:val="Normal"/>
        <w:bidi w:val="0"/>
        <w:spacing w:lineRule="atLeast" w:line="480"/>
        <w:jc w:val="both"/>
        <w:rPr/>
      </w:pPr>
      <w:r>
        <w:rPr>
          <w:rFonts w:ascii="Times New Roman" w:hAnsi="Times New Roman"/>
          <w:sz w:val="28"/>
        </w:rPr>
        <w:tab/>
        <w:t xml:space="preserve">Ade ed il sottoscritto, giacevamo esausti, per ragioni affatto similari, sul letto del di lui padre. Aveva appena trascorso una notte insonne, tentando di stabilire il record assoluto di velocità nel tratto stanza-bagno, in preda a conati inenarrabili, febbre equina, sbandamenti da fine del mondo. Essendosi buscato la "cinese", ma in quel momento non ne era al corrente, si interrogava, nei radi sprazzi di lucidità, su quali fossero stati i peccati più gravi che gli avessero fatto meritare quel supplizio, la notte prima della festa di Capodanno, che, peraltro, aveva deciso di tenere in casa propria. Dalle ore sette ante meridiam, ero stato reclutato dal padre di Ellade, in partenza "as usual", per occuparmi non solo del sostegno morale &amp; materiale del quasi-moribondo, il che aveva comportato pratiche disgustose in numero superiore all'umano tollerabile, ma anche dell'acquisto delle vettovaglie per la festa incipienda, e vi assicuro che mai cose furono più agli antipodi degli incarichi che dovetti eseguire quel giorno. </w:t>
      </w:r>
    </w:p>
    <w:p>
      <w:pPr>
        <w:pStyle w:val="Normal"/>
        <w:bidi w:val="0"/>
        <w:spacing w:lineRule="atLeast" w:line="480"/>
        <w:jc w:val="both"/>
        <w:rPr/>
      </w:pPr>
      <w:r>
        <w:rPr>
          <w:rFonts w:ascii="Times New Roman" w:hAnsi="Times New Roman"/>
          <w:sz w:val="28"/>
        </w:rPr>
        <w:tab/>
        <w:t>Nell'affannosa ricerca della ragione maligna dei suoi dolori, la prima congettura portava diritta a tre notti prima, quando avevamo avuto la brillante idea di andare a mangiare in un ristorante Etiope, riesumando nel cimitero del trascorso due amiche, ormai fidanzate da tempo (“...ma non si può mai dire!”): Cettina e Laura. Tuttavia, quand'anche la sfiducia nella igienicità dei cibi ingeriti fosse stata fondata, le novantasei ore trascorse dall'infausta scorpacciata sembrarono essere sufficiente garanzia di sopravvivenza ad eventuali malattie rare e/o incurabili. Scartata l'ipotesi avvelenamento, e non volendo ammettere quella della malattia, disastrosa nell'ottica dell'incipiendo party, ne restava una terza, la quale puntava decisa alle terribili maledizioni ed anatemi che, al nostro vecchio, erano state lanciate da Lina Ciampo. Dal canto mio, pur essendo esausto ed affamato, ricevevo in continuazione stimoli fisici contrastanti (Riposa! Scappa! Seduto! In piedi! Mangia! Digiuna! Non rigettare! Rigetta!...), visto soprattutto il dovere morale e giuridico di aiutare Ellade in ogni necessità, anche le più repellenti (il padre, infatti, dirigente anche nella vita, mi aveva fatto firmare una elaborata impegnativa, con la quale mi attribuivo ogni responsabilità al 50% con il figlio per ogni tipo di evento dannoso che si sarebbe verificato in casa quella notte, salvo terremoti ed insurrezioni armate). Ancora ero all'oscuro che fino alla sera non avrei toccato cibo, tuttavia iniziavo ad averne un vago, fantozziano, sospetto.</w:t>
      </w:r>
    </w:p>
    <w:p>
      <w:pPr>
        <w:pStyle w:val="Normal"/>
        <w:bidi w:val="0"/>
        <w:spacing w:lineRule="atLeast" w:line="480"/>
        <w:jc w:val="both"/>
        <w:rPr/>
      </w:pPr>
      <w:r>
        <w:rPr>
          <w:rFonts w:ascii="Times New Roman" w:hAnsi="Times New Roman"/>
          <w:sz w:val="28"/>
        </w:rPr>
        <w:tab/>
        <w:t xml:space="preserve">Quasi si trattasse di una conferma del temuto malocchio, verso mezzogiorno giunse, inaspettata e perfida, una telefonata: Lina, da Vigevano (il paese delle leggi che furono). Mi fece un discorso dai contenuti anarchici (N.B.: dicesi "anarchico", un concetto assolutamente privo di costrutto e legame logico con gli altri concetti che formano un determinato pensiero), inteso a spiegare la personalità complessa &amp; contraddittoria del vecchio (a me!!), del quale non capii assolutamente il significato e che si concluse con una frase che mi lasciò di stucco: "...Io devo capire se vuole ancora stare con me o no...". Mortificato da una tale affermazione di scarsa intuitività e pressoché nulla capacità di comprendonio, lasciai la cornetta al mio vicino di letto, sottolineando all'interlocutrice come il suo </w:t>
      </w:r>
      <w:r>
        <w:rPr>
          <w:rFonts w:ascii="Times New Roman" w:hAnsi="Times New Roman"/>
          <w:sz w:val="28"/>
          <w:u w:val="single"/>
        </w:rPr>
        <w:t>preteso</w:t>
      </w:r>
      <w:r>
        <w:rPr>
          <w:rFonts w:ascii="Times New Roman" w:hAnsi="Times New Roman"/>
          <w:sz w:val="28"/>
        </w:rPr>
        <w:t xml:space="preserve"> amante fosse gravemente debilitato. Ed ancora diede prova di perniciosa occlusione dei padiglioni auricolari, protraendo una chiacchierata assolutamente inutile per circa mezz'ora, ricercando affannosamente argomenti di scarsissimo interesse nelle pieghe polverose del suo inesplorato cervello, unica vera impresa archeologica di questo secolo, e tentando addirittura -udite! udite!- di farlo ingelosire. </w:t>
      </w:r>
      <w:r>
        <w:rPr>
          <w:rFonts w:ascii="Times New Roman" w:hAnsi="Times New Roman"/>
          <w:sz w:val="28"/>
          <w:u w:val="single"/>
        </w:rPr>
        <w:t>Non ne poteva più</w:t>
      </w:r>
      <w:r>
        <w:rPr>
          <w:rFonts w:ascii="Times New Roman" w:hAnsi="Times New Roman"/>
          <w:sz w:val="28"/>
        </w:rPr>
        <w:t>. Nel riporre sull'apposito supporto il telefono in sua vece, mi volli togliere la curiosità di sapere, direttamente alla fonte e con esattezza, le parole usate dal vecchio Ade per scaricarla. In verità erano state le più classiche, tra quelle da lui sottratte al mio repertorio: "...ci sono problemi ...ho bisogno di tempo per me stesso ....é meglio finirla qui ....restiamo amici...". Voglio ancora precisare che il tempo complessivo di permanenza della coppia Ellade-Lina fu di dieci giorni appena, e che sesso non ne era stato fatto, al più qualche “paccata” piuttosto scadente. Questo é essenziale per capire l'assurdità di ciò che accadde quel giorno e si ripeté durante l'anno seguente, in maniera se possibile ancor più grave.</w:t>
      </w:r>
    </w:p>
    <w:p>
      <w:pPr>
        <w:pStyle w:val="Normal"/>
        <w:bidi w:val="0"/>
        <w:spacing w:lineRule="atLeast" w:line="480"/>
        <w:jc w:val="both"/>
        <w:rPr/>
      </w:pPr>
      <w:r>
        <w:rPr>
          <w:rFonts w:ascii="Times New Roman" w:hAnsi="Times New Roman"/>
          <w:sz w:val="28"/>
        </w:rPr>
        <w:tab/>
        <w:t>Come repentina venne, così rapida e priva di collateralità sgradevoli, la malattia sparì nel primo pomeriggio. Giusto in tempo per spostare il mobilio pregiato, quello troppo fragile, e quello eccessivamente ingombrante.</w:t>
      </w:r>
    </w:p>
    <w:p>
      <w:pPr>
        <w:pStyle w:val="Normal"/>
        <w:bidi w:val="0"/>
        <w:spacing w:lineRule="atLeast" w:line="480"/>
        <w:jc w:val="both"/>
        <w:rPr/>
      </w:pPr>
      <w:r>
        <w:rPr>
          <w:rFonts w:ascii="Times New Roman" w:hAnsi="Times New Roman"/>
          <w:sz w:val="28"/>
        </w:rPr>
        <w:tab/>
        <w:t xml:space="preserve">L'appartamento di Roberto, nel quale Ellade viveva dal giorno della Seconda Grande Fuga, costituiva un singolare intreccio tra un ambiente casalingo, un teatro ed una stalla del duecento, arredato con passione, in stile povero, Umbro-Francescano. Era situato nel cuore pulsante di Trastevere, là dove la metropoli sbiadisce fino a diventare un semplice paese di campagna, con le viuzze che si intrecciano in ricami ed arabeschi all'apparenza illogici, ma pregni di un personale metro poetico, tanto da far pensare che prima siano state tracciate le strade e poi, soltanto poi, edificati i caseggiati. In effetti, l'appartamento di Ellade </w:t>
      </w:r>
      <w:r>
        <w:rPr>
          <w:rFonts w:ascii="Times New Roman" w:hAnsi="Times New Roman"/>
          <w:sz w:val="28"/>
          <w:u w:val="single"/>
        </w:rPr>
        <w:t>era</w:t>
      </w:r>
      <w:r>
        <w:rPr>
          <w:rFonts w:ascii="Times New Roman" w:hAnsi="Times New Roman"/>
          <w:sz w:val="28"/>
        </w:rPr>
        <w:t xml:space="preserve"> una ex stalla, riadattata ad abitazione intorno al millequattrocento: al piano terra, presentava un immenso salone con un camino, un micro (ma che dico micro, fempto) bagno, una cucina tutta sviluppata in lunghezza ed uno studio con un balconcino fiorito; il secondo piano, sospeso da un soppalco con balaustra, si affacciava sul salone, ed aveva un bagno e due stanze da letto, una delle quali a giorno, al di là di un grosso arco Romano, protetta solo attraverso una tenda dagli sguardi di chi fosse stato nel menzionato salone. Dal soppalco, poi, si accedeva ad una terrazza, piattaforma quasi solitaria, nel deserto frastagliato di tetti che innanzi le si stendeva.</w:t>
      </w:r>
    </w:p>
    <w:p>
      <w:pPr>
        <w:pStyle w:val="Normal"/>
        <w:bidi w:val="0"/>
        <w:spacing w:lineRule="atLeast" w:line="480"/>
        <w:jc w:val="both"/>
        <w:rPr/>
      </w:pPr>
      <w:r>
        <w:rPr>
          <w:rFonts w:ascii="Times New Roman" w:hAnsi="Times New Roman"/>
          <w:sz w:val="28"/>
        </w:rPr>
        <w:tab/>
        <w:t>Verso le nove di sera arrivarono quaranta tèrmiti travestite da ospiti. Era una compagnia assolutamente eterogenea, composta, come nella tradizione delle feste diciannovenni, in maggioranza da (recenti) ex brufolosissimi ragazzi piuttosto malintenzionati. Tale eterogeneità merita un approfondimento. Infatti, sebbene non conservi un fotografia di quella serata, vista l'intensità di ciò che accadde, ne porto in me un ricordo quasi indelebile.</w:t>
      </w:r>
    </w:p>
    <w:p>
      <w:pPr>
        <w:pStyle w:val="Normal"/>
        <w:bidi w:val="0"/>
        <w:spacing w:lineRule="atLeast" w:line="480"/>
        <w:jc w:val="both"/>
        <w:rPr/>
      </w:pPr>
      <w:r>
        <w:rPr>
          <w:rFonts w:ascii="Times New Roman" w:hAnsi="Times New Roman"/>
          <w:sz w:val="28"/>
        </w:rPr>
        <w:tab/>
        <w:t>Da un lato del salone sedevano quelli del Roma 14, pizzicando a turno, chi ne era capace, le corde della chitarra di Nanni, detto Prete, e cantando a squarciagola motivi Battisto-Baglioniani i restanti, indipendentemente dalle reali capacità delle rispettive ugole. C'erano, oltre al Prete, Vania, la di lui compagna Carla, l'altra Carla, o come dicevan tutti per distinguere, Carlotta, sua cugina Cristina, Giulia, la solita sfilza di Andrea e Gianluchi, i gemelli Marco &amp; Manuel, con il gemello aggiunto Ugo e tanti e tanti altri.</w:t>
      </w:r>
    </w:p>
    <w:p>
      <w:pPr>
        <w:pStyle w:val="Normal"/>
        <w:bidi w:val="0"/>
        <w:spacing w:lineRule="atLeast" w:line="480"/>
        <w:jc w:val="both"/>
        <w:rPr/>
      </w:pPr>
      <w:r>
        <w:rPr>
          <w:rFonts w:ascii="Times New Roman" w:hAnsi="Times New Roman"/>
          <w:sz w:val="28"/>
        </w:rPr>
        <w:tab/>
        <w:t>All'opposta fazione, si trovavano gli amici della mia scuola di disegno, anch'essi armati di chitarra acustica, ma in procinto di sparare un diverso repertorio di canzoni, da Guccini e De Gregori, da Contessa a Bandiera Rossa. Rispondono al mio appello mentale soltanto i nomi di Andrea, Corrado, Claudio, Stefano, Massimo &amp; Aurelio, ma molti altri erano presenti quella sera. Inoltre, se anche si fosse riuscito a creare un assoluto silenzio nella sala, una seconda differenza sarebbe risultata evidente e macroscopica. Quei "fumettari", già così mancini nell'animo, erano abbigliati in maniera piuttosto appariscente, con camicioni indiani dipinti a mano, jeans strappati, orecchini e collanine. Il contrasto con le cravatte ed i papillon, le gonnelline plissettate e i vestiti stretch fine anni ‘80, risultava palese e stonato, per ceri versi, curioso per altri. Sembrava di essere di fronte ad un gigantesco specchio deformante di un circo, o se preferite ad una classica icona che mostra gli opposti modi di percepire una medesima realtà. Dunque, anche quella cacofonia di immagini poteva essere ricondotta ad una logica, pur se assurda, in grado di amalgamarne i colori.</w:t>
      </w:r>
    </w:p>
    <w:p>
      <w:pPr>
        <w:pStyle w:val="Normal"/>
        <w:bidi w:val="0"/>
        <w:spacing w:lineRule="atLeast" w:line="480"/>
        <w:jc w:val="both"/>
        <w:rPr/>
      </w:pPr>
      <w:r>
        <w:rPr>
          <w:rFonts w:ascii="Times New Roman" w:hAnsi="Times New Roman"/>
          <w:sz w:val="28"/>
        </w:rPr>
        <w:tab/>
        <w:t>Iniziò presto una battaglia canora di proporzioni vocali da fine del mondo, piuttosto che dell'anno. Quei due gruppi eterogenei, anziché provare a guardare al di là delle confliggenti apparenze, per scoprire la assoluta identicità di desideri e passioni reciproche, iniziarono a fronteggiarsi, prima, con sottili battute di spirito digrignate tra i denti in maniera tale che almeno uno dei membri dell'opposta congrega potesse sentirle per riferire, ovviamente esagerando, agli altri compari, poi, con canzoni del proprio, rispettivo e rispettabile repertorio urlate senza ritegno alcuno (soprattutto dai più stonati), ciascuno nel tentativo di soverchiare ed annientare l'altro. Ne risultò un evidente aggravamento della tensione.</w:t>
      </w:r>
    </w:p>
    <w:p>
      <w:pPr>
        <w:pStyle w:val="Normal"/>
        <w:bidi w:val="0"/>
        <w:spacing w:lineRule="atLeast" w:line="480"/>
        <w:jc w:val="both"/>
        <w:rPr/>
      </w:pPr>
      <w:r>
        <w:rPr>
          <w:rFonts w:ascii="Times New Roman" w:hAnsi="Times New Roman"/>
          <w:sz w:val="28"/>
        </w:rPr>
        <w:tab/>
        <w:t>In quel momento esatto io ed Ellade ci squagliammo, come i nostri Calippi sotto la calura estiva al Camping Tritone, raggiungendo la terrazza al piano superiore dell'appartamento, in compagnia di Carlotta e Cristina.</w:t>
      </w:r>
    </w:p>
    <w:p>
      <w:pPr>
        <w:pStyle w:val="Normal"/>
        <w:bidi w:val="0"/>
        <w:spacing w:lineRule="atLeast" w:line="480"/>
        <w:jc w:val="both"/>
        <w:rPr/>
      </w:pPr>
      <w:r>
        <w:rPr>
          <w:rFonts w:ascii="Times New Roman" w:hAnsi="Times New Roman"/>
          <w:sz w:val="28"/>
        </w:rPr>
        <w:tab/>
        <w:t>Lo scopo reale    nostro vecchio intendeva perseguire per mezzo della festa era procurarsi una ulteriore occasione di approccio con Carlotta, poiché il gioco di intimità che tra loro si era creato, una sorta di tira e molla sentimentale, in quei giorni portava Ade a sentirsi attratto nell'orbita del suo (di lei) pianeta. Si erano rincorsi fin dal primo giorno in cui avevano pronunciato reciprocamente il proprio nome, in segno di presentazione. Se uno dei due fuggiva, l'altro era pronto a rincorrere ansioso, ma quando avvertiva imminente l'attimo della cattura, desisteva, tramutandosi all'istante da cacciatore in preda, a sua volta inseguita da chi prima era tale. Mai giunsero ad afferrarsi. Mai a confrontarsi, salvo quella notte già raccontata, magica e maledetta, venefica seppur dolcissima, bruciata assieme soltanto trecentosessantacinque giorni prima di questa che, ora, mi accingo a narrare. Al mio sguardo di osservatore privilegiato, sembravano due orologi le cui lancette, pur segnando la medesima ora, avessero i secondi irrimediabilmente fuori sincrono, sì che l'unica alchimia in grado di farli battere all'unisono consistesse nel rallentarne o fermarne uno. Quella sera Ellade tentò una rallentamento impossibile. Volle, infatti, fermare il tempo, riavvolgerne il nastro, cancellando esattamente un intero anno, e tornare a vivere ciò che aveva già vissuto. Ma la vita non torna, passa, anzi spesso scappa. Tuttavia le esperienze negative dei mesi addietro lo avevano portato ad una conclusione: fino a quel punto della sua vita si era voluto convincere che, per stare assieme ad una ragazza, fosse necessario e sufficiente provare affetto per lei, e non che questo sentimento fosse anche reciproco. Non si curava di indagare la sincerità d'animo della "lei" di turno, tutto intento a verificare la propria. Credeva che bastasse essere una sorta di distributore automatico di simpatia, felicità, affetto ed amicizia: chi voleva mettere il gettone, era sempre il benvenuto che, inserendo una moneta, riceveva la "prestazione".</w:t>
      </w:r>
    </w:p>
    <w:p>
      <w:pPr>
        <w:pStyle w:val="Normal"/>
        <w:bidi w:val="0"/>
        <w:spacing w:lineRule="atLeast" w:line="480"/>
        <w:jc w:val="both"/>
        <w:rPr/>
      </w:pPr>
      <w:r>
        <w:rPr>
          <w:rFonts w:ascii="Times New Roman" w:hAnsi="Times New Roman"/>
          <w:sz w:val="28"/>
        </w:rPr>
        <w:tab/>
        <w:t xml:space="preserve">Non fu certamente frutto di egoismo o sopravvalutazione dell'io, questo suo modo di vivere i rapporti a due, ma anzi di quella scarsa autostima che lo ha caratterizzato per molti anni, e soprattutto dell'enorme, insoddisfatto e vorace bisogno di dare e ricevere amore (e non dare, </w:t>
      </w:r>
      <w:r>
        <w:rPr>
          <w:rFonts w:ascii="Times New Roman" w:hAnsi="Times New Roman"/>
          <w:sz w:val="28"/>
          <w:u w:val="single"/>
        </w:rPr>
        <w:t>per</w:t>
      </w:r>
      <w:r>
        <w:rPr>
          <w:rFonts w:ascii="Times New Roman" w:hAnsi="Times New Roman"/>
          <w:sz w:val="28"/>
        </w:rPr>
        <w:t xml:space="preserve"> ricevere), che Ade portava, porta e porterà sempre dentro di sé. Era spinto d'impeto a donarsi in maniera totalizzante in ogni rapporto, sia d'amore che d'amicizia, e di conseguenza a soffrire per ciascuna rottura ben al di là del ragionevole, ma soprattutto a fidarsi dell'altro senza remore, anche quando l'avversa verità dei fatti fosse cristallina ed evidente Se era solo, e lo era sempre dentro o fuori le mura domestiche, cercava qualcuno. (Così produsse i suoi più grandi disastri, talora confondendo i ruoli, leggi: Penelope e la stessa Carlotta, talaltra accontentandosi di briciole per cui non valeva la pena affannarsi, rileggi: Lina, Silvia, Catia, ...ma questa è solo l'opinione del qui presente &amp; scrivente, testimone per la difesa. Chissà cosa avrebbe da ribattere, se ci fosse, un abile P.M.?).</w:t>
      </w:r>
    </w:p>
    <w:p>
      <w:pPr>
        <w:pStyle w:val="Normal"/>
        <w:bidi w:val="0"/>
        <w:spacing w:lineRule="atLeast" w:line="480"/>
        <w:jc w:val="both"/>
        <w:rPr/>
      </w:pPr>
      <w:r>
        <w:rPr>
          <w:rFonts w:ascii="Times New Roman" w:hAnsi="Times New Roman"/>
          <w:sz w:val="28"/>
        </w:rPr>
        <w:tab/>
        <w:t>Dunque, la conclusione cui era giunto, aveva il sapore ricco delle grandi decisioni. Non intendeva più -da quella notte in poi- farsi trascinare come una sorta di rimorchio sentimentale, la cui unica preoccupazione fosse di svolgere bene il suo ruolo (quello di rimorchio, per intenderci). Voleva sentire di aver scelto e non più soltanto di esserlo stato. Desiderava un rapporto maturo, adulto; non più un provare-provare-provare ("tanto la legge dei grandi numeri...! "), ma un riuscire e basta (ascoltando intensamente la voce del proprio cuore e solo quella). Avvertiva la necessità di sterzare bruscamente e cambiare sentiero di vita per ritrovare un punto stabile, non irraggiungibile sulla linea affilata dell'orizzonte, ma fisso accanto a sé. Lui, seppur nei modi contorti e per le ragioni disarticolate che vi ho descritto, aveva sempre fatto un po' sul serio con le sue donne. Era tempo, finalmente, di fare sul serio per un bel po', con una soltanto di esse.</w:t>
      </w:r>
    </w:p>
    <w:p>
      <w:pPr>
        <w:pStyle w:val="Normal"/>
        <w:bidi w:val="0"/>
        <w:spacing w:lineRule="atLeast" w:line="480"/>
        <w:jc w:val="both"/>
        <w:rPr/>
      </w:pPr>
      <w:r>
        <w:rPr>
          <w:rFonts w:ascii="Times New Roman" w:hAnsi="Times New Roman"/>
          <w:sz w:val="28"/>
        </w:rPr>
        <w:tab/>
        <w:t>Da tali premesse capirete come sia era convinto che Carlotta fosse la creazione avvenuta in perfetta sintonia con la propria. Non era disposto più ad attendere un solo istante ulteriore di dubbi, incertezze, scuse o paure.</w:t>
      </w:r>
    </w:p>
    <w:p>
      <w:pPr>
        <w:pStyle w:val="Normal"/>
        <w:bidi w:val="0"/>
        <w:spacing w:lineRule="atLeast" w:line="480"/>
        <w:jc w:val="both"/>
        <w:rPr/>
      </w:pPr>
      <w:r>
        <w:rPr>
          <w:rFonts w:ascii="Times New Roman" w:hAnsi="Times New Roman"/>
          <w:sz w:val="28"/>
        </w:rPr>
        <w:tab/>
        <w:t xml:space="preserve">Aveva bisogno di </w:t>
      </w:r>
      <w:r>
        <w:rPr>
          <w:rFonts w:ascii="Times New Roman" w:hAnsi="Times New Roman"/>
          <w:sz w:val="28"/>
          <w:u w:val="single"/>
        </w:rPr>
        <w:t>riuscire</w:t>
      </w:r>
      <w:r>
        <w:rPr>
          <w:rFonts w:ascii="Times New Roman" w:hAnsi="Times New Roman"/>
          <w:sz w:val="28"/>
        </w:rPr>
        <w:t xml:space="preserve">, e si accorse a sue spese che aveva sbagliato momento e persona: quello era soltanto il tempo di </w:t>
      </w:r>
      <w:r>
        <w:rPr>
          <w:rFonts w:ascii="Times New Roman" w:hAnsi="Times New Roman"/>
          <w:sz w:val="28"/>
          <w:u w:val="single"/>
        </w:rPr>
        <w:t>verificarsi</w:t>
      </w:r>
      <w:r>
        <w:rPr>
          <w:rFonts w:ascii="Times New Roman" w:hAnsi="Times New Roman"/>
          <w:sz w:val="28"/>
        </w:rPr>
        <w:t>.</w:t>
      </w:r>
    </w:p>
    <w:p>
      <w:pPr>
        <w:pStyle w:val="Normal"/>
        <w:bidi w:val="0"/>
        <w:spacing w:lineRule="atLeast" w:line="480"/>
        <w:jc w:val="both"/>
        <w:rPr/>
      </w:pPr>
      <w:r>
        <w:rPr>
          <w:rFonts w:ascii="Times New Roman" w:hAnsi="Times New Roman"/>
          <w:sz w:val="28"/>
        </w:rPr>
        <w:tab/>
        <w:t xml:space="preserve">Salimmo, dunque, sino alla terrazza del secondo piano, di lì accedendo ad un meraviglioso è più incontaminato angolo di solitudine, che consisteva in una piattaforma rozzamente pavimentata, priva di ringhiere protettive, situata oltre i tetti di Trastevere, nel punto più alto dell'intero edificio di via della Scala. Essa era accessibile esclusivamente dall'appartamento di Ellade attraverso l'ardua arrampicata di una tortuosa scala a chiocciola, stretta, ripida, interminabile ed incredibilmente arrugginita, fatta all'uopo costruire da Roberto alcuni mesi prima, non appena aveva casualmente scoperto su di una antica mappa catastale, l'esistenza di questa vetta architettonica, che egli avrebbe voluto fare essere il proprio personal-solarium, ma che io ed il figlio, sempre in cerca di ragioni per contraddirlo, facemmo presto divenire esclusivo nido per noi, aquile urbane &amp; solitarie. </w:t>
      </w:r>
    </w:p>
    <w:p>
      <w:pPr>
        <w:pStyle w:val="Normal"/>
        <w:bidi w:val="0"/>
        <w:spacing w:lineRule="atLeast" w:line="480"/>
        <w:jc w:val="both"/>
        <w:rPr/>
      </w:pPr>
      <w:r>
        <w:rPr>
          <w:rFonts w:ascii="Times New Roman" w:hAnsi="Times New Roman"/>
          <w:sz w:val="28"/>
        </w:rPr>
        <w:tab/>
        <w:t xml:space="preserve">Ma, trascorso lo sconforto di quel girovagare avvitandosi sempre attorno alla medesima realtà, degno anche del miglior Escher, la vista che si godeva da lì ed il silenzio misto alla piena consapevolezza di essere soltanto un'isola nel traffico ovattato in lontananza, erano piena ricompensa di tanta scomoda fatica. Mentre ci inerpicavamo non potei fare a meno di gettare uno sguardo più attento su chi mi precedeva nella salita: Cristina, la cugina di Calotta, alta diciassettenne, dagli occhi azzurri, la chioma infuocata ed un corpo molto ben proporzionato, la quale non aveva mancato di riscuotere molto successo tra le voglie ed i sogni dei nostri amici. Infatti, lei, stanca degli guardi appiccicosi che i ragazzi sottostanti avevano riservato alle sue gambe, sia a quella porzione cospicua ben evidente al di là della minigonna, sia a quella più nascosta e ridotta al di qua della medesima, aveva chiesto in prestito un abito più coprente, ...protettivo. Fu così, per caso (!!!), che Ellade le prestò il maglione a collo alto, mio regalo di compleanno al vecchio, considerando anche la notte invernale, ben fredda e rigida quell'anno (mi correggo: "quella fine d'anno"). Sebbene lo stesso le arrivasse quasi a "mezza-coscia" (nota località in provincia di Ginocchio), nella arrampicata spiraliforme che stavamo effettuando, l'intero "complesso" gonna-maglione, si alzava ed abbassava ritmicamente, in uno strusciarsi di gambe (e nylon) tra loro, che risultava al mio sguardo perniciosamente inclinato verso l'alto, imbarazzante, eccitante, elettrizzante, nello stesso tempo, ed una mezza dozzina di altri analoghi aggettivi che terminano in -ante. </w:t>
      </w:r>
    </w:p>
    <w:p>
      <w:pPr>
        <w:pStyle w:val="Normal"/>
        <w:bidi w:val="0"/>
        <w:spacing w:lineRule="atLeast" w:line="480"/>
        <w:jc w:val="both"/>
        <w:rPr/>
      </w:pPr>
      <w:r>
        <w:rPr>
          <w:rFonts w:ascii="Times New Roman" w:hAnsi="Times New Roman"/>
          <w:sz w:val="28"/>
        </w:rPr>
        <w:tab/>
        <w:t xml:space="preserve">Inizialmente ci stanziammo sul territorio alla maniera dei pugili, ciascuno assorto nel proprio angolo, restando intenti ad osservare la porzione limitata di orizzonte e di città dinanzi a sé. Indi qualcosa si mosse. Ellade si avvicinò a Carlotta, la quale si voltò, chiedendo perché la avesse condotta lassù. Lui rispose che voleva parlarle, poi abbassando la voce, continuò, consentendomi, di lì in poi, di carpire da quella discussione soltanto il convulso reciproco gesticolare di mani che le fece da cornice per tutto il tempo.    </w:t>
      </w:r>
    </w:p>
    <w:p>
      <w:pPr>
        <w:pStyle w:val="Normal"/>
        <w:bidi w:val="0"/>
        <w:spacing w:lineRule="atLeast" w:line="480"/>
        <w:jc w:val="both"/>
        <w:rPr/>
      </w:pPr>
      <w:r>
        <w:rPr>
          <w:rFonts w:ascii="Times New Roman" w:hAnsi="Times New Roman"/>
          <w:sz w:val="28"/>
        </w:rPr>
        <w:tab/>
        <w:t xml:space="preserve">Trascorsi i primi minuti a tentare di leggere il braille della situazione, ben presto mi stufai e rivolsi la mia attenzione alla povera Cristina, intirizzita dalle folate di tramontana, nonché stizzita del ruolo di volontaria accompagnatrice coatta che era stata chiamata a svolgere. Lei stessa mi spiegò che Carlotta aveva già preso la sua decisione sul rapporto con Ellade, ed il verdetto mi suonava cupo e funesto, come l'annuncio che dà il medico, di una grave malattia: </w:t>
      </w:r>
      <w:r>
        <w:rPr>
          <w:rFonts w:ascii="Times New Roman" w:hAnsi="Times New Roman"/>
          <w:sz w:val="28"/>
          <w:u w:val="single"/>
        </w:rPr>
        <w:t>amicizia</w:t>
      </w:r>
      <w:r>
        <w:rPr>
          <w:rFonts w:ascii="Times New Roman" w:hAnsi="Times New Roman"/>
          <w:sz w:val="28"/>
        </w:rPr>
        <w:t xml:space="preserve">. Solo amici: fraterni, appiccicati, due vite in un solco unico, ma pur sempre, </w:t>
      </w:r>
      <w:r>
        <w:rPr>
          <w:rFonts w:ascii="Times New Roman" w:hAnsi="Times New Roman"/>
          <w:sz w:val="28"/>
          <w:u w:val="single"/>
        </w:rPr>
        <w:t>solo</w:t>
      </w:r>
      <w:r>
        <w:rPr>
          <w:rFonts w:ascii="Times New Roman" w:hAnsi="Times New Roman"/>
          <w:sz w:val="28"/>
        </w:rPr>
        <w:t xml:space="preserve">, amici. Iniziammo così una piacevole conversazione su quella coppia disastrosa che erano il mio amico fraterno e la sua strampalata cugina, ciascuno difendendo le scelte fatte da questi o giustificando i vari attriti che nel tempo si erano stratificati sino a formare una montagna ormai non più cari perforabile: Ellade e Carlotta si stavano spiegando i mille "come", noi speculavamo, invece, sull'unico "perché" (uno e uno soltanto, ...ma per ciascuno di noi!!!). Non dovette trascorrere molto tempo, affinché il tema del discorso scivolasse languidamente sul personale, ed allora i "cosa fai nella vita", "chi conosci al Circeo", "che musica (libri, film, etc) ascolti (leggi, guardi, etc)", eccetera-eccetera-eccetera, si diffusero in stereofonia vocale nella notte illuminata a brevi tratti dai raggi albini di una luna per il resto affogata in    spessi ed estesi cirrocumuli nero-bluastri. A un tratto estrassi dal cilindro dialettico una frase, "sai, io </w:t>
      </w:r>
      <w:r>
        <w:rPr>
          <w:rFonts w:ascii="Times New Roman" w:hAnsi="Times New Roman"/>
          <w:sz w:val="28"/>
          <w:u w:val="single"/>
        </w:rPr>
        <w:t>disegno</w:t>
      </w:r>
      <w:r>
        <w:rPr>
          <w:rFonts w:ascii="Times New Roman" w:hAnsi="Times New Roman"/>
          <w:sz w:val="28"/>
        </w:rPr>
        <w:t xml:space="preserve"> ...", per nulla in relazione con il contesto complessivo del discorso, ma a me tanto cara a causa delle reazioni che sempre suscita nell'interlocutore, specie se di sesso ...avverso. Queste, infatti, hanno da sempre coperto una gamma ampia, ma contenuta, e dunque in certo qual modo prevedibile, consentendomi così di afferrare prontamente le intenzioni e lo spirito della persona che mi si trova di fronte. Lo sguardo di Cristina non lasciava spazio per alcun dubbio, essendo quello scettico di chi non crede affatto, né è disposto a sforzarsi di farlo semplicemente sulla parola, ma anche quello interessato e stupito, bramoso di ricevere una conferma. Per convincerla sollevai un telone cerato, nascosto agli sguardi poco attenti, traendone quattro lumi a petrolio, prezioso e vissuto cimelio di guerre partigiane del nonno Ernesto, e mi accinsi a sistemarli sui comignoli che, ai quattro vertici del nostro paradiso rettangolare, si stagliavano silenziosi e fumanti nella fredda notte, accendendoli poi in rapida, quasi ritmica, successione.</w:t>
      </w:r>
    </w:p>
    <w:p>
      <w:pPr>
        <w:pStyle w:val="Normal"/>
        <w:bidi w:val="0"/>
        <w:spacing w:lineRule="atLeast" w:line="480"/>
        <w:jc w:val="both"/>
        <w:rPr/>
      </w:pPr>
      <w:r>
        <w:rPr>
          <w:rFonts w:ascii="Times New Roman" w:hAnsi="Times New Roman"/>
          <w:sz w:val="28"/>
        </w:rPr>
        <w:tab/>
        <w:t xml:space="preserve">La luce rischiarò la scena in modo evidente, anche se né Ellade, né Carlotta, parvero giovarsene ed accorgersene, così rimanendo l'uno di fronte all'altro, pericolosamente seduti sul ciglio del baratro che guardava il pacifico Tevere, ma in una realtà ancor più pericolosamente affacciati sul </w:t>
      </w:r>
      <w:r>
        <w:rPr>
          <w:rFonts w:ascii="Times New Roman" w:hAnsi="Times New Roman"/>
          <w:sz w:val="28"/>
          <w:u w:val="single"/>
        </w:rPr>
        <w:t>vuoto assoluto</w:t>
      </w:r>
      <w:r>
        <w:rPr>
          <w:rFonts w:ascii="Times New Roman" w:hAnsi="Times New Roman"/>
          <w:sz w:val="28"/>
        </w:rPr>
        <w:t xml:space="preserve"> in procinto di inghiottire per sempre il loro amore, o quello che era. Un vuoto che portava un nome accattivante, quanto letale: amicizia. </w:t>
      </w:r>
    </w:p>
    <w:p>
      <w:pPr>
        <w:pStyle w:val="Normal"/>
        <w:bidi w:val="0"/>
        <w:spacing w:lineRule="atLeast" w:line="480"/>
        <w:jc w:val="both"/>
        <w:rPr/>
      </w:pPr>
      <w:r>
        <w:rPr>
          <w:rFonts w:ascii="Times New Roman" w:hAnsi="Times New Roman"/>
          <w:sz w:val="28"/>
        </w:rPr>
        <w:tab/>
        <w:t xml:space="preserve">La (pallida) luce fu, e mostrò ai presenti, ciò che le quasi-tenebre avevano fin ad allora occultato: </w:t>
      </w:r>
      <w:r>
        <w:rPr>
          <w:rFonts w:ascii="Times New Roman" w:hAnsi="Times New Roman"/>
          <w:sz w:val="28"/>
          <w:u w:val="single"/>
        </w:rPr>
        <w:t>una mia creazione</w:t>
      </w:r>
      <w:r>
        <w:rPr>
          <w:rFonts w:ascii="Times New Roman" w:hAnsi="Times New Roman"/>
          <w:sz w:val="28"/>
        </w:rPr>
        <w:t xml:space="preserve">. Cristina osservò la scena in un crescendo circolare di sensazioni: incredulità, stupore, eccitazione, ed infine, nuovamente incredulità mista a sospetto. Da parte mia, infatti, non riuscivo in alcun modo a convincerla che l'opera esposta alla intensità del suo sguardo avesse me come padre ed autore. Nè la firma, né i giuramenti su ciò che avevo di più caro, e neppure la minaccia di gettarmi nel vuoto se non    mi avesse creduto, sortirono effetto alcuno. Invero il graffito che si poteva ammirare dipinto sull'intero pavimento di quella terrazza, come da un madonnaro d’alta quota, era stata la mia più grande fatica artistica (dopo la nascita), iniziata nel marzo di quell'anno, e terminata solo alcuni giorni prima del Natale. Si trattava, infatti, della particolareggiata e minuziosa riproduzione di Golconda, celebre quadro di Magritte, al quale mi ero permesso di sostituire i tradizionali uomini in bombetta, con ogni personaggio dei fumetti a me noto. L'effetto era di sicuro impatto, poiché la pioggia di soggetti presi dal mondo del fantastico proponeva characters assolutamente disomogenei fra loro, tra cui Pippo, Sandman, Starman, Swamp Thing, Zanardi, Cattivik, Lupo Alberto, Superman, Pedrito, Mafalda, Penthotal, Spider Man, Akira, Batman, Robin, Catwoman, Alan Ford, Corto Maltese, Pompeo, Tex, Lupin III, Rank Xerox, Flash, ed almeno un'altra dozzina che non ricordo sul momento. Non dimentico, però, che la fatica più grande era stata, non soltanto raffigurare l'esatto sfondo di edifici presente nel quadro su scala così ampia, ma anche rispettare la geometrica e precisa equidistanza tra i singoli personaggi, che l'originale autore caricò sicuramente di significati simbolici a me ancor oggi tuttavia ignoti. A dire il vero, grande era stato anche lo sforzo per procurarsi i colori necessari, uno sforzo che si aggirò, secondo i valori ed i parametri dell'epoca, intorno, circa ai ...due o tre anni di prigione per furto con destrezza. Nonostante ciò, l'incredula Cristina rimaneva tale, non lasciando minimo spiraglio alle venature di un pallido dubbio. Così, per dissipare la nebbia della sfiducia, estrassi dalla tasca del cappotto un meraviglioso Pantone di colore nero, frutto di razzie perpetrate il giorno stesso, e disegnai nell'angolo superiore sinistro del graffito, là dove in argento campeggiava la mia firma, un cuore avvinto in stretti lacciuoli di filo spinato (idea not original, I know!!!), indi lo dipinsi di rosso fuoco con uno spray che avevo recuperato da sotto il telone celato. Aggiunti alcuni giochi di luce per rendere perfettamente la tridimensionalità dell'immagine e le giurai, infine, che, se avesse insistito a non credere, il mio cuore sarebbe divenuto come quello appena raffigurato. A mio modo, avevo gettato l'esca, e rimanevo in attesa delle intenzioni di abboccamento bel mio bel "pesciolino rosso".    </w:t>
      </w:r>
    </w:p>
    <w:p>
      <w:pPr>
        <w:pStyle w:val="Normal"/>
        <w:bidi w:val="0"/>
        <w:spacing w:lineRule="atLeast" w:line="480"/>
        <w:jc w:val="both"/>
        <w:rPr/>
      </w:pPr>
      <w:r>
        <w:rPr>
          <w:rFonts w:ascii="Times New Roman" w:hAnsi="Times New Roman"/>
          <w:sz w:val="28"/>
        </w:rPr>
        <w:tab/>
        <w:t xml:space="preserve">"Non ci credo" rispose sorridendo.    </w:t>
      </w:r>
    </w:p>
    <w:p>
      <w:pPr>
        <w:pStyle w:val="Normal"/>
        <w:bidi w:val="0"/>
        <w:spacing w:lineRule="atLeast" w:line="480"/>
        <w:jc w:val="both"/>
        <w:rPr/>
      </w:pPr>
      <w:r>
        <w:rPr>
          <w:rFonts w:ascii="Times New Roman" w:hAnsi="Times New Roman"/>
          <w:sz w:val="28"/>
        </w:rPr>
        <w:tab/>
        <w:t>"Cosa vuoi, la Venere del Botticelli per direttissima", le replicai con tono vagamente incazzato.</w:t>
      </w:r>
    </w:p>
    <w:p>
      <w:pPr>
        <w:pStyle w:val="Normal"/>
        <w:bidi w:val="0"/>
        <w:spacing w:lineRule="atLeast" w:line="480"/>
        <w:jc w:val="both"/>
        <w:rPr/>
      </w:pPr>
      <w:r>
        <w:rPr>
          <w:rFonts w:ascii="Times New Roman" w:hAnsi="Times New Roman"/>
          <w:sz w:val="28"/>
        </w:rPr>
        <w:tab/>
        <w:t xml:space="preserve">"... non credo che tu sia capace di soffrire me!" Precisò tutto d'un fiato, nel tentativo perfettamente riuscito di far assomigliare la sfumatura delle guance, al colore dei suoi capelli. </w:t>
      </w:r>
    </w:p>
    <w:p>
      <w:pPr>
        <w:pStyle w:val="Normal"/>
        <w:bidi w:val="0"/>
        <w:spacing w:lineRule="atLeast" w:line="480"/>
        <w:jc w:val="both"/>
        <w:rPr/>
      </w:pPr>
      <w:r>
        <w:rPr>
          <w:rFonts w:ascii="Times New Roman" w:hAnsi="Times New Roman"/>
          <w:sz w:val="28"/>
        </w:rPr>
        <w:tab/>
        <w:t>La guardai negli occhi, creando tra noi una di quelle linee inesistenti in natura, perché assolutamente rette, affinché lo spazio che ci separava potesse essere colmato nel tempo più breve possibile. Le presi le mani e dissi spavaldo, ma tenero, "scommettiamo?", mi preparai mentalmente ed ancor più fisicamente a baciarla. Quando le labbra erano così vicine da potersi dire intime, quando il calore dei due visi aveva quasi raggiunto la medesima intensità per scambio reciproco di temperatura, quando infine, anche l'ultimo insignificante spicchio di vista abbandonava il mio sguardo intento al socchiudersi, avvertii la stretta decisa e tipica di Ellade, giusto pochi centimetri sopra il gomito, col pollice e il medio della mano destra. Non potevo sbagliare. Era quella una richiesta di aiuto urgente, inprocrastinabile. Sollevai il capo, spalancando nuovamente gli occhi, accecato in parte dal fascio di luce delle lampade, in contrasto con il buio da essi per un istante vissuto, ma soprattutto meravigliato dalla presenza solitaria della nostro vecchio, temendo che avessero spinto Carlotta nel vuoto in un lampo di follia cinica o lucida (dipende dai punti di vista). Tuttavia l'eco dei suoi tacchi in discesa sulla scaletta di ferro, mi rassicurò e preoccupò nello stesso tempo: era bensì viva, lei, ma lo stesso poteva dirsi ancora del mio amico? Guardai nuovamente Cristina negli occhi, la quale fortunatamente capì ed estraemdo dalla borsetta il suo accendino, nel porgermelo, disse: "Resta pure, ma ricorda che devi rendermelo prima che me ne vada". Il tono della sua voce si fece intensamente baritono nel pronunziare quella frase, in maniera tale che esso beccheggiò nella mia testa per alcuni minuti ancora, indeciso se afferrare fulmineo quella sicura promessa di passione a breve termine o fornire soluzione all’imprevisto guaio.</w:t>
      </w:r>
    </w:p>
    <w:p>
      <w:pPr>
        <w:pStyle w:val="Normal"/>
        <w:bidi w:val="0"/>
        <w:spacing w:lineRule="atLeast" w:line="480"/>
        <w:jc w:val="both"/>
        <w:rPr/>
      </w:pPr>
      <w:r>
        <w:rPr>
          <w:rFonts w:ascii="Times New Roman" w:hAnsi="Times New Roman"/>
          <w:sz w:val="28"/>
        </w:rPr>
        <w:tab/>
        <w:t>Attesi pazientemente che l'eco dei passi sui gradini si fosse perduta del tutto nella brezza prima di voltarmi nella direzione del vecchio, che silenzioso sedeva    sul ciglio, fissando un punto immaginario al centro della mia persona o dentro di essa, diritto al cuore. Non parlava, ma dalle labbra socchiuse il respiro frenetico creava un leggero sibilo, una nenia impercettibile, quasi che, non solo i suoi polmoni, ma l'intero corpo, l'anima ed i sentimenti tutti, si fossero sentiti improvvisamente in debito di ossigeno, ed Ellade, nell'impossibilità di reperirne a sufficienza attraverso quel piccolo foro al di sotto delle narici, recitasse una preghiera, una invocazione d'aiuto    in qualche perduta e sconosciuta lingua del passato.</w:t>
      </w:r>
    </w:p>
    <w:p>
      <w:pPr>
        <w:pStyle w:val="Normal"/>
        <w:bidi w:val="0"/>
        <w:spacing w:lineRule="atLeast" w:line="480"/>
        <w:jc w:val="both"/>
        <w:rPr/>
      </w:pPr>
      <w:r>
        <w:rPr>
          <w:rFonts w:ascii="Times New Roman" w:hAnsi="Times New Roman"/>
          <w:sz w:val="28"/>
        </w:rPr>
        <w:tab/>
        <w:t>In realtà, come mi spiegò molti giorni dopo, si trovava in uno stato di "multifunzionalità vitale ingestibile". Definiva così quei momenti in cui un soggetto vorrebbe fare più cose nel medesimo momento, gesto o frangente, ma non vi riesce, sopraffatto dall'eccessivo convergere di impulsi psicofisici. Ade era un mago nel realizzare queste contemporaneità impossibili, potendo agevolmante studiare ed ascoltare musica, disegnare e seguire la lezione, guidare, fare un ripasso scolastico e mandare al diavolo i pedoni, giocare a basket, a battaglia navale e a tresette... e via di discorrendo. Tuttavia quella situazione lo aveva talmente annichilito, facendo confluire nel suo corpo, il dolore di una perdita, il bisogno di spiegare a se stesso cosa fosse accaduto, la necessità di parlare con qualcuno (me), l'idea di canticchiare tra i denti la canzone che aveva fatto da colonna sonora a quell'amore asincrono, e il desiderio di trasformare tanta cupa disperazione in parole capaci di    esorcizzarla, la voglia, infine, di piangere, ma la paura di farlo anche con un amico fraterno, oltre a tutte le restanti urgenze fisiologiche, che i corpo usualmente manifesta di fronte a notizie così debilitanti, prime fra tutte, sedersi e tornare a respirare.</w:t>
      </w:r>
    </w:p>
    <w:p>
      <w:pPr>
        <w:pStyle w:val="Normal"/>
        <w:bidi w:val="0"/>
        <w:spacing w:lineRule="atLeast" w:line="480"/>
        <w:jc w:val="both"/>
        <w:rPr/>
      </w:pPr>
      <w:r>
        <w:rPr>
          <w:rFonts w:ascii="Times New Roman" w:hAnsi="Times New Roman"/>
          <w:sz w:val="28"/>
        </w:rPr>
        <w:tab/>
        <w:t>Come un computer sovraccaricato da un flusso enorme di comandi e dati, affatto coerenti tra loro, era in stallo. Tuttavia nei suoi occhi sembrava un fiume in piena all'improvviso sciogliersi di ogni ghiaccio. E finalmente,    d'improvviso straripò: il vuoto dello sguardo riprese coscienza, s'alzò di scatto pronunciando tra sè e sè parole con un impercettibile filo di voce, ma evidentemente sempre le medesime se già che alla terza o quarta ripetizione inziai a comprenderne meglio alcune.</w:t>
      </w:r>
    </w:p>
    <w:p>
      <w:pPr>
        <w:pStyle w:val="Normal"/>
        <w:bidi w:val="0"/>
        <w:spacing w:lineRule="atLeast" w:line="480"/>
        <w:jc w:val="both"/>
        <w:rPr/>
      </w:pPr>
      <w:r>
        <w:rPr>
          <w:rFonts w:ascii="Times New Roman" w:hAnsi="Times New Roman"/>
          <w:sz w:val="28"/>
        </w:rPr>
        <w:tab/>
        <w:t>E pianse, Dio mio quanto pianse! A un tratto pensai che se Ellade si fosse disidratato davanti al mio sguardo, io non avrei trovato la cosa curiosa o singolare o imprevedibile e neppure eccezionale, ma semplicemente ovvia e logica. Tentai così di abbracciarlo per far penetrare nelle ferite del suo dolore l'affetto e la comprensione -oppiacei placebo, piuttosto che medicine curative- ma lui mi allontanò con un gesto e lo sguardo torvo di chi è stato disturbato al culmine della propria personale creazione suprema. Nelle sue ferite sembravo piuttosto aveva gettato del sale. Corse, infatti sotto il telone, pescò a caso una bomboletta spray di vernice, poi non contento del colore vi si immerse con mezzo busto per riemergerne trionfante con il migliore nero lucido indelebile che avessi rub... comprato. Quindi si posizionò al centro della mia opera, la mia bambina (!), e premette deciso l'infame tasto, a schizzo vaporizzato.</w:t>
      </w:r>
    </w:p>
    <w:p>
      <w:pPr>
        <w:pStyle w:val="Normal"/>
        <w:bidi w:val="0"/>
        <w:spacing w:lineRule="atLeast" w:line="480"/>
        <w:jc w:val="both"/>
        <w:rPr/>
      </w:pPr>
      <w:r>
        <w:rPr>
          <w:rFonts w:ascii="Times New Roman" w:hAnsi="Times New Roman"/>
          <w:sz w:val="28"/>
        </w:rPr>
        <w:tab/>
        <w:t>Urlai con tutto il fiato che avevo in corpo, incapace di fermare la pazzia del mio fratello di vita, cosciente che ogni mia resistenza sarebbe stata vinta non con parole, bensì con brutalità feroci.</w:t>
      </w:r>
    </w:p>
    <w:p>
      <w:pPr>
        <w:pStyle w:val="Normal"/>
        <w:bidi w:val="0"/>
        <w:spacing w:lineRule="atLeast" w:line="480"/>
        <w:jc w:val="both"/>
        <w:rPr/>
      </w:pPr>
      <w:r>
        <w:rPr>
          <w:rFonts w:ascii="Times New Roman" w:hAnsi="Times New Roman"/>
          <w:sz w:val="28"/>
        </w:rPr>
        <w:tab/>
        <w:t>Urlai, ma...</w:t>
      </w:r>
    </w:p>
    <w:p>
      <w:pPr>
        <w:pStyle w:val="Normal"/>
        <w:bidi w:val="0"/>
        <w:spacing w:lineRule="atLeast" w:line="480"/>
        <w:jc w:val="both"/>
        <w:rPr>
          <w:rFonts w:ascii="Times New Roman" w:hAnsi="Times New Roman"/>
          <w:sz w:val="28"/>
        </w:rPr>
      </w:pPr>
      <w:r>
        <w:rPr>
          <w:rFonts w:ascii="Times New Roman" w:hAnsi="Times New Roman"/>
          <w:sz w:val="28"/>
        </w:rPr>
      </w:r>
      <w:r>
        <w:br w:type="page"/>
      </w:r>
    </w:p>
    <w:p>
      <w:pPr>
        <w:pStyle w:val="Normal"/>
        <w:bidi w:val="0"/>
        <w:spacing w:lineRule="atLeast" w:line="480"/>
        <w:jc w:val="both"/>
        <w:rPr/>
      </w:pPr>
      <w:r>
        <w:rPr>
          <w:rFonts w:ascii="Times New Roman" w:hAnsi="Times New Roman"/>
          <w:b/>
          <w:sz w:val="32"/>
        </w:rPr>
        <w:t>MILLENOVECENTONOVANTADUE</w:t>
      </w:r>
    </w:p>
    <w:p>
      <w:pPr>
        <w:pStyle w:val="Normal"/>
        <w:bidi w:val="0"/>
        <w:spacing w:lineRule="atLeast" w:line="480"/>
        <w:jc w:val="both"/>
        <w:rPr/>
      </w:pPr>
      <w:r>
        <w:rPr>
          <w:rFonts w:ascii="Times New Roman" w:hAnsi="Times New Roman"/>
          <w:b/>
          <w:sz w:val="28"/>
        </w:rPr>
        <w:tab/>
      </w:r>
      <w:r>
        <w:rPr>
          <w:rFonts w:ascii="Times New Roman" w:hAnsi="Times New Roman"/>
          <w:sz w:val="28"/>
        </w:rPr>
        <w:t xml:space="preserve">... il cielo esplose sopra le nostre teste, coprendo il mio slancio di dolore, perché l'intera città si stava accendendo a festa allo scoppiare delle ore zero e zero zero, normalmente prive di significato come il numero che le rappresenta, ma in questa notte sempre cariche di mystero. Le grida che provenivano da sotto, gli stappamenti gioiosi e spumantini accompagnati da baci schioccanti, erano lì a testimoniare che ci eravamo "persi" qualche cosa, o ci eravamo "persi" ...e basta. Mi sentivo gabbato &amp; infelice, come quel tale della barzelletta, Mario Rossi, che in attesa del treno alla stazione, per ore tenta di fregare una bilancia elettronica super intelligente che analizza l'identità del soggetto pesato, travestendosi in ogni possibile maniera. Alla fine la bilancia dice "se vuoi ti dico che sei Camilla Verdi, ma sei sempre Mario Rossi e, tra una stronzata e l'altra, hai pure "perso" il treno.    </w:t>
      </w:r>
    </w:p>
    <w:p>
      <w:pPr>
        <w:pStyle w:val="Normal"/>
        <w:bidi w:val="0"/>
        <w:spacing w:lineRule="atLeast" w:line="480"/>
        <w:jc w:val="both"/>
        <w:rPr/>
      </w:pPr>
      <w:r>
        <w:rPr>
          <w:rFonts w:ascii="Times New Roman" w:hAnsi="Times New Roman"/>
          <w:sz w:val="28"/>
        </w:rPr>
        <w:tab/>
        <w:t>Quando mi riebbi tornando nuovamente a fissare Ade con occhi coscienti, era ormai troppo tardi: con lo spray aveva iniziato a scrivere una delle sue poesie, esattamente al centro del mio graffito.</w:t>
      </w:r>
    </w:p>
    <w:p>
      <w:pPr>
        <w:pStyle w:val="Normal"/>
        <w:bidi w:val="0"/>
        <w:spacing w:lineRule="atLeast" w:line="480"/>
        <w:jc w:val="both"/>
        <w:rPr/>
      </w:pPr>
      <w:r>
        <w:rPr>
          <w:rFonts w:ascii="Times New Roman" w:hAnsi="Times New Roman"/>
          <w:sz w:val="28"/>
        </w:rPr>
        <w:tab/>
        <w:t>Non singhiozzava più. Sebbene le lacrime scendessero comunque copiose, il suo respiro sembrava essersi fermato. Quella apnea letteraria era stata incredibilmente produttiva, poiché non ebbe un solo istante di pausa o tentennamento, non una incertezza. Scrisse senza correggere, di filato, per circa dieci minuti: soltanto quando ebbe terminato si soffermò a pensare guardando verso le stelle, poi, con semplicità partorì il titolo della sua opera. Concluse firmando in calce.</w:t>
      </w:r>
    </w:p>
    <w:p>
      <w:pPr>
        <w:pStyle w:val="Normal"/>
        <w:bidi w:val="0"/>
        <w:spacing w:lineRule="atLeast" w:line="480"/>
        <w:jc w:val="both"/>
        <w:rPr/>
      </w:pPr>
      <w:r>
        <w:rPr>
          <w:rFonts w:ascii="Times New Roman" w:hAnsi="Times New Roman"/>
          <w:sz w:val="28"/>
        </w:rPr>
        <w:tab/>
        <w:t xml:space="preserve">La scioltezza, la naturalezza, la sicurezza con cui aveva plasmato le parole di fronte al mio sguardo bagnato e corrucciato nel contempo, avevano calato su di me un disagio profondo, mutando la rabbia in un pesante senso di inferiorità. L'ammirazione per quel gesto artistico, a mio avviso supremo perché spontaneo, era in grado di colmare il vuoto creatosi per quello stesso gesto deturpatore e scellerato.    </w:t>
      </w:r>
    </w:p>
    <w:p>
      <w:pPr>
        <w:pStyle w:val="Normal"/>
        <w:bidi w:val="0"/>
        <w:spacing w:lineRule="atLeast" w:line="480"/>
        <w:jc w:val="both"/>
        <w:rPr/>
      </w:pPr>
      <w:r>
        <w:rPr>
          <w:rFonts w:ascii="Times New Roman" w:hAnsi="Times New Roman"/>
          <w:sz w:val="28"/>
        </w:rPr>
        <w:tab/>
        <w:t>Sorridendo, ma lasciando scorrere le lacrime sui suoi zigomi, mi si affiancò abbracciandomi e chiedendo una opinione spassionata. Immediatamente riebbi memoria di quel forte istinto omicida che aveva animato il mio cuore sino a qualche momento prima, ma lo trattenni e lessi ad alta voce -ciò che sapevo avrebbe fatto maggiormente vergognare Ellade, giacché sosteneva che la poesia dovesse esser recitata esclusivamente con le intonazioni del cuore e non con quelle delle corde vocali (ma una vendetta, sentendomi già sconfitto in partenza, dovevo pur prenderla!)-.</w:t>
      </w:r>
    </w:p>
    <w:p>
      <w:pPr>
        <w:pStyle w:val="Normal"/>
        <w:bidi w:val="0"/>
        <w:spacing w:lineRule="atLeast" w:line="480"/>
        <w:jc w:val="both"/>
        <w:rPr/>
      </w:pPr>
      <w:r>
        <w:rPr>
          <w:rFonts w:ascii="Times New Roman" w:hAnsi="Times New Roman"/>
          <w:sz w:val="28"/>
        </w:rPr>
        <w:tab/>
        <w:t>Lessi, dunque:</w:t>
      </w:r>
    </w:p>
    <w:p>
      <w:pPr>
        <w:pStyle w:val="Normal"/>
        <w:bidi w:val="0"/>
        <w:spacing w:lineRule="atLeast" w:line="480"/>
        <w:jc w:val="center"/>
        <w:rPr/>
      </w:pPr>
      <w:r>
        <w:rPr>
          <w:rFonts w:ascii="Times New Roman" w:hAnsi="Times New Roman"/>
          <w:sz w:val="28"/>
        </w:rPr>
        <w:t>Dolce C.</w:t>
      </w:r>
    </w:p>
    <w:p>
      <w:pPr>
        <w:pStyle w:val="Normal"/>
        <w:bidi w:val="0"/>
        <w:spacing w:lineRule="atLeast" w:line="480"/>
        <w:jc w:val="center"/>
        <w:rPr/>
      </w:pPr>
      <w:r>
        <w:rPr>
          <w:rFonts w:ascii="Times New Roman" w:hAnsi="Times New Roman"/>
          <w:sz w:val="28"/>
        </w:rPr>
        <w:t>vorrei essere il Caso</w:t>
      </w:r>
    </w:p>
    <w:p>
      <w:pPr>
        <w:pStyle w:val="Normal"/>
        <w:bidi w:val="0"/>
        <w:spacing w:lineRule="atLeast" w:line="480"/>
        <w:jc w:val="center"/>
        <w:rPr/>
      </w:pPr>
      <w:r>
        <w:rPr>
          <w:rFonts w:ascii="Times New Roman" w:hAnsi="Times New Roman"/>
          <w:sz w:val="28"/>
        </w:rPr>
        <w:t>per donarti Fortuna ed Amore,</w:t>
      </w:r>
    </w:p>
    <w:p>
      <w:pPr>
        <w:pStyle w:val="Normal"/>
        <w:bidi w:val="0"/>
        <w:spacing w:lineRule="atLeast" w:line="480"/>
        <w:jc w:val="center"/>
        <w:rPr/>
      </w:pPr>
      <w:r>
        <w:rPr>
          <w:rFonts w:ascii="Times New Roman" w:hAnsi="Times New Roman"/>
          <w:sz w:val="28"/>
        </w:rPr>
        <w:t>ma il cielo che porti dipinto negli occhi</w:t>
      </w:r>
    </w:p>
    <w:p>
      <w:pPr>
        <w:pStyle w:val="Normal"/>
        <w:bidi w:val="0"/>
        <w:spacing w:lineRule="atLeast" w:line="480"/>
        <w:jc w:val="center"/>
        <w:rPr/>
      </w:pPr>
      <w:r>
        <w:rPr>
          <w:rFonts w:ascii="Times New Roman" w:hAnsi="Times New Roman"/>
          <w:sz w:val="28"/>
        </w:rPr>
        <w:t>è già la certezza di questa futura speranza;</w:t>
      </w:r>
    </w:p>
    <w:p>
      <w:pPr>
        <w:pStyle w:val="Normal"/>
        <w:bidi w:val="0"/>
        <w:spacing w:lineRule="atLeast" w:line="480"/>
        <w:jc w:val="center"/>
        <w:rPr/>
      </w:pPr>
      <w:r>
        <w:rPr>
          <w:rFonts w:ascii="Times New Roman" w:hAnsi="Times New Roman"/>
          <w:sz w:val="28"/>
        </w:rPr>
        <w:t>vorrei essere un sorriso</w:t>
      </w:r>
    </w:p>
    <w:p>
      <w:pPr>
        <w:pStyle w:val="Normal"/>
        <w:bidi w:val="0"/>
        <w:spacing w:lineRule="atLeast" w:line="480"/>
        <w:jc w:val="center"/>
        <w:rPr/>
      </w:pPr>
      <w:r>
        <w:rPr>
          <w:rFonts w:ascii="Times New Roman" w:hAnsi="Times New Roman"/>
          <w:sz w:val="28"/>
        </w:rPr>
        <w:t>e riuscire a consolare la tua solitudine,</w:t>
      </w:r>
    </w:p>
    <w:p>
      <w:pPr>
        <w:pStyle w:val="Normal"/>
        <w:bidi w:val="0"/>
        <w:spacing w:lineRule="atLeast" w:line="480"/>
        <w:jc w:val="center"/>
        <w:rPr/>
      </w:pPr>
      <w:r>
        <w:rPr>
          <w:rFonts w:ascii="Times New Roman" w:hAnsi="Times New Roman"/>
          <w:sz w:val="28"/>
        </w:rPr>
        <w:t>ma essa giammai ti sarà compagna</w:t>
      </w:r>
    </w:p>
    <w:p>
      <w:pPr>
        <w:pStyle w:val="Normal"/>
        <w:bidi w:val="0"/>
        <w:spacing w:lineRule="atLeast" w:line="480"/>
        <w:jc w:val="center"/>
        <w:rPr/>
      </w:pPr>
      <w:r>
        <w:rPr>
          <w:rFonts w:ascii="Times New Roman" w:hAnsi="Times New Roman"/>
          <w:sz w:val="28"/>
        </w:rPr>
        <w:t>nel dolore per ogni tua lacrima;</w:t>
      </w:r>
    </w:p>
    <w:p>
      <w:pPr>
        <w:pStyle w:val="Normal"/>
        <w:bidi w:val="0"/>
        <w:spacing w:lineRule="atLeast" w:line="480"/>
        <w:jc w:val="center"/>
        <w:rPr/>
      </w:pPr>
      <w:r>
        <w:rPr>
          <w:rFonts w:ascii="Times New Roman" w:hAnsi="Times New Roman"/>
          <w:sz w:val="28"/>
        </w:rPr>
        <w:t>vorrei essere il genio nascosto</w:t>
      </w:r>
    </w:p>
    <w:p>
      <w:pPr>
        <w:pStyle w:val="Normal"/>
        <w:bidi w:val="0"/>
        <w:spacing w:lineRule="atLeast" w:line="480"/>
        <w:jc w:val="center"/>
        <w:rPr/>
      </w:pPr>
      <w:r>
        <w:rPr>
          <w:rFonts w:ascii="Times New Roman" w:hAnsi="Times New Roman"/>
          <w:sz w:val="28"/>
        </w:rPr>
        <w:t>dei sogni che insegui in silenzio,</w:t>
      </w:r>
    </w:p>
    <w:p>
      <w:pPr>
        <w:pStyle w:val="Normal"/>
        <w:bidi w:val="0"/>
        <w:spacing w:lineRule="atLeast" w:line="480"/>
        <w:jc w:val="center"/>
        <w:rPr/>
      </w:pPr>
      <w:r>
        <w:rPr>
          <w:rFonts w:ascii="Times New Roman" w:hAnsi="Times New Roman"/>
          <w:sz w:val="28"/>
        </w:rPr>
        <w:t>ma in te hai la risposta e la strada e la forza</w:t>
      </w:r>
    </w:p>
    <w:p>
      <w:pPr>
        <w:pStyle w:val="Normal"/>
        <w:bidi w:val="0"/>
        <w:spacing w:lineRule="atLeast" w:line="480"/>
        <w:jc w:val="center"/>
        <w:rPr/>
      </w:pPr>
      <w:r>
        <w:rPr>
          <w:rFonts w:ascii="Times New Roman" w:hAnsi="Times New Roman"/>
          <w:sz w:val="28"/>
        </w:rPr>
        <w:t>e di me no chiederesti l'aiuto;</w:t>
      </w:r>
    </w:p>
    <w:p>
      <w:pPr>
        <w:pStyle w:val="Normal"/>
        <w:bidi w:val="0"/>
        <w:spacing w:lineRule="atLeast" w:line="480"/>
        <w:jc w:val="center"/>
        <w:rPr/>
      </w:pPr>
      <w:r>
        <w:rPr>
          <w:rFonts w:ascii="Times New Roman" w:hAnsi="Times New Roman"/>
          <w:sz w:val="28"/>
        </w:rPr>
        <w:t>vorrei essere il futuro che promette</w:t>
      </w:r>
    </w:p>
    <w:p>
      <w:pPr>
        <w:pStyle w:val="Normal"/>
        <w:bidi w:val="0"/>
        <w:spacing w:lineRule="atLeast" w:line="480"/>
        <w:jc w:val="center"/>
        <w:rPr/>
      </w:pPr>
      <w:r>
        <w:rPr>
          <w:rFonts w:ascii="Times New Roman" w:hAnsi="Times New Roman"/>
          <w:sz w:val="28"/>
        </w:rPr>
        <w:t>o il passato che ricorda,</w:t>
      </w:r>
    </w:p>
    <w:p>
      <w:pPr>
        <w:pStyle w:val="Normal"/>
        <w:bidi w:val="0"/>
        <w:spacing w:lineRule="atLeast" w:line="480"/>
        <w:jc w:val="center"/>
        <w:rPr/>
      </w:pPr>
      <w:r>
        <w:rPr>
          <w:rFonts w:ascii="Times New Roman" w:hAnsi="Times New Roman"/>
          <w:sz w:val="28"/>
        </w:rPr>
        <w:t>ma sarei il presente che insegue;</w:t>
      </w:r>
    </w:p>
    <w:p>
      <w:pPr>
        <w:pStyle w:val="Normal"/>
        <w:bidi w:val="0"/>
        <w:spacing w:lineRule="atLeast" w:line="480"/>
        <w:jc w:val="center"/>
        <w:rPr/>
      </w:pPr>
      <w:r>
        <w:rPr>
          <w:rFonts w:ascii="Times New Roman" w:hAnsi="Times New Roman"/>
          <w:sz w:val="28"/>
        </w:rPr>
        <w:t>e invece sono soltanto io:</w:t>
      </w:r>
    </w:p>
    <w:p>
      <w:pPr>
        <w:pStyle w:val="Normal"/>
        <w:bidi w:val="0"/>
        <w:spacing w:lineRule="atLeast" w:line="480"/>
        <w:jc w:val="center"/>
        <w:rPr/>
      </w:pPr>
      <w:r>
        <w:rPr>
          <w:rFonts w:ascii="Times New Roman" w:hAnsi="Times New Roman"/>
          <w:sz w:val="28"/>
        </w:rPr>
        <w:t>forse nessuno per molti</w:t>
      </w:r>
    </w:p>
    <w:p>
      <w:pPr>
        <w:pStyle w:val="Normal"/>
        <w:bidi w:val="0"/>
        <w:spacing w:lineRule="atLeast" w:line="480"/>
        <w:jc w:val="center"/>
        <w:rPr/>
      </w:pPr>
      <w:r>
        <w:rPr>
          <w:rFonts w:ascii="Times New Roman" w:hAnsi="Times New Roman"/>
          <w:sz w:val="28"/>
        </w:rPr>
        <w:t>ma almeno un amico per te,</w:t>
      </w:r>
    </w:p>
    <w:p>
      <w:pPr>
        <w:pStyle w:val="Normal"/>
        <w:bidi w:val="0"/>
        <w:spacing w:lineRule="atLeast" w:line="480"/>
        <w:jc w:val="center"/>
        <w:rPr/>
      </w:pPr>
      <w:r>
        <w:rPr>
          <w:rFonts w:ascii="Times New Roman" w:hAnsi="Times New Roman"/>
          <w:sz w:val="28"/>
        </w:rPr>
        <w:t>dolce C.</w:t>
      </w:r>
    </w:p>
    <w:p>
      <w:pPr>
        <w:pStyle w:val="Normal"/>
        <w:bidi w:val="0"/>
        <w:spacing w:lineRule="atLeast" w:line="480"/>
        <w:jc w:val="right"/>
        <w:rPr/>
      </w:pPr>
      <w:r>
        <w:rPr>
          <w:rFonts w:ascii="Times New Roman" w:hAnsi="Times New Roman"/>
          <w:sz w:val="28"/>
        </w:rPr>
        <w:t>(DOLCE C., 1992 by Ellade B.)</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Smettemmo entrambi di piangere. Le mie lacrime di rabbia e delle sue sue di dolore evaporarono all'istante sulle guance accaldate, e tutta la ammirazione che avevo si stampò fra le estremità tese del mio sorriso.</w:t>
      </w:r>
    </w:p>
    <w:p>
      <w:pPr>
        <w:pStyle w:val="Normal"/>
        <w:bidi w:val="0"/>
        <w:spacing w:lineRule="atLeast" w:line="480"/>
        <w:jc w:val="both"/>
        <w:rPr/>
      </w:pPr>
      <w:r>
        <w:rPr>
          <w:rFonts w:ascii="Times New Roman" w:hAnsi="Times New Roman"/>
          <w:sz w:val="28"/>
        </w:rPr>
        <w:tab/>
        <w:t>-"Bastardo ....è meraviglioso!".</w:t>
      </w:r>
    </w:p>
    <w:p>
      <w:pPr>
        <w:pStyle w:val="Normal"/>
        <w:bidi w:val="0"/>
        <w:spacing w:lineRule="atLeast" w:line="480"/>
        <w:jc w:val="both"/>
        <w:rPr/>
      </w:pPr>
      <w:r>
        <w:rPr>
          <w:rFonts w:ascii="Times New Roman" w:hAnsi="Times New Roman"/>
          <w:sz w:val="28"/>
        </w:rPr>
        <w:tab/>
        <w:t>-"Grazie... amico."</w:t>
      </w:r>
    </w:p>
    <w:p>
      <w:pPr>
        <w:pStyle w:val="Normal"/>
        <w:bidi w:val="0"/>
        <w:spacing w:lineRule="atLeast" w:line="480"/>
        <w:jc w:val="both"/>
        <w:rPr/>
      </w:pPr>
      <w:r>
        <w:rPr>
          <w:rFonts w:ascii="Times New Roman" w:hAnsi="Times New Roman"/>
          <w:sz w:val="28"/>
        </w:rPr>
        <w:tab/>
        <w:t>Ci stringemmo nella amicizia appena riconfermata e ridemmo di cuore</w:t>
      </w:r>
    </w:p>
    <w:p>
      <w:pPr>
        <w:pStyle w:val="Normal"/>
        <w:bidi w:val="0"/>
        <w:spacing w:lineRule="atLeast" w:line="480"/>
        <w:jc w:val="both"/>
        <w:rPr/>
      </w:pPr>
      <w:r>
        <w:rPr>
          <w:rFonts w:ascii="Times New Roman" w:hAnsi="Times New Roman"/>
          <w:sz w:val="28"/>
        </w:rPr>
        <w:tab/>
        <w:t xml:space="preserve">Un giorno, molto tempo fa, un giovane disegnatore, incitato dalla folla durante una mostra di fumetti, o semplicemente turbato dalla candida bianchezza di una parete intonsa, prese una rozzo pennello e, dopo avere lasciato su di essa la propria firma a garanzia del risultato (prima di firmare, poi creare), disegnò una splendida battaglia tra mostri e guerrieri a cavallo, con sicurezza &amp; speditezza, senza mai sbagliare uno schizzo di vernice nera, perché l'immagine era già nel suo cuore, nei suoi occhi, nelle sue mani e nella sua anima, dunque gli bastava semplicemente copiarla. Era un genio. Era Andrea Pazienza, ed ora non è più.    </w:t>
      </w:r>
    </w:p>
    <w:p>
      <w:pPr>
        <w:pStyle w:val="Normal"/>
        <w:bidi w:val="0"/>
        <w:spacing w:lineRule="atLeast" w:line="480"/>
        <w:jc w:val="both"/>
        <w:rPr/>
      </w:pPr>
      <w:r>
        <w:rPr>
          <w:rFonts w:ascii="Times New Roman" w:hAnsi="Times New Roman"/>
          <w:sz w:val="28"/>
        </w:rPr>
        <w:t>Ellade non è un genio, ma, a suo modo ed in maniera molto più limitata, sa attingere alla stessa fonte di ispirazione: prima creare dentro di sé, poi creare per fuori, per gli altri.</w:t>
      </w:r>
    </w:p>
    <w:p>
      <w:pPr>
        <w:pStyle w:val="Normal"/>
        <w:bidi w:val="0"/>
        <w:spacing w:lineRule="atLeast" w:line="480"/>
        <w:jc w:val="both"/>
        <w:rPr/>
      </w:pPr>
      <w:r>
        <w:rPr>
          <w:rFonts w:ascii="Times New Roman" w:hAnsi="Times New Roman"/>
          <w:sz w:val="28"/>
        </w:rPr>
        <w:tab/>
        <w:t>Tre anni più tardi, tornando su quella terrazza, correggerà la penultima strofa, trasformandola da "ma almeno un amico per te", a "ed ora nessuno per te", ma Carlotta di questa variazione non verrà mai a sapere, anche se ne avrà intuito di certo la sostanza. Ma questo è di nuovo in futuro della storia (cioè il mio presente), che non leggerete mai, a meno che non incontriate un Ellade desideroso di raccontarvi le ultime pagine della sua anima.</w:t>
      </w:r>
    </w:p>
    <w:p>
      <w:pPr>
        <w:pStyle w:val="Normal"/>
        <w:bidi w:val="0"/>
        <w:spacing w:lineRule="atLeast" w:line="480"/>
        <w:jc w:val="both"/>
        <w:rPr/>
      </w:pPr>
      <w:r>
        <w:rPr>
          <w:rFonts w:ascii="Times New Roman" w:hAnsi="Times New Roman"/>
          <w:sz w:val="28"/>
        </w:rPr>
        <w:tab/>
        <w:t>E quella modifica è ancora là, indelebile sulle fredde mattonelle come lo è nel cuore di Ellade, pronta a commuovere volatili e nuvole che su di essa transitano.</w:t>
      </w:r>
    </w:p>
    <w:p>
      <w:pPr>
        <w:pStyle w:val="Normal"/>
        <w:bidi w:val="0"/>
        <w:spacing w:lineRule="atLeast" w:line="480"/>
        <w:jc w:val="both"/>
        <w:rPr/>
      </w:pPr>
      <w:r>
        <w:rPr>
          <w:rFonts w:ascii="Times New Roman" w:hAnsi="Times New Roman"/>
          <w:sz w:val="28"/>
        </w:rPr>
        <w:tab/>
        <w:t>Nell'attimo della riconquistata gioia, acquisimmo parimenti coscienza che era venuta meno la tradizione del capodanno, quel brindisi festoso da noi vissuto soltanto "de relato", ad un piano (fisico?!? esistenziale?!? spirituale?!?), di distanza, ad un mondo dalla nostra stessa vita. Come spesso faceva, il vecchio frugò nel mio sguardo scovandovi, chissà dove e chissà come, questo genuino desiderio infantile. Se possibile rise ancor più di quanto non stesse già facendo e da sotto l'ormai famigerato telone, vero è Eta Beta della vicenda, materializzò, come un mago consumato e vissuto, una gelata bottiglia di champagne, con due filiformi calici di cristallo ben protetti dall'ambiente esterno con avvolgimenti spessi di carta da pacchi. Pensai subito con un pizzico di malcelata invidia, di non essere io il destinatario preordinato di tante accortezze, ma ancora una volta seppe stupirmi, confessandomi che quel momento speciale voleva essere, già nelle originali intenzioni, dedicato al vostro umile scrivente, sì da festeggiare la sua ritrovata dualità. Osservò pensieroso che veniva in tal modo a mancare l'elemento principale per il brindisi, il suo oggetto, così che mi pregò di trovarne uno che potesse essere pertinente e non eccessivamente evocativo del fallimento appena trascorso. Mi permetto di glissare sul contenuto esatto del brindisi, già che delle venti parole usate per comporlo, venticinque sono oscenità irripetibili.</w:t>
      </w:r>
    </w:p>
    <w:p>
      <w:pPr>
        <w:pStyle w:val="Normal"/>
        <w:bidi w:val="0"/>
        <w:spacing w:lineRule="atLeast" w:line="480"/>
        <w:jc w:val="both"/>
        <w:rPr/>
      </w:pPr>
      <w:r>
        <w:rPr>
          <w:rFonts w:ascii="Times New Roman" w:hAnsi="Times New Roman"/>
          <w:sz w:val="28"/>
        </w:rPr>
        <w:tab/>
        <w:t>Quando l'intero litro fu completamente domato e conservato al sicuro nei nostri stomaci allegri, Ellade si alzò e estrasse dal taschino dei jeans un minuscolo seme di oppio, con un tappo bianco di analoghe dimensioni, recante su di sé curiose incisioni, al cui interno erano sistemati dodici piccolissimi elefanti in avorio. Si trattava di un rituale magico illustratogli da un qualche fricchettone venditore di articoli esoterici giorni addietro: gettando al vento quelle minuscole raffigurazioni e conservandone il loro singolare contenitore per 365 giorni, si sarebbe certamente riusciti a realizzare (nell'arco di quel periodo) il desiderio espresso al momento. Ade cercava di concentrare il volere sulla figura di Carlotta, ma l'immagine era sfocata, lontana, perduta: voleva per sè, ormai, null’altro che l’amore, non più “quell’amore”.</w:t>
      </w:r>
    </w:p>
    <w:p>
      <w:pPr>
        <w:pStyle w:val="Normal"/>
        <w:bidi w:val="0"/>
        <w:spacing w:lineRule="atLeast" w:line="480"/>
        <w:jc w:val="both"/>
        <w:rPr/>
      </w:pPr>
      <w:r>
        <w:rPr>
          <w:rFonts w:ascii="Times New Roman" w:hAnsi="Times New Roman"/>
          <w:sz w:val="28"/>
        </w:rPr>
        <w:tab/>
        <w:t>Ero certo che non avrebbe funzionato.</w:t>
      </w:r>
    </w:p>
    <w:p>
      <w:pPr>
        <w:pStyle w:val="Normal"/>
        <w:bidi w:val="0"/>
        <w:spacing w:lineRule="atLeast" w:line="480"/>
        <w:jc w:val="both"/>
        <w:rPr/>
      </w:pPr>
      <w:r>
        <w:rPr>
          <w:rFonts w:ascii="Times New Roman" w:hAnsi="Times New Roman"/>
          <w:sz w:val="28"/>
        </w:rPr>
        <w:tab/>
        <w:t>Funzionò, invece. E presto saprete come.</w:t>
      </w:r>
    </w:p>
    <w:p>
      <w:pPr>
        <w:pStyle w:val="Normal"/>
        <w:bidi w:val="0"/>
        <w:spacing w:lineRule="atLeast" w:line="480"/>
        <w:jc w:val="both"/>
        <w:rPr/>
      </w:pPr>
      <w:r>
        <w:rPr>
          <w:rFonts w:ascii="Times New Roman" w:hAnsi="Times New Roman"/>
          <w:sz w:val="28"/>
        </w:rPr>
        <w:tab/>
        <w:t xml:space="preserve">Restammo ancora una buona mezz'ora a parlare, prima di un ridiscendere in casa, certi sì di trovare qualche sgradito ma ordinario effetto collaterale di ogni festa che si rispetti, ma non pronti a ciò che stava per accadere di lì a poco, come se la catastrofe appena trascorsa non fosse stato altro che un pallido monito. Invero temevamo il possibile degenerarsi del conflitto canoro che, forse troppo solleciti, avevamo abbandonato al piano sottostante alle prime avvisaglie di scontro. Quando    aprimmo la finestra del balcone, compiendo un viaggio contrario a quello di poche ore prima, accompagnati da un animo non dissimile, ci accorgemmo immediatamente che anche l'atmosfera aveva preteso di adeguarsi a quel clima di incredibili cambiamenti. </w:t>
      </w:r>
    </w:p>
    <w:p>
      <w:pPr>
        <w:pStyle w:val="Normal"/>
        <w:bidi w:val="0"/>
        <w:spacing w:lineRule="atLeast" w:line="480"/>
        <w:jc w:val="both"/>
        <w:rPr/>
      </w:pPr>
      <w:r>
        <w:rPr>
          <w:rFonts w:ascii="Times New Roman" w:hAnsi="Times New Roman"/>
          <w:sz w:val="28"/>
        </w:rPr>
        <w:tab/>
        <w:t>Un afflato di fumo ci catturò, quasi a rendere immediatamente chiare, attraverso i nostri sensi le sue credenziali: mariuana.</w:t>
      </w:r>
    </w:p>
    <w:p>
      <w:pPr>
        <w:pStyle w:val="Normal"/>
        <w:bidi w:val="0"/>
        <w:spacing w:lineRule="atLeast" w:line="480"/>
        <w:jc w:val="both"/>
        <w:rPr/>
      </w:pPr>
      <w:r>
        <w:rPr>
          <w:rFonts w:ascii="Times New Roman" w:hAnsi="Times New Roman"/>
          <w:sz w:val="28"/>
        </w:rPr>
        <w:tab/>
        <w:t>Entrati nell'appartamento, riuscimmo solo grazie alla accurata conoscenza della toponomastica casalinga di Ellade, e non senza inciampare in corpi in tutt'altre faccende affaccendati, a raggiungere le scale e di lì a fare il nostro ingresso nel salone.</w:t>
      </w:r>
    </w:p>
    <w:p>
      <w:pPr>
        <w:pStyle w:val="Normal"/>
        <w:bidi w:val="0"/>
        <w:spacing w:lineRule="atLeast" w:line="480"/>
        <w:jc w:val="both"/>
        <w:rPr/>
      </w:pPr>
      <w:r>
        <w:rPr>
          <w:rFonts w:ascii="Times New Roman" w:hAnsi="Times New Roman"/>
          <w:sz w:val="28"/>
        </w:rPr>
        <w:tab/>
        <w:t>Il fumo, infatti, era così denso e diffuso in tutta la casa da riprodurre entro le spesse mura domestiche la classica "nebbia in Val Padana-mantenere la distanza di sicurezza-moderare la velocità".</w:t>
      </w:r>
    </w:p>
    <w:p>
      <w:pPr>
        <w:pStyle w:val="Normal"/>
        <w:bidi w:val="0"/>
        <w:spacing w:lineRule="atLeast" w:line="480"/>
        <w:jc w:val="both"/>
        <w:rPr/>
      </w:pPr>
      <w:r>
        <w:rPr>
          <w:rFonts w:ascii="Times New Roman" w:hAnsi="Times New Roman"/>
          <w:sz w:val="28"/>
        </w:rPr>
        <w:tab/>
        <w:t xml:space="preserve">Dal canto suo, la musica che dalla grigia coltre si diffondeva, era costituita da due cori sincronizzati, uno di voci, e l'altro di chitarre: intenso, ma stonato, il primo; vibrante ed ipnotico, il secondo. Ciò suggeriva che le opposte fazioni avessero firmato un fruttuoso armistizio, accordandosi sulle canzoni da interpretare, e suggellando l'accordo con un poco ortodosso calumet della pace. </w:t>
      </w:r>
    </w:p>
    <w:p>
      <w:pPr>
        <w:pStyle w:val="Normal"/>
        <w:bidi w:val="0"/>
        <w:spacing w:lineRule="atLeast" w:line="480"/>
        <w:jc w:val="both"/>
        <w:rPr/>
      </w:pPr>
      <w:r>
        <w:rPr>
          <w:rFonts w:ascii="Times New Roman" w:hAnsi="Times New Roman"/>
          <w:sz w:val="28"/>
        </w:rPr>
        <w:tab/>
        <w:t>Nonostante fosse, come e per le ragioni che ho descritto, assolutamente impossibile distinguere i lineamenti del volto, senza avvicinarsi a distanze brevi, intime e perciò imbarazzanti, la presenza del padrone di casa sembrò sprigionare un'aura immateriale, ma chiaramente percepibile da tutti. Tacquero ad una ad una le chitarre, miracolosamente moltiplicatesi in numero di sette durante la nostra assenza. In eguale maniera si smorzò nelle gole il canto, a partire dai più intonati fino alle voci più imbarazzanti, che si zittirono come mosse a compassione per la tortura solitaria che si ostinavano ad infliggere agli altri, ormai ammutoliti. Stranamente, col silenzio improvviso, il fumo parve diradarsi, posarsi a terra, quasi che le vibranti molecole d'aria si fossero fatte carico del peso di quelle di vaporosa marijuana, donando loro vita autonoma, ed ora, inerti le prime, rimanessero morte anche le seconde.</w:t>
      </w:r>
    </w:p>
    <w:p>
      <w:pPr>
        <w:pStyle w:val="Normal"/>
        <w:bidi w:val="0"/>
        <w:spacing w:lineRule="atLeast" w:line="480"/>
        <w:jc w:val="both"/>
        <w:rPr/>
      </w:pPr>
      <w:r>
        <w:rPr>
          <w:rFonts w:ascii="Times New Roman" w:hAnsi="Times New Roman"/>
          <w:sz w:val="28"/>
        </w:rPr>
        <w:tab/>
        <w:t>Osservai la scena nell'insieme, e inorroridii. Udii chiaramente il tonfo secco e schioccante della saliva che Ellade inghiottì a stento, come si deglutisce veleno mortale. Il suo sguardo, ed il mio in muto duetto, si posarono sui raccapriccianti particolari sparsi quasi distrattamente in giro per il salone.</w:t>
      </w:r>
    </w:p>
    <w:p>
      <w:pPr>
        <w:pStyle w:val="Normal"/>
        <w:bidi w:val="0"/>
        <w:spacing w:lineRule="atLeast" w:line="480"/>
        <w:jc w:val="both"/>
        <w:rPr/>
      </w:pPr>
      <w:r>
        <w:rPr>
          <w:rFonts w:ascii="Times New Roman" w:hAnsi="Times New Roman"/>
          <w:sz w:val="28"/>
        </w:rPr>
        <w:tab/>
        <w:t>Tutti i presenti erano affastellati a terra in mucchi o in coppie un pò dovunque, salvo che sulle sedie ed i divani antichi sistemati in punti strategici, per la bisogna, ed utilizzati invece per appoggiare bicchieri ed ogni altro genere di cibo.</w:t>
      </w:r>
    </w:p>
    <w:p>
      <w:pPr>
        <w:pStyle w:val="Normal"/>
        <w:bidi w:val="0"/>
        <w:spacing w:lineRule="atLeast" w:line="480"/>
        <w:jc w:val="both"/>
        <w:rPr/>
      </w:pPr>
      <w:r>
        <w:rPr>
          <w:rFonts w:ascii="Times New Roman" w:hAnsi="Times New Roman"/>
          <w:sz w:val="28"/>
        </w:rPr>
        <w:tab/>
        <w:t>Nei laocoontici gruppuscoli spiccava la presenza di una o al massimo due ragazze, che, sotto gli effetti stupefacenti del fumo, sembravano ben disposte a dimenticare ogni voto di castità o promessa di fedeltà, aprendosi all’esplorazione dell’intreccio di arti, occhi e bocche maschili, proteso a cercare spazio in intimità prima, quando sobrie, assolutamente vietate.</w:t>
      </w:r>
    </w:p>
    <w:p>
      <w:pPr>
        <w:pStyle w:val="Normal"/>
        <w:bidi w:val="0"/>
        <w:spacing w:lineRule="atLeast" w:line="480"/>
        <w:jc w:val="both"/>
        <w:rPr/>
      </w:pPr>
      <w:r>
        <w:rPr>
          <w:rFonts w:ascii="Times New Roman" w:hAnsi="Times New Roman"/>
          <w:sz w:val="28"/>
        </w:rPr>
        <w:tab/>
        <w:t>Neanche le coppie sembravano essere pienamente in regola, giacché in alcune ipotesi quando emersero dal groviglio i volti, a testimonianza dell'identità del corpo sotto(o sopra)stante, constatammo con sgomento non essere quelli con i quali erano entrati alcune ore prima, forse troppe, i rispettivi partner.</w:t>
      </w:r>
    </w:p>
    <w:p>
      <w:pPr>
        <w:pStyle w:val="Normal"/>
        <w:bidi w:val="0"/>
        <w:spacing w:lineRule="atLeast" w:line="480"/>
        <w:jc w:val="both"/>
        <w:rPr/>
      </w:pPr>
      <w:r>
        <w:rPr>
          <w:rFonts w:ascii="Times New Roman" w:hAnsi="Times New Roman"/>
          <w:sz w:val="28"/>
        </w:rPr>
        <w:tab/>
        <w:t>La casa, poi, era anch'essa in preda ad un trip allucinogeno. Evidentemente gli effluvi penetrati nelle pareti attraverso intonaco e pietre secolari, avevano stordito l'anima stessa di quella vecchia dimora: bottiglie di vino erano sparse ovunque, ormai desertificate da centinaia di sorsi, prima richiesti gentilmente da coppe o calici, poi estorti avidamente da bocche protese; spartiti e canzonieri si sposavano, in intrecci catastrofici ed improbabili, con libri di ogni genere, non sempre interi, e carte di torroncini Condorelli ...è sempre un piacere... anch'essi non consumati a dovere; frutti, morsi o intatti, riposavano serenamente nei medesimi recipienti, in (buona?) compagnia di patatine fritte, pop-corn, salatini, lenticchie &amp; cotechino; ed ancora cravatte, magliette, reggiseni e boxer ammucchiati in un cesto, frutto di giochi lubrìchi e sfrenati; cartine Rizla, pacchetti e cicche di sigarette; candele accese, accendini sparsi... il tutto, con misurata caoticità, trasferito dalle sedi naturali fin sull'antico pavimento di cotto, tanto caro al padre di Ellade.</w:t>
      </w:r>
    </w:p>
    <w:p>
      <w:pPr>
        <w:pStyle w:val="Normal"/>
        <w:bidi w:val="0"/>
        <w:spacing w:lineRule="atLeast" w:line="480"/>
        <w:jc w:val="both"/>
        <w:rPr/>
      </w:pPr>
      <w:r>
        <w:rPr>
          <w:rFonts w:ascii="Times New Roman" w:hAnsi="Times New Roman"/>
          <w:sz w:val="28"/>
        </w:rPr>
        <w:tab/>
        <w:t>In un angolo soltanto, l'assoluta orizzontalità di corpi e cose, era spezzata dalla presenza di quattro persone, intente a discutere sotto voce, così assorte da non avvertire, nè il silenzio esploso d'improvviso, né che lo stesso faceva risuonare le rispettive parole come urla nella valle dell'eco. Stavano, ritte in piedi sotto un arco, come le colonne portanti di un tempio greco, le due fanciulle prima in nostra compagnia, ora insieme con Giulia e Carla. Per una volta la ragione del nervoso gesticolare che accompagnava le parole di Carlotta non era Ade, ma potete scommettere che solo pochi istanti prima egli ne fosse il protagonista indiscusso e causa esclusiva; non era Ade, dunque, bensì, udite! udite!, io, il vostro umile narratore.</w:t>
      </w:r>
    </w:p>
    <w:p>
      <w:pPr>
        <w:pStyle w:val="Normal"/>
        <w:bidi w:val="0"/>
        <w:spacing w:lineRule="atLeast" w:line="480"/>
        <w:jc w:val="both"/>
        <w:rPr/>
      </w:pPr>
      <w:r>
        <w:rPr>
          <w:rFonts w:ascii="Times New Roman" w:hAnsi="Times New Roman"/>
          <w:sz w:val="28"/>
        </w:rPr>
        <w:tab/>
        <w:t>Carlotta, si era infatti impegnata in una sferzante orazione contro di me, con lo scopo evidente di screditarmi agli occhi della minorenne cugininetta. L’invettiva si snodava lungo un interminabile elenco di miei difetti o vizi, tra cui spiccavano il preteso (...io avrei detto "presunto") abuso di materiale di cancelleria, di marijuana, di vino e di donne. Ciò faceva di me il peggior rifiuto di qualunque società, dal Mesozoico ai tempi moderni. Il discorso, infine, terminava con un'esplicita menzione della stronzaggine che da sempre mi affliggeva come un male incurabile, e con l'avvertimento sulla mia propensione al furto ("...e chissà quanti altri crimini!!!"). Insomma il giudice Carlotta non mi avrebbe concesso neanche l'ergastolo, propendendo per una più rapida ed efficace esecuzione capitale, assistita nel verdetto dalla sua duplice ed annuente giuria a latere.</w:t>
      </w:r>
    </w:p>
    <w:p>
      <w:pPr>
        <w:pStyle w:val="Normal"/>
        <w:bidi w:val="0"/>
        <w:spacing w:lineRule="atLeast" w:line="480"/>
        <w:jc w:val="both"/>
        <w:rPr/>
      </w:pPr>
      <w:r>
        <w:rPr>
          <w:rFonts w:ascii="Times New Roman" w:hAnsi="Times New Roman"/>
          <w:sz w:val="28"/>
        </w:rPr>
        <w:tab/>
        <w:t>Quando finalmente avvertì il disagio di quel silenzio tombale, si zittì e guardò negli occhi la cugina in cerca di una decisa conferma. Tutti i restanti sguardi erano puntati sulla figura più silenziosa degli quartetto, come i tifosi di squadre avversarie in trepidazione, nell'attesa della segnatura di un decisivo tiro libero. Cristina, invece, sembrava essere in serio imbarazzo: tentennò, ora contorcendo le labbra, ora aprendole come per rispondere, ora mordendole in fare dubbioso.</w:t>
      </w:r>
    </w:p>
    <w:p>
      <w:pPr>
        <w:pStyle w:val="Normal"/>
        <w:bidi w:val="0"/>
        <w:spacing w:lineRule="atLeast" w:line="480"/>
        <w:jc w:val="both"/>
        <w:rPr/>
      </w:pPr>
      <w:r>
        <w:rPr>
          <w:rFonts w:ascii="Times New Roman" w:hAnsi="Times New Roman"/>
          <w:sz w:val="28"/>
        </w:rPr>
        <w:tab/>
        <w:t>Nessuno tuttavia potè gustare la risposta, vantandosi poi mentalmente per aver colto nel segno o viceversa criticando per la scelta errata e deprecabile.</w:t>
      </w:r>
    </w:p>
    <w:p>
      <w:pPr>
        <w:pStyle w:val="Normal"/>
        <w:bidi w:val="0"/>
        <w:spacing w:lineRule="atLeast" w:line="480"/>
        <w:jc w:val="both"/>
        <w:rPr/>
      </w:pPr>
      <w:r>
        <w:rPr>
          <w:rFonts w:ascii="Times New Roman" w:hAnsi="Times New Roman"/>
          <w:sz w:val="28"/>
        </w:rPr>
        <w:tab/>
        <w:t xml:space="preserve">Ellade infatti, tuonò rompendo gli argini della perduta pazienza e, sfoggiando il suo miglior eloquio Oxfordiano, domandò agli astanti: "Che cazzo succede qui?".    </w:t>
      </w:r>
    </w:p>
    <w:p>
      <w:pPr>
        <w:pStyle w:val="Normal"/>
        <w:bidi w:val="0"/>
        <w:spacing w:lineRule="atLeast" w:line="480"/>
        <w:jc w:val="both"/>
        <w:rPr/>
      </w:pPr>
      <w:r>
        <w:rPr>
          <w:rFonts w:ascii="Times New Roman" w:hAnsi="Times New Roman"/>
          <w:sz w:val="28"/>
        </w:rPr>
        <w:tab/>
        <w:t>Silenzio, imbarazzo, e repentina consapevolezza di aver fatto un passo Gulliveriano, si sparsero a macchia d'olio per la sala. Da un labirintico trittico di corpi a "maggioranza femminile”, emerse la testa di Vincenzo, il più calmo, tranquillo e lineare dei presenti, ex compagno di liceo del vecchio, detto dagli amici "Camomilla". Quel ragazzo, che nelle precedenti vite era sicuramente evoluto dallo stato di una figura geometrica a quello di cedro del Libano, in quanto si caratterizzava per una assoluta tranquilla prevedibilità, in quel momento era completamente ubriaco, eccitato dal fumo che attorno gli galleggiava ormai da ore (per carità, mai sigaretta aveva toccato le sue labbra!) e dalla presenza disponibile di quelle due graziose fanciulle (per carità mai seno aveva toccato le sue labbra ...prima di allora!!!!!!!!!!!).</w:t>
      </w:r>
    </w:p>
    <w:p>
      <w:pPr>
        <w:pStyle w:val="Normal"/>
        <w:bidi w:val="0"/>
        <w:spacing w:lineRule="atLeast" w:line="480"/>
        <w:jc w:val="both"/>
        <w:rPr/>
      </w:pPr>
      <w:r>
        <w:rPr>
          <w:rFonts w:ascii="Times New Roman" w:hAnsi="Times New Roman"/>
          <w:sz w:val="28"/>
        </w:rPr>
        <w:tab/>
        <w:t>Sollevò la testa, dunque, e rispose in modo serio e professionale: "Stiamo tenendo un esperimento pratico sugli effetti socio-culturali del "fumo passivo" ...che non si evince dal contesto!?!".</w:t>
      </w:r>
    </w:p>
    <w:p>
      <w:pPr>
        <w:pStyle w:val="Normal"/>
        <w:bidi w:val="0"/>
        <w:spacing w:lineRule="atLeast" w:line="480"/>
        <w:jc w:val="both"/>
        <w:rPr/>
      </w:pPr>
      <w:r>
        <w:rPr>
          <w:rFonts w:ascii="Times New Roman" w:hAnsi="Times New Roman"/>
          <w:sz w:val="28"/>
        </w:rPr>
        <w:tab/>
        <w:t>Ellade sgranò lo sguardo e mise nuovamente a fuoco, come per sincerarsi sulla reale appartenenza di quelle parole, temendo che i miei scriteriati amici avessero operato un trapianto di cervelli in gran segreto. Tornò a guardarsi intorno nel silenzio più totale: si soffermò sul disprezzo di Carlotta, poi assassinò l'ira sul suo volto con una ghigno satanico e ordinò a uno sconosciuto tra gli astanti, per nulla terrorizzato dal suo fare isterico di portargli immediatamente il ricco joint solitario che era intento ad accendersi. Fumante, lo afferrò nella mano sinistra, poi lo mise nel pugno della destra e strinse forte, creando invisibili attriti. Quando lo riaprì non c'era più nulla. Rise, finalmente, sciogliendo l'atmosfera ormai pesa fino al punto di incrinare il pavimento e ribaltare il soffitto, fece ricomparire la meravigliosa dietro l'orecchio di Carlotta, da consumato mago quale amava apparire, e, sfidando ancora di più la sorte e le opposte opinioni di lei, aspirò una interminabile, profonda boccata, urlando poi, stonato come sempre, una canzone di Venditti che gli sembrò adatta alla circostanza ("Amici mai)", e rilasciando una nuvola sibillina proprio sul di lei naso. Alla sua voce se ne aggiunsero presto altre, accompagnate dal suono delle chitarre, così che anche il fumo tornò a liberarsi in sospensione per l'aere sospinto dalle note, occultando nuovamente alla vista tutte quelle scene di pubblico, pardon "privato", scandalo.</w:t>
      </w:r>
    </w:p>
    <w:p>
      <w:pPr>
        <w:pStyle w:val="Normal"/>
        <w:bidi w:val="0"/>
        <w:spacing w:lineRule="atLeast" w:line="480"/>
        <w:ind w:firstLine="737"/>
        <w:jc w:val="both"/>
        <w:rPr/>
      </w:pPr>
      <w:r>
        <w:rPr>
          <w:rFonts w:ascii="Times New Roman" w:hAnsi="Times New Roman"/>
          <w:sz w:val="28"/>
        </w:rPr>
        <w:t>Fu in quell'uggioso frangente di ritrovato appannamento visivo generale, che sgattaiolai in agile gimcana tra gli astanti e le immondizie ammonticchiate verso Cristina, lasciata colpevolmente sola, per un attimo soltanto, dai suoi terzini-mastini. "Una imperdonabile distrazione difensiva" l'avrebbe definita un consumato allenatore di calcio rivolto alle telecamere, recitando il rosario dei domenicali luoghi comuni. La cinsi con un braccio alla vita, sottraendola agli sguardi nuovamente offuscati ed accompagnando i suoi passi verso la stanza di Ellade al piano superiore. Non avvertii la minima riluttanza, neanche quella normalmente spesa pro-forma dalle ragazze più smaliziate, onde evitare che si spargano in giro voci offensive e volgari. Ares-Carlotta: 1 a 0. Palla al centro.</w:t>
      </w:r>
    </w:p>
    <w:p>
      <w:pPr>
        <w:pStyle w:val="Normal"/>
        <w:bidi w:val="0"/>
        <w:spacing w:lineRule="atLeast" w:line="480"/>
        <w:jc w:val="both"/>
        <w:rPr/>
      </w:pPr>
      <w:r>
        <w:rPr>
          <w:rFonts w:ascii="Times New Roman" w:hAnsi="Times New Roman"/>
          <w:sz w:val="28"/>
        </w:rPr>
        <w:tab/>
        <w:t>Non appena varcammo la soglia, e la porta intervenne tempestivamente ad isolarci dal mondo esterno, ebbi la netta impressione di udire queste esatte parole: "Vorreifarel'amorecontè", recitate d'un sol fiato, espulse d'impeto, come quel pò d'aria rimastaci dentro durante una lunga immersione, che non vediamo l'ora di gettare via dai nostri polmoni esausti. Le risposi con una domanda: "Puoi ripetere?".</w:t>
      </w:r>
    </w:p>
    <w:p>
      <w:pPr>
        <w:pStyle w:val="Normal"/>
        <w:bidi w:val="0"/>
        <w:spacing w:lineRule="atLeast" w:line="480"/>
        <w:jc w:val="both"/>
        <w:rPr/>
      </w:pPr>
      <w:r>
        <w:rPr>
          <w:rFonts w:ascii="Times New Roman" w:hAnsi="Times New Roman"/>
          <w:sz w:val="28"/>
        </w:rPr>
        <w:tab/>
        <w:t>Arrossì.</w:t>
      </w:r>
    </w:p>
    <w:p>
      <w:pPr>
        <w:pStyle w:val="Normal"/>
        <w:bidi w:val="0"/>
        <w:spacing w:lineRule="atLeast" w:line="480"/>
        <w:jc w:val="both"/>
        <w:rPr/>
      </w:pPr>
      <w:r>
        <w:rPr>
          <w:rFonts w:ascii="Times New Roman" w:hAnsi="Times New Roman"/>
          <w:sz w:val="28"/>
        </w:rPr>
        <w:tab/>
        <w:t>Accidenti, avevo capito bene.</w:t>
      </w:r>
    </w:p>
    <w:p>
      <w:pPr>
        <w:pStyle w:val="Normal"/>
        <w:bidi w:val="0"/>
        <w:spacing w:lineRule="atLeast" w:line="480"/>
        <w:jc w:val="both"/>
        <w:rPr/>
      </w:pPr>
      <w:r>
        <w:rPr>
          <w:rFonts w:ascii="Times New Roman" w:hAnsi="Times New Roman"/>
          <w:sz w:val="28"/>
        </w:rPr>
        <w:tab/>
        <w:t>Mai nella vita, sono sicuro, mi capiterà di nuovo ciò che accadde quella notte. Fino ad allora, avevo dovuto affannosamente conquistare ogni istante d'amore o di sesso con la piena dei miei discorsi insensati e logorroici. Quella offerta, sincera e spontanea, mi annichiliva proprio laddove avrei dovuto essere più preparato: nella parola, appunto. Ammutolii.</w:t>
      </w:r>
    </w:p>
    <w:p>
      <w:pPr>
        <w:pStyle w:val="Normal"/>
        <w:bidi w:val="0"/>
        <w:spacing w:lineRule="atLeast" w:line="480"/>
        <w:jc w:val="both"/>
        <w:rPr/>
      </w:pPr>
      <w:r>
        <w:rPr>
          <w:rFonts w:ascii="Times New Roman" w:hAnsi="Times New Roman"/>
          <w:sz w:val="28"/>
        </w:rPr>
        <w:tab/>
        <w:t>Ricordo alla perfezione ciò che accadde successivamente. Uscii per prendere una bottiglia di grappa al miele Ambrosoli che nessuno aveva avuto il coraggio di assaggiare, giacchè priva di etichetta, nel dubbio che potesse essere veleno. Quando tornai, Cristina era seduta sul letto, intenta a consumare un nervoso spuntino di unghie. Le confessai di avere una gran paura di quello che sarebbe potuto accadere quella notte e che avevo portato da bere solo per farmi coraggio. Lei replicò, estraendo dalla tasca con un gesto definitivo uno spinello spiegazzato, ma perfettamente confezionato, "Io di più", disse semplicemente, e ci baciammo.</w:t>
      </w:r>
    </w:p>
    <w:p>
      <w:pPr>
        <w:pStyle w:val="Normal"/>
        <w:bidi w:val="0"/>
        <w:spacing w:lineRule="atLeast" w:line="480"/>
        <w:jc w:val="both"/>
        <w:rPr/>
      </w:pPr>
      <w:r>
        <w:rPr>
          <w:rFonts w:ascii="Times New Roman" w:hAnsi="Times New Roman"/>
          <w:sz w:val="28"/>
        </w:rPr>
        <w:tab/>
        <w:t>A questo punto si chiudono i ricordi, e si aprono le illazioni. Posso immagginare che bevemmo, fumammo, ci baciammo e ci toccammo fino a scoppiare di desiderio. E quando quel desiderio esplose, coprì le suppellettili ed il mobilio della stanza con gli indumenti, avvolgendo i nostri corpi nel calore del piumone verde smeraldo che Ade amava come un figlio, tanto da tenerlo sul letto anche in piena estate.</w:t>
      </w:r>
    </w:p>
    <w:p>
      <w:pPr>
        <w:pStyle w:val="Normal"/>
        <w:bidi w:val="0"/>
        <w:spacing w:lineRule="atLeast" w:line="480"/>
        <w:jc w:val="both"/>
        <w:rPr/>
      </w:pPr>
      <w:r>
        <w:rPr>
          <w:rFonts w:ascii="Times New Roman" w:hAnsi="Times New Roman"/>
          <w:sz w:val="28"/>
        </w:rPr>
        <w:tab/>
        <w:t>Quel che tuttavia non posso dimenticare ancor oggi sono gli eventi che seguirono. La porta della stanza chiusa a chiave che viene aperta dall'esterno, il viso di Ellade che fa capolino con un'espressione di urgente avvertimento dipinta sulle labbra, una mano violenta che lo afferra per il collo sottraendolo alla visuale, ed infine la porta che si spalanca e la figura imponente ed urlante di Carlotta, che appare come un fantasma puntuale ed indesiderato, incorniciata dai volti di ognuno dei presenti che ancora fosse in grado di alzare il suo maledetto culo e portarlo là dove la curiosità chiamava a gran voce.</w:t>
      </w:r>
    </w:p>
    <w:p>
      <w:pPr>
        <w:pStyle w:val="Normal"/>
        <w:bidi w:val="0"/>
        <w:spacing w:lineRule="atLeast" w:line="480"/>
        <w:jc w:val="both"/>
        <w:rPr/>
      </w:pPr>
      <w:r>
        <w:rPr>
          <w:rFonts w:ascii="Times New Roman" w:hAnsi="Times New Roman"/>
          <w:sz w:val="28"/>
        </w:rPr>
        <w:tab/>
        <w:t>Il resto è storia triste: io venni sbattuto fuori ubriaco e sballato in tenuta adamitica, ed andai a nascondermi, tra gli sguardi stupiti, nella vasca del bagno di fronte alla stanza di Ellade. La porta di quest'ultima fu segregata con rabbia da Carlotta, e le voci che filtrarono sembravano piuttosto gli echi di una televisione troppo alta, sintonizzata su una mediocre sceneggiata Napoletana, infarcita a dovere di luoghi comuni. Udìì Cristina piangere, sbattere i pugni, implorare. Tutte le sfumature della disperazione e del dolore furono esplorate, in quello che a tratti sembrava essere un discorso in mia difesa, a tratti una orazione contro di me. Carlotta entrò nel bagno, facendosi anticipare dal lancio del piumone, affinchè mi "rendessi presentabile" (mai vergognato di quello, io!!!). Dietro di lei, la cugina, sembrava un criminale tratto in arresto in flagranza di reato. Minacciò che se io, in qualunque modo possibile, mi fossi soltanto avvicinato a Cristina, avrebbe reccontato tutto ai suoi genitori, facendomi passare per una sorta di maniaco, violentatore e sequestartore. C'era da crederle, a giudicare dal viso gonfio di bile e dalla vena bluastra che le correva lungo la fonte ed il collo. Ares-Carlotta: 1 a 1. Palla al centro.</w:t>
      </w:r>
    </w:p>
    <w:p>
      <w:pPr>
        <w:pStyle w:val="Normal"/>
        <w:bidi w:val="0"/>
        <w:spacing w:lineRule="atLeast" w:line="480"/>
        <w:jc w:val="both"/>
        <w:rPr/>
      </w:pPr>
      <w:r>
        <w:rPr>
          <w:rFonts w:ascii="Times New Roman" w:hAnsi="Times New Roman"/>
          <w:sz w:val="28"/>
        </w:rPr>
        <w:tab/>
        <w:t>Annuii, e giurai a me stesso, in quel momento, che una cosa del genere non sarebbe mai più capitata. Mentre se ne andavano, vidi Cristina voltarsi nella mia direzione, ed accadde l'impensabile: in magica sincronia sgorgò dai nostri occhi intenti a ritrovarsi, una lacrima, una soltanto, come una promessa. Poi Cristina sparì violentemente dalla mia vista. Ares-Carlotta: 1 a 2. Fine del primo tempo?</w:t>
      </w:r>
    </w:p>
    <w:p>
      <w:pPr>
        <w:pStyle w:val="Normal"/>
        <w:bidi w:val="0"/>
        <w:spacing w:lineRule="atLeast" w:line="480"/>
        <w:jc w:val="both"/>
        <w:rPr>
          <w:rFonts w:ascii="Times New Roman" w:hAnsi="Times New Roman"/>
          <w:b/>
          <w:b/>
          <w:sz w:val="28"/>
        </w:rPr>
      </w:pPr>
      <w:r>
        <w:rPr>
          <w:rFonts w:ascii="Times New Roman" w:hAnsi="Times New Roman"/>
          <w:b/>
          <w:sz w:val="28"/>
        </w:rPr>
      </w:r>
      <w:r>
        <w:br w:type="page"/>
      </w:r>
    </w:p>
    <w:p>
      <w:pPr>
        <w:pStyle w:val="Normal"/>
        <w:bidi w:val="0"/>
        <w:spacing w:lineRule="atLeast" w:line="480"/>
        <w:jc w:val="both"/>
        <w:rPr/>
      </w:pPr>
      <w:r>
        <w:rPr>
          <w:rFonts w:ascii="Times New Roman" w:hAnsi="Times New Roman"/>
          <w:b/>
          <w:sz w:val="32"/>
        </w:rPr>
        <w:t>ANNO ZERO</w:t>
      </w:r>
    </w:p>
    <w:p>
      <w:pPr>
        <w:pStyle w:val="Normal"/>
        <w:bidi w:val="0"/>
        <w:spacing w:lineRule="atLeast" w:line="480"/>
        <w:jc w:val="both"/>
        <w:rPr/>
      </w:pPr>
      <w:r>
        <w:rPr>
          <w:rFonts w:ascii="Times New Roman" w:hAnsi="Times New Roman"/>
          <w:sz w:val="28"/>
        </w:rPr>
        <w:tab/>
        <w:t>Quel viver trascinandosi a pilota automatico costantemente inserito, ebbe fine in uno degli ennesimi, casuali giorni d'aprile, che hanno segnato la vita del nostro vecchio. .</w:t>
      </w:r>
    </w:p>
    <w:p>
      <w:pPr>
        <w:pStyle w:val="Normal"/>
        <w:bidi w:val="0"/>
        <w:spacing w:lineRule="atLeast" w:line="480"/>
        <w:jc w:val="both"/>
        <w:rPr/>
      </w:pPr>
      <w:r>
        <w:rPr>
          <w:rFonts w:ascii="Times New Roman" w:hAnsi="Times New Roman"/>
          <w:sz w:val="28"/>
        </w:rPr>
        <w:tab/>
        <w:t>La mattina lo sorprese con la testa sgombra da paure ed ossessioni, deciso a fare un passo ormai troppe volte rimandato, ascoltando la voce dentro, spesso sopita e mai del tutto sepolta. Il cielo plumbeo non gli sorrise mentre spalancava le persiane per avere in casa luce naturale in sostituzione dell'incandescenza del tungsteno, e lui ricambiò la scortesia con un rumoroso sbadiglio.</w:t>
      </w:r>
    </w:p>
    <w:p>
      <w:pPr>
        <w:pStyle w:val="Normal"/>
        <w:bidi w:val="0"/>
        <w:spacing w:lineRule="atLeast" w:line="480"/>
        <w:jc w:val="both"/>
        <w:rPr/>
      </w:pPr>
      <w:r>
        <w:rPr>
          <w:rFonts w:ascii="Times New Roman" w:hAnsi="Times New Roman"/>
          <w:sz w:val="28"/>
        </w:rPr>
        <w:tab/>
        <w:t>Sentiva in sé che il capo della sua vita si era ricongiunto al suo estremo opposto, e che da questo cerchio ormai chiuso doveva nascere un nuovo Ellade ad una vita non più ciclicamente ripetitiva, ma libera e diretta verso il futuro. Avvertiva quel bivio che gli si parava di fronte con chiarezza e precisione (inimmaginabili per un tipo dubbioso e lacerato qual'era stato solo fino al giorno precedente).</w:t>
      </w:r>
    </w:p>
    <w:p>
      <w:pPr>
        <w:pStyle w:val="Normal"/>
        <w:bidi w:val="0"/>
        <w:spacing w:lineRule="atLeast" w:line="480"/>
        <w:jc w:val="both"/>
        <w:rPr/>
      </w:pPr>
      <w:r>
        <w:rPr>
          <w:rFonts w:ascii="Times New Roman" w:hAnsi="Times New Roman"/>
          <w:sz w:val="28"/>
        </w:rPr>
        <w:tab/>
        <w:t>“Due strade. Due possibilità,” Pensò tra sè e sè.</w:t>
      </w:r>
    </w:p>
    <w:p>
      <w:pPr>
        <w:pStyle w:val="Normal"/>
        <w:bidi w:val="0"/>
        <w:spacing w:lineRule="atLeast" w:line="480"/>
        <w:jc w:val="both"/>
        <w:rPr/>
      </w:pPr>
      <w:r>
        <w:rPr>
          <w:rFonts w:ascii="Times New Roman" w:hAnsi="Times New Roman"/>
          <w:sz w:val="28"/>
        </w:rPr>
        <w:tab/>
        <w:t>Si sporse dalla finestra per assaporare l'elettricità statica e l'odore della terra bagnata dalle prime spaurite gocce di pioggia.</w:t>
      </w:r>
    </w:p>
    <w:p>
      <w:pPr>
        <w:pStyle w:val="Normal"/>
        <w:bidi w:val="0"/>
        <w:spacing w:lineRule="atLeast" w:line="480"/>
        <w:jc w:val="both"/>
        <w:rPr/>
      </w:pPr>
      <w:r>
        <w:rPr>
          <w:rFonts w:ascii="Times New Roman" w:hAnsi="Times New Roman"/>
          <w:sz w:val="28"/>
        </w:rPr>
        <w:tab/>
        <w:t>“Due strade. Due possibilità.” Ripetè’ a voce bassa.</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Dall'armadio prese il suo vecchio zaino rosso su cui facevano mostra di sé sbiaditi distintivi raffiguranti ogni luogo che avesse visitato con esso in spalla. Lo riempì di pochi essenziali abiti, alcuni libri, il sacco a pelo, la tenda e quel gruzzoletto ritirato il giorno prima dalla banca. Non ebbe neanche il tempo di piangere. Già la strada fuggiva sotto la sua motocicletta, e l'aria del mattino asciugava anche il più insistente tentativo di commozione, mentre uno scroscio rumoroso confondeva le lacrime più tenaci. Provò a guardarsi dall'esterno, e fu orgoglioso di assomigliare ad uno dei suoi fumettistici eroi giovanili: solitario, verso l'alba carica di nuvole temporalesche ed un domani molto incerto.</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 xml:space="preserve">“No, no! E’ un’assurdità”, pensò. A volte il cervello fa degli strani scherzi </w:t>
      </w:r>
      <w:r>
        <w:rPr>
          <w:rStyle w:val="FootnoteAnchor"/>
          <w:rFonts w:ascii="Times New Roman" w:hAnsi="Times New Roman"/>
          <w:sz w:val="20"/>
          <w:vertAlign w:val="superscript"/>
        </w:rPr>
        <w:footnoteReference w:id="2"/>
      </w:r>
      <w:r>
        <w:rPr>
          <w:rFonts w:ascii="Times New Roman" w:hAnsi="Times New Roman"/>
          <w:sz w:val="28"/>
        </w:rPr>
        <w:t xml:space="preserve">. Si ritrasse dalla finestra, gli occhi assenti persi nel sogno appena consumato. Non fu il coraggio a mancargli, anzi semmai fu proprio quello a trattenerlo. Voleva realmente spezzare la catena che gli conferiva soltanto un'ombra di apparente libertà, costringendolo invece ad un movimento circolare, perpetuo, come un cane serrato al palo che vive l'illusione della </w:t>
      </w:r>
      <w:r>
        <w:rPr>
          <w:rFonts w:ascii="Times New Roman" w:hAnsi="Times New Roman"/>
          <w:sz w:val="28"/>
          <w:u w:val="single"/>
        </w:rPr>
        <w:t>sua</w:t>
      </w:r>
      <w:r>
        <w:rPr>
          <w:rFonts w:ascii="Times New Roman" w:hAnsi="Times New Roman"/>
          <w:sz w:val="28"/>
        </w:rPr>
        <w:t xml:space="preserve"> libertà imponendosi di credere che il </w:t>
      </w:r>
      <w:r>
        <w:rPr>
          <w:rFonts w:ascii="Times New Roman" w:hAnsi="Times New Roman"/>
          <w:sz w:val="28"/>
          <w:u w:val="single"/>
        </w:rPr>
        <w:t>suo</w:t>
      </w:r>
      <w:r>
        <w:rPr>
          <w:rFonts w:ascii="Times New Roman" w:hAnsi="Times New Roman"/>
          <w:sz w:val="28"/>
        </w:rPr>
        <w:t xml:space="preserve"> mondo finisca dove arriva la </w:t>
      </w:r>
      <w:r>
        <w:rPr>
          <w:rFonts w:ascii="Times New Roman" w:hAnsi="Times New Roman"/>
          <w:sz w:val="28"/>
          <w:u w:val="single"/>
        </w:rPr>
        <w:t>sua</w:t>
      </w:r>
      <w:r>
        <w:rPr>
          <w:rFonts w:ascii="Times New Roman" w:hAnsi="Times New Roman"/>
          <w:sz w:val="28"/>
        </w:rPr>
        <w:t xml:space="preserve"> catena. Non doveva cedere al fascino dell’applauso, facendo ciò che il pubblico si aspettava facesse, ma doveva forzare il suo recalcitrante ed immenso ego verso quel che il vero Ellade realmente desiderava. Non più attore, seppur protagonista, ma uomo. Uscire dallo schema che si era prefabbricato, come era scappato dalla trama che altri avevano scritto per lui già anni addietro, senza rientrare in un altro chiuso ed involuto circuito. Destrutturarsi, senza ristrutturarsi, mantenendo solo l'essenza, il costrutto. Essere libero. Libertà é fare volontariamente ciò che necessariamente si deve fare. Click!</w:t>
      </w:r>
    </w:p>
    <w:p>
      <w:pPr>
        <w:pStyle w:val="Normal"/>
        <w:bidi w:val="0"/>
        <w:spacing w:lineRule="atLeast" w:line="480"/>
        <w:jc w:val="both"/>
        <w:rPr/>
      </w:pPr>
      <w:r>
        <w:rPr>
          <w:rFonts w:ascii="Times New Roman" w:hAnsi="Times New Roman"/>
          <w:sz w:val="28"/>
        </w:rPr>
        <w:tab/>
        <w:t>Mise sul letto il suo migliore completo, l'unico, giacca e cravatta tanto amate perché testimoni di una Laurea cum laude, etiam si in multos annos. e    l'orologio del nonno, eredità ricevuta da ritrasmettersi alla futura prole. Era il suo primo giorno di lavoro (l'"altro" lavoro). Nessuno salvo Sara era al corrente di ciò, poiché il libro del destino già scritto lo vedeva Dirigente sulle orme paterne, e lui fino a quel mattino non aveva trovato il coraggio di impugnare la penna a mò di spada per smentirlo, né di informare il mondo delle sue intenzioni.</w:t>
      </w:r>
    </w:p>
    <w:p>
      <w:pPr>
        <w:pStyle w:val="Normal"/>
        <w:bidi w:val="0"/>
        <w:spacing w:lineRule="atLeast" w:line="480"/>
        <w:jc w:val="both"/>
        <w:rPr/>
      </w:pPr>
      <w:r>
        <w:rPr>
          <w:rFonts w:ascii="Times New Roman" w:hAnsi="Times New Roman"/>
          <w:sz w:val="28"/>
        </w:rPr>
        <w:tab/>
        <w:t>Fino a quel mattino.</w:t>
      </w:r>
    </w:p>
    <w:p>
      <w:pPr>
        <w:pStyle w:val="Normal"/>
        <w:bidi w:val="0"/>
        <w:spacing w:lineRule="atLeast" w:line="480"/>
        <w:jc w:val="both"/>
        <w:rPr/>
      </w:pPr>
      <w:r>
        <w:rPr>
          <w:rFonts w:ascii="Times New Roman" w:hAnsi="Times New Roman"/>
          <w:sz w:val="28"/>
        </w:rPr>
        <w:tab/>
        <w:t>Salendo sulla moto ripensò al bivio lasciato e guardò la strada che si era scelto, immaginando la vita che aveva dinanzi: una moglie e dei figli (una famiglia), casa, lavoro, hobbies, amici, difficoltà (una vita ordinaria). Sorrise, non riuscendo a pensare nulla di più rivoluzionario e sopra le righe di quella sua scelta di assoluta normalità. Per quanto si sforzasse, nessuna decisione di alcun uomo, presente o futuro, eroe, ominicchio, o quaquaraquà, gli appariva più coraggiosa, difficile e determinante della sua. Aveva cambiato radicalmente se stesso senza abbandonare chi voleva essere, si era assunto le responsabilità della crescita, ma non aveva assassinato il fanciullino dentro.</w:t>
      </w:r>
    </w:p>
    <w:p>
      <w:pPr>
        <w:pStyle w:val="Normal"/>
        <w:bidi w:val="0"/>
        <w:spacing w:lineRule="atLeast" w:line="480"/>
        <w:jc w:val="both"/>
        <w:rPr/>
      </w:pPr>
      <w:r>
        <w:rPr>
          <w:rFonts w:ascii="Times New Roman" w:hAnsi="Times New Roman"/>
          <w:sz w:val="28"/>
        </w:rPr>
        <w:tab/>
        <w:t>Nacque ad aprile e ad aprile morì, ma solo per nascere nuovamente. Molto, se non quasi tutto, era ancora soltanto una ipotesi in attesa del divenire, tuttavia si sentiva fiducioso come non mai.</w:t>
      </w:r>
    </w:p>
    <w:p>
      <w:pPr>
        <w:pStyle w:val="Normal"/>
        <w:bidi w:val="0"/>
        <w:spacing w:lineRule="atLeast" w:line="480"/>
        <w:jc w:val="both"/>
        <w:rPr/>
      </w:pPr>
      <w:r>
        <w:rPr>
          <w:rFonts w:ascii="Times New Roman" w:hAnsi="Times New Roman"/>
          <w:sz w:val="28"/>
        </w:rPr>
        <w:tab/>
        <w:t>Mancava soltanto un'ultima cosa.</w:t>
      </w:r>
    </w:p>
    <w:p>
      <w:pPr>
        <w:pStyle w:val="Normal"/>
        <w:bidi w:val="0"/>
        <w:spacing w:lineRule="atLeast" w:line="480"/>
        <w:jc w:val="both"/>
        <w:rPr/>
      </w:pPr>
      <w:r>
        <w:rPr>
          <w:rFonts w:ascii="Times New Roman" w:hAnsi="Times New Roman"/>
          <w:sz w:val="28"/>
        </w:rPr>
        <w:tab/>
        <w:t>Giunse in ufficio in anticipo, accese il computer, si versò del caffè. Poi, con semplicità, prese la cornetta: "... Pronto papà, ti debbo dire una cosa... io sarò un Avvocato!".</w:t>
      </w:r>
    </w:p>
    <w:p>
      <w:pPr>
        <w:pStyle w:val="Normal"/>
        <w:bidi w:val="0"/>
        <w:spacing w:lineRule="atLeast" w:line="480"/>
        <w:jc w:val="both"/>
        <w:rPr/>
      </w:pPr>
      <w:r>
        <w:rPr>
          <w:rFonts w:ascii="Times New Roman" w:hAnsi="Times New Roman"/>
          <w:sz w:val="28"/>
        </w:rPr>
        <w:tab/>
      </w:r>
      <w:r>
        <w:rPr>
          <w:rFonts w:ascii="Times New Roman" w:hAnsi="Times New Roman"/>
          <w:sz w:val="28"/>
          <w:u w:val="single"/>
        </w:rPr>
        <w:t>E lì, le nostre strade, si divisero per sempre.</w:t>
      </w:r>
    </w:p>
    <w:p>
      <w:pPr>
        <w:pStyle w:val="Normal"/>
        <w:bidi w:val="0"/>
        <w:spacing w:lineRule="atLeast" w:line="480"/>
        <w:jc w:val="center"/>
        <w:rPr>
          <w:rFonts w:ascii="Times New Roman" w:hAnsi="Times New Roman"/>
          <w:sz w:val="28"/>
        </w:rPr>
      </w:pPr>
      <w:r>
        <w:rPr>
          <w:rFonts w:ascii="Times New Roman" w:hAnsi="Times New Roman"/>
          <w:sz w:val="28"/>
        </w:rPr>
      </w:r>
    </w:p>
    <w:p>
      <w:pPr>
        <w:pStyle w:val="Normal"/>
        <w:bidi w:val="0"/>
        <w:spacing w:lineRule="atLeast" w:line="480"/>
        <w:jc w:val="center"/>
        <w:rPr>
          <w:rFonts w:ascii="Times New Roman" w:hAnsi="Times New Roman"/>
          <w:sz w:val="28"/>
        </w:rPr>
      </w:pPr>
      <w:r>
        <w:rPr>
          <w:rFonts w:ascii="Times New Roman" w:hAnsi="Times New Roman"/>
          <w:sz w:val="28"/>
        </w:rPr>
      </w:r>
    </w:p>
    <w:p>
      <w:pPr>
        <w:pStyle w:val="Normal"/>
        <w:bidi w:val="0"/>
        <w:spacing w:lineRule="atLeast" w:line="480"/>
        <w:jc w:val="right"/>
        <w:rPr/>
      </w:pPr>
      <w:r>
        <w:rPr>
          <w:rFonts w:ascii="Times New Roman" w:hAnsi="Times New Roman"/>
          <w:b/>
          <w:sz w:val="28"/>
        </w:rPr>
        <w:t>FINE "...e a culo tutto il resto".</w:t>
      </w:r>
    </w:p>
    <w:p>
      <w:pPr>
        <w:pStyle w:val="Normal"/>
        <w:bidi w:val="0"/>
        <w:spacing w:lineRule="atLeast" w:line="480"/>
        <w:jc w:val="right"/>
        <w:rPr>
          <w:rFonts w:ascii="Times New Roman" w:hAnsi="Times New Roman"/>
          <w:sz w:val="28"/>
        </w:rPr>
      </w:pPr>
      <w:r>
        <w:rPr>
          <w:rFonts w:ascii="Times New Roman" w:hAnsi="Times New Roman"/>
          <w:sz w:val="28"/>
        </w:rPr>
      </w:r>
    </w:p>
    <w:p>
      <w:pPr>
        <w:pStyle w:val="Normal"/>
        <w:bidi w:val="0"/>
        <w:spacing w:lineRule="atLeast" w:line="480"/>
        <w:jc w:val="both"/>
        <w:rPr/>
      </w:pPr>
      <w:r>
        <w:rPr/>
      </w:r>
      <w:r>
        <w:br w:type="page"/>
      </w:r>
    </w:p>
    <w:p>
      <w:pPr>
        <w:pStyle w:val="Normal"/>
        <w:bidi w:val="0"/>
        <w:spacing w:lineRule="atLeast" w:line="480"/>
        <w:jc w:val="center"/>
        <w:rPr/>
      </w:pPr>
      <w:r>
        <w:rPr>
          <w:rFonts w:ascii="Times New Roman" w:hAnsi="Times New Roman"/>
          <w:b/>
          <w:sz w:val="32"/>
        </w:rPr>
        <w:t>FRAMMENTI SPARSI</w:t>
      </w:r>
    </w:p>
    <w:p>
      <w:pPr>
        <w:pStyle w:val="Normal"/>
        <w:bidi w:val="0"/>
        <w:spacing w:lineRule="atLeast" w:line="480"/>
        <w:jc w:val="center"/>
        <w:rPr>
          <w:rFonts w:ascii="Times New Roman" w:hAnsi="Times New Roman"/>
          <w:b/>
          <w:b/>
          <w:sz w:val="28"/>
        </w:rPr>
      </w:pPr>
      <w:r>
        <w:rPr>
          <w:rFonts w:ascii="Times New Roman" w:hAnsi="Times New Roman"/>
          <w:b/>
          <w:sz w:val="28"/>
        </w:rPr>
      </w:r>
    </w:p>
    <w:p>
      <w:pPr>
        <w:pStyle w:val="Normal"/>
        <w:bidi w:val="0"/>
        <w:spacing w:lineRule="atLeast" w:line="480"/>
        <w:jc w:val="center"/>
        <w:rPr>
          <w:rFonts w:ascii="Times New Roman" w:hAnsi="Times New Roman"/>
          <w:b/>
          <w:b/>
          <w:sz w:val="28"/>
        </w:rPr>
      </w:pPr>
      <w:r>
        <w:rPr>
          <w:rFonts w:ascii="Times New Roman" w:hAnsi="Times New Roman"/>
          <w:b/>
          <w:sz w:val="28"/>
        </w:rPr>
      </w:r>
    </w:p>
    <w:p>
      <w:pPr>
        <w:pStyle w:val="Normal"/>
        <w:bidi w:val="0"/>
        <w:spacing w:lineRule="atLeast" w:line="480"/>
        <w:jc w:val="both"/>
        <w:rPr/>
      </w:pPr>
      <w:r>
        <w:rPr>
          <w:rFonts w:ascii="Times New Roman" w:hAnsi="Times New Roman"/>
          <w:b/>
          <w:sz w:val="32"/>
        </w:rPr>
        <w:t>1). LA VITA E IL DESTINO.</w:t>
      </w:r>
    </w:p>
    <w:p>
      <w:pPr>
        <w:pStyle w:val="Normal"/>
        <w:bidi w:val="0"/>
        <w:spacing w:lineRule="atLeast" w:line="480"/>
        <w:jc w:val="both"/>
        <w:rPr/>
      </w:pPr>
      <w:r>
        <w:rPr>
          <w:rFonts w:ascii="Times New Roman" w:hAnsi="Times New Roman"/>
          <w:sz w:val="28"/>
        </w:rPr>
        <w:tab/>
        <w:t>Ellade era profondamente agnostico.</w:t>
      </w:r>
    </w:p>
    <w:p>
      <w:pPr>
        <w:pStyle w:val="Normal"/>
        <w:bidi w:val="0"/>
        <w:spacing w:lineRule="atLeast" w:line="480"/>
        <w:jc w:val="both"/>
        <w:rPr/>
      </w:pPr>
      <w:r>
        <w:rPr>
          <w:rFonts w:ascii="Times New Roman" w:hAnsi="Times New Roman"/>
          <w:sz w:val="28"/>
        </w:rPr>
        <w:tab/>
        <w:t>Non credeva alle persone pessimiste e nella possibilità che esistesse un pessimismo come scelta consapevole del proprio modo di essere. Credeva, tuttavia, nel pessimismo come maschera che si indossa, se opportuno, anche per tutta una vita. Una eterna lacrima pendente su se stessi, tagliente e pericolosa come il filo del rasoio.</w:t>
      </w:r>
    </w:p>
    <w:p>
      <w:pPr>
        <w:pStyle w:val="Normal"/>
        <w:bidi w:val="0"/>
        <w:spacing w:lineRule="atLeast" w:line="480"/>
        <w:jc w:val="both"/>
        <w:rPr/>
      </w:pPr>
      <w:r>
        <w:rPr>
          <w:rFonts w:ascii="Times New Roman" w:hAnsi="Times New Roman"/>
          <w:sz w:val="28"/>
        </w:rPr>
        <w:tab/>
        <w:t>Non credeva neanche in quei luoghi comuni secondo cui l’uomo era innatamente malvagio e ferino per via della sua natura animale e predatrice, poiché, sosteneva, se l'uomo era stato creato da un Dio ovvero si era autonomamente evoluto per millenni, ciò doveva essere accaduto esclusivamente sulla spinta di una sua diversa e ben più potente dote genetica: la socialità</w:t>
      </w:r>
    </w:p>
    <w:p>
      <w:pPr>
        <w:pStyle w:val="Normal"/>
        <w:bidi w:val="0"/>
        <w:spacing w:lineRule="atLeast" w:line="480"/>
        <w:jc w:val="both"/>
        <w:rPr/>
      </w:pPr>
      <w:r>
        <w:rPr>
          <w:rFonts w:ascii="Times New Roman" w:hAnsi="Times New Roman"/>
          <w:sz w:val="28"/>
        </w:rPr>
        <w:tab/>
        <w:t>Questo era il credo umanistico di Ellade, snocciolato alla buona durante i nostri pomeriggi trascorsi in casa a chiacchierare della vita e delle persone, lo stomaco pieno e la vista del sole efficacemente preclusa dalle tapparelle abbassate fino al totale oscuramento.</w:t>
      </w:r>
    </w:p>
    <w:p>
      <w:pPr>
        <w:pStyle w:val="Normal"/>
        <w:bidi w:val="0"/>
        <w:spacing w:lineRule="atLeast" w:line="480"/>
        <w:jc w:val="both"/>
        <w:rPr/>
      </w:pPr>
      <w:r>
        <w:rPr>
          <w:rFonts w:ascii="Times New Roman" w:hAnsi="Times New Roman"/>
          <w:sz w:val="28"/>
        </w:rPr>
        <w:tab/>
        <w:t>Parlavamo di argomenti di ignoti, adulti, quasi camaleontici, argomenti, per tutte queste ragioni, terribilmente spaventosi; così preferivamo farlo al buio, con gli occhi forzatamente ciechi, creando un singolare esorcismo contro la timidezza e le bugie, fatto di artificiosa irrealtà.</w:t>
      </w:r>
    </w:p>
    <w:p>
      <w:pPr>
        <w:pStyle w:val="Normal"/>
        <w:bidi w:val="0"/>
        <w:spacing w:lineRule="atLeast" w:line="480"/>
        <w:jc w:val="both"/>
        <w:rPr/>
      </w:pPr>
      <w:r>
        <w:rPr>
          <w:rFonts w:ascii="Times New Roman" w:hAnsi="Times New Roman"/>
          <w:sz w:val="28"/>
        </w:rPr>
        <w:tab/>
        <w:t>Durante una di queste sue trance predicatorie, sgangherate ed illogiche (e perciò spesso del tutto veritiere) giunse persino ad affermare che l'uomo é l'animale sociale per eccellenza, tanto da spingere ogni sua creazione nel senso di questa sua socialità: anche internet non poteva essere considerata una semplice invenzione, bensì una esigenza strutturale del suo inventore - la socialità, appunto, la necessità assoluta del contratto umano, il bisogno di comunicazione- applicate alla meccanica del computer. Ed io ho ascoltato ridendo a queste assonanze dislessiche (ma solo in apparenza a pensarci bene!), ma lo devo ad Ellade se, ancora oggi, credo fermamente che, nel voler definire la sostanza prima dell'essere uman, dobbiamo ammettere necessariamente che questa non é, e non può essere, l'odio: guai, infatti, a confondere la patologia con la fisiologia. Quella è, infatti, mostro partorito orribilmente dalla prima: figlio, dunque, e non padre.</w:t>
      </w:r>
    </w:p>
    <w:p>
      <w:pPr>
        <w:pStyle w:val="Normal"/>
        <w:bidi w:val="0"/>
        <w:spacing w:lineRule="atLeast" w:line="480"/>
        <w:jc w:val="both"/>
        <w:rPr/>
      </w:pPr>
      <w:r>
        <w:rPr>
          <w:rFonts w:ascii="Times New Roman" w:hAnsi="Times New Roman"/>
          <w:sz w:val="28"/>
        </w:rPr>
        <w:tab/>
        <w:t>Non si deve tuttavia commettere l'errore di pensare ad Ellade come un inguaribile ottimista, malato del più inossidabile positivismo ottuso e mai domo. Se anzi, di una malattia soffrì il nostro vecchio, questa é stata solo e soltanto la vita. Ade usciva da tutti gli incidenti giovanili non come una "sopravvissuto", ma come un "vivo", anche quando risultava battuto da una insindacabile annichilente sconfitta. La vita costituiva la sua personale droga, assunta a tempo pieno, priva di effetti collaterali, incapace di indurre a forme di assuefazione. Era infatti cosciente che il destino, o fato, o sorte, o qualunque altro nome si voglia assegnare a quegli accadimenti che si pongono ben al di là della linea del volere o potere, non fosse né buono, né cattivo, ma semplicemente originale. Appariva più propenso a considerarlo come un contadino che sparge la sua semente in un orto immenso: questa non sempre potrà essere di qualità superiore, come, d'altro canto, quando anche lo fosse, non sempre giungerà su un terreno fertile e fruttifero. In questa metafora, a lui tanto cara -come d'altronde mille altre- i semi altro non sono se non i fatti che ci possono capitare, mentre il terreno é l'uomo, sul quale essi cadono. Ed Ellade ragionava sulla circostanza che, essendo i primi oltre l'orizzonte della volontà e della azione, tutti racchiusi nel guscio fragile della speranza come inesorabilmente sono, fosse dovere dell'uomo, irrinunciabile quale la luce per l’esito della fotosintesi, divenire suolo fertile, desideroso di vita da crescere.</w:t>
      </w:r>
    </w:p>
    <w:p>
      <w:pPr>
        <w:pStyle w:val="Normal"/>
        <w:bidi w:val="0"/>
        <w:spacing w:lineRule="atLeast" w:line="480"/>
        <w:jc w:val="both"/>
        <w:rPr/>
      </w:pPr>
      <w:r>
        <w:rPr>
          <w:rFonts w:ascii="Times New Roman" w:hAnsi="Times New Roman"/>
          <w:sz w:val="28"/>
        </w:rPr>
        <w:tab/>
        <w:t>Né si può commettere l’errore opposto e definire passivo fatalismo questo suo atteggiarsi al vivere, essendo Ellade saldamente convinto che, nonostante la doverosa sottrazione alle potenzialità umane di molti eventi, ne residuassero un numero enorme nei quali le energie personali giocassero un ruolo decisivo per la riuscita, ovvero per un possibile esito negativo. In questi egli si impegnava, bruciando forza di volontà come una fornace di Murano la polvere di vetro. Ed anche quando ogni tentativo fosse risultato insufficiente, ovvero le sue mosse inadeguate ed inopportune, od anche il suo mondo troppo limitato per quel genere di impresa, il suo atteggiamento d’animo era sempre combattivo, pur potendo apparire l'umore tetro e lo sguardo perso nei meandri del possibile, dove il "se avessi...." e i "perché non..." regnano incontrastati sovrani.</w:t>
      </w:r>
    </w:p>
    <w:p>
      <w:pPr>
        <w:pStyle w:val="Normal"/>
        <w:bidi w:val="0"/>
        <w:spacing w:lineRule="atLeast" w:line="480"/>
        <w:jc w:val="both"/>
        <w:rPr/>
      </w:pPr>
      <w:r>
        <w:rPr>
          <w:rFonts w:ascii="Times New Roman" w:hAnsi="Times New Roman"/>
          <w:sz w:val="28"/>
        </w:rPr>
        <w:tab/>
        <w:t>Ben al di là delle impronte che l'attimo immediato lasciava dietro di sè, egli sapeva di aver intensamente vissuto, e che questo non poteva risultare né inutile, né dannoso, ad uno sguardo più lungimirante. Ciò gli era sufficiente. Per lui vivere era assorbire ogni goccia del giorno, ogni istante che altri lasciavano andate tra gli spazi miseri di un secondo. Come ho già detto: una persona inguaribilmente ammalata di vita, il cui unico imperativo assoluto era: VIVI INTENSAMENTE. Il resto contava come il due di coppe in una mano a spade con una uscita a denari.</w:t>
      </w:r>
    </w:p>
    <w:p>
      <w:pPr>
        <w:pStyle w:val="Normal"/>
        <w:bidi w:val="0"/>
        <w:spacing w:lineRule="atLeast" w:line="480"/>
        <w:jc w:val="both"/>
        <w:rPr/>
      </w:pPr>
      <w:r>
        <w:rPr>
          <w:rFonts w:ascii="Times New Roman" w:hAnsi="Times New Roman"/>
          <w:sz w:val="28"/>
        </w:rPr>
        <w:tab/>
        <w:t>Di certo, fin qui arrivava l'Ellade teorico, quello sentito nei suoi discorsi o visto in quegli squarci meravigliosi di passato che il mio ricordo -e spero non la mia immaginazione- apre sovente; lampi di tempi trascorsi nei quali quell’essere ipotetico e la sua volontà di divenire, in tutto coincidono con la realtà tangibile del ricordo del mio carissimo amico Ade. Infatti, lungi dall'essere perfetto, anche il nostro vecchio pativa il tendersi impietoso dell’elastico tra sé e sé: potenza ed atto</w:t>
      </w:r>
      <w:r>
        <w:rPr>
          <w:rStyle w:val="FootnoteAnchor"/>
          <w:rFonts w:ascii="Times New Roman" w:hAnsi="Times New Roman"/>
          <w:sz w:val="20"/>
          <w:vertAlign w:val="superscript"/>
        </w:rPr>
        <w:footnoteReference w:id="3"/>
      </w:r>
      <w:r>
        <w:rPr>
          <w:rFonts w:ascii="Times New Roman" w:hAnsi="Times New Roman"/>
          <w:sz w:val="28"/>
        </w:rPr>
        <w:t>. Sapeva dolorosamente che non sarebbe bastato prendere coscienza dell'inesorabile divergenza tra le due estremità: era altrsì necessario imbracciare l'arma del coraggio più risoluto e tirare verso di sé l'altro sé, tirando così anche sè stesso, come due assurdi astronauti nello spazio in cerca di un punto di congiungimento vitale. Cercare insomma un punto di incontro tra il dover essere e il voler essere che non fosse poi così lontano da quest'ultimo, il modo tale da conferire alla esistenza medesima senso più profondo e pieno.</w:t>
      </w:r>
    </w:p>
    <w:p>
      <w:pPr>
        <w:pStyle w:val="Normal"/>
        <w:bidi w:val="0"/>
        <w:spacing w:lineRule="atLeast" w:line="480"/>
        <w:jc w:val="both"/>
        <w:rPr/>
      </w:pPr>
      <w:r>
        <w:rPr>
          <w:rFonts w:ascii="Times New Roman" w:hAnsi="Times New Roman"/>
          <w:sz w:val="28"/>
        </w:rPr>
        <w:tab/>
        <w:t>Ricordo un giorno. Sedevamo su due grossi cuscini indiani, memoria di un viaggio lontano nel tempo di suo padre, con chissà quale donna e chissà quale pretesto, scusa o bugia e per chissà quale motivazione esistenzial-cosmico-misticistica. Lui aveva in mano “a tazzuriella e’ cafè”, fedele compagna di vita, mentre io, baciato in trasparenza da una spada di luce, rollavo allegramente un solitario joint. Stufato da questo suo egocentrismo esistenziale, tentati di fargli considerare la presenza degli “altri” nella vita di ognuno, la loro influenza, ...le loro interazioni. Sì, lo ammetto, dissi proprio "interazioni". Dio solo sa il perché! E' stata l'unica volta che ho detto "interazioni" a qualcuno che rispettassi profondamente (...io non parlo così, ...io non sono così). Fattosi d'improvviso serio e scuro, come i pomeriggi d’autunno che volgono a sera in un batter di ciglia, s'alzò, venendomi dinanzi. Lo guardai da sotto in su, aspirando la prima boccata di fumo, incerto nel valutare la sua improvvisa irruenza. M'afferrò per il collo del maglione e mi tirò di forza a sé, naso contro naso, fronte contro fronte, dicendo in tono baritonale e secco: " gli “altri” in queste cose non c'entrano. Chi sei e chi vuoi essere é un fatto esclusivo tra te e te. Guarda l'ipotesi, l'idea di Ares che vorresti realizzare e volale incontro. Così lontana sembra un fantasma intangibile, ma facendosi prossima la vedrai per ciò che é: un angelo. Il tuo angelo. É lui il tuo obiettivo. Insegui    l'angelo, diventa angelo, perché se c'é un Dio, ed io non ne ho dubbi, a lui solo dovrai rendere conto, e lui non accetterà come risposta un "ma-gli-altri". Nei Ssuoi confronti, la Vita é una responsabilità assolutamente personale di chi la    indossa. Insegui l'angelo, diventa angelo".</w:t>
      </w:r>
    </w:p>
    <w:p>
      <w:pPr>
        <w:pStyle w:val="Normal"/>
        <w:bidi w:val="0"/>
        <w:spacing w:lineRule="atLeast" w:line="480"/>
        <w:jc w:val="both"/>
        <w:rPr/>
      </w:pPr>
      <w:r>
        <w:rPr>
          <w:rFonts w:ascii="Times New Roman" w:hAnsi="Times New Roman"/>
          <w:sz w:val="28"/>
        </w:rPr>
        <w:tab/>
        <w:t>Si girò, facendo perno sul tallone sinistro, pensieroso e concentrato, dirigendo i passi verso l'altra stanza. Quel giorno accaddero due fatti nuovi nella mia vita: Ellade seppe spaventarmi, e, per la prima volta vidi il mio angelo. Come si dice: “non c’è patto senza contratto”. Poco più tardi tornò da me con un raffazzonato foglio di carta, le cui parole piegarono energicamente le residue certezze del mio animo, che divennero, implodendo, puro e genuino dubbio.</w:t>
      </w:r>
    </w:p>
    <w:p>
      <w:pPr>
        <w:pStyle w:val="Normal"/>
        <w:bidi w:val="0"/>
        <w:spacing w:lineRule="atLeast" w:line="480"/>
        <w:jc w:val="both"/>
        <w:rPr/>
      </w:pPr>
      <w:r>
        <w:rPr>
          <w:rFonts w:ascii="Times New Roman" w:hAnsi="Times New Roman"/>
          <w:sz w:val="28"/>
        </w:rPr>
        <w:tab/>
        <w:t xml:space="preserve">Lessi: </w:t>
      </w:r>
    </w:p>
    <w:p>
      <w:pPr>
        <w:pStyle w:val="Normal"/>
        <w:bidi w:val="0"/>
        <w:spacing w:lineRule="atLeast" w:line="480"/>
        <w:jc w:val="center"/>
        <w:rPr/>
      </w:pPr>
      <w:r>
        <w:rPr>
          <w:rFonts w:ascii="Times New Roman" w:hAnsi="Times New Roman"/>
          <w:sz w:val="28"/>
        </w:rPr>
        <w:t>E se i miei gesti possono far soffrire</w:t>
      </w:r>
    </w:p>
    <w:p>
      <w:pPr>
        <w:pStyle w:val="Normal"/>
        <w:bidi w:val="0"/>
        <w:spacing w:lineRule="atLeast" w:line="480"/>
        <w:jc w:val="center"/>
        <w:rPr/>
      </w:pPr>
      <w:r>
        <w:rPr>
          <w:rFonts w:ascii="Times New Roman" w:hAnsi="Times New Roman"/>
          <w:sz w:val="28"/>
        </w:rPr>
        <w:t>fa o Dio ch'io sia fermo,</w:t>
      </w:r>
    </w:p>
    <w:p>
      <w:pPr>
        <w:pStyle w:val="Normal"/>
        <w:bidi w:val="0"/>
        <w:spacing w:lineRule="atLeast" w:line="480"/>
        <w:jc w:val="center"/>
        <w:rPr/>
      </w:pPr>
      <w:r>
        <w:rPr>
          <w:rFonts w:ascii="Times New Roman" w:hAnsi="Times New Roman"/>
          <w:sz w:val="28"/>
        </w:rPr>
        <w:t>immobile nel rapido scroscio del tempo.</w:t>
      </w:r>
    </w:p>
    <w:p>
      <w:pPr>
        <w:pStyle w:val="Normal"/>
        <w:bidi w:val="0"/>
        <w:spacing w:lineRule="atLeast" w:line="480"/>
        <w:jc w:val="center"/>
        <w:rPr/>
      </w:pPr>
      <w:r>
        <w:rPr>
          <w:rFonts w:ascii="Times New Roman" w:hAnsi="Times New Roman"/>
          <w:sz w:val="28"/>
        </w:rPr>
        <w:t>E se le parole che dico</w:t>
      </w:r>
    </w:p>
    <w:p>
      <w:pPr>
        <w:pStyle w:val="Normal"/>
        <w:bidi w:val="0"/>
        <w:spacing w:lineRule="atLeast" w:line="480"/>
        <w:jc w:val="center"/>
        <w:rPr/>
      </w:pPr>
      <w:r>
        <w:rPr>
          <w:rFonts w:ascii="Times New Roman" w:hAnsi="Times New Roman"/>
          <w:sz w:val="28"/>
        </w:rPr>
        <w:t>sono fonte di lacrime,</w:t>
      </w:r>
    </w:p>
    <w:p>
      <w:pPr>
        <w:pStyle w:val="Normal"/>
        <w:bidi w:val="0"/>
        <w:spacing w:lineRule="atLeast" w:line="480"/>
        <w:jc w:val="center"/>
        <w:rPr/>
      </w:pPr>
      <w:r>
        <w:rPr>
          <w:rFonts w:ascii="Times New Roman" w:hAnsi="Times New Roman"/>
          <w:sz w:val="28"/>
        </w:rPr>
        <w:t>o Dio, prendi le mie labbra</w:t>
      </w:r>
    </w:p>
    <w:p>
      <w:pPr>
        <w:pStyle w:val="Normal"/>
        <w:bidi w:val="0"/>
        <w:spacing w:lineRule="atLeast" w:line="480"/>
        <w:jc w:val="center"/>
        <w:rPr/>
      </w:pPr>
      <w:r>
        <w:rPr>
          <w:rFonts w:ascii="Times New Roman" w:hAnsi="Times New Roman"/>
          <w:sz w:val="28"/>
        </w:rPr>
        <w:t>ed uniscile per sempre.</w:t>
      </w:r>
    </w:p>
    <w:p>
      <w:pPr>
        <w:pStyle w:val="Normal"/>
        <w:bidi w:val="0"/>
        <w:spacing w:lineRule="atLeast" w:line="480"/>
        <w:jc w:val="center"/>
        <w:rPr/>
      </w:pPr>
      <w:r>
        <w:rPr>
          <w:rFonts w:ascii="Times New Roman" w:hAnsi="Times New Roman"/>
          <w:sz w:val="28"/>
        </w:rPr>
        <w:t>O se ancora i miei occhi</w:t>
      </w:r>
    </w:p>
    <w:p>
      <w:pPr>
        <w:pStyle w:val="Normal"/>
        <w:bidi w:val="0"/>
        <w:spacing w:lineRule="atLeast" w:line="480"/>
        <w:jc w:val="center"/>
        <w:rPr/>
      </w:pPr>
      <w:r>
        <w:rPr>
          <w:rFonts w:ascii="Times New Roman" w:hAnsi="Times New Roman"/>
          <w:sz w:val="28"/>
        </w:rPr>
        <w:t>possono lanciare sguardi malvagi,</w:t>
      </w:r>
    </w:p>
    <w:p>
      <w:pPr>
        <w:pStyle w:val="Normal"/>
        <w:bidi w:val="0"/>
        <w:spacing w:lineRule="atLeast" w:line="480"/>
        <w:jc w:val="center"/>
        <w:rPr/>
      </w:pPr>
      <w:r>
        <w:rPr>
          <w:rFonts w:ascii="Times New Roman" w:hAnsi="Times New Roman"/>
          <w:sz w:val="28"/>
        </w:rPr>
        <w:t>Ti prego di chiuderli,</w:t>
      </w:r>
    </w:p>
    <w:p>
      <w:pPr>
        <w:pStyle w:val="Normal"/>
        <w:bidi w:val="0"/>
        <w:spacing w:lineRule="atLeast" w:line="480"/>
        <w:jc w:val="center"/>
        <w:rPr/>
      </w:pPr>
      <w:r>
        <w:rPr>
          <w:rFonts w:ascii="Times New Roman" w:hAnsi="Times New Roman"/>
          <w:sz w:val="28"/>
        </w:rPr>
        <w:t>sicché le tenebre soltanto</w:t>
      </w:r>
    </w:p>
    <w:p>
      <w:pPr>
        <w:pStyle w:val="Normal"/>
        <w:bidi w:val="0"/>
        <w:spacing w:lineRule="atLeast" w:line="480"/>
        <w:jc w:val="center"/>
        <w:rPr/>
      </w:pPr>
      <w:r>
        <w:rPr>
          <w:rFonts w:ascii="Times New Roman" w:hAnsi="Times New Roman"/>
          <w:sz w:val="28"/>
        </w:rPr>
        <w:t>mi siano compagne di vita.</w:t>
      </w:r>
    </w:p>
    <w:p>
      <w:pPr>
        <w:pStyle w:val="Normal"/>
        <w:bidi w:val="0"/>
        <w:spacing w:lineRule="atLeast" w:line="480"/>
        <w:jc w:val="center"/>
        <w:rPr/>
      </w:pPr>
      <w:r>
        <w:rPr>
          <w:rFonts w:ascii="Times New Roman" w:hAnsi="Times New Roman"/>
          <w:sz w:val="28"/>
        </w:rPr>
        <w:t>Ma fa, o Dio, che il mio amore</w:t>
      </w:r>
    </w:p>
    <w:p>
      <w:pPr>
        <w:pStyle w:val="Normal"/>
        <w:bidi w:val="0"/>
        <w:spacing w:lineRule="atLeast" w:line="480"/>
        <w:jc w:val="center"/>
        <w:rPr/>
      </w:pPr>
      <w:r>
        <w:rPr>
          <w:rFonts w:ascii="Times New Roman" w:hAnsi="Times New Roman"/>
          <w:sz w:val="28"/>
        </w:rPr>
        <w:t>sia sempre puro, dolce ed unico,</w:t>
      </w:r>
    </w:p>
    <w:p>
      <w:pPr>
        <w:pStyle w:val="Normal"/>
        <w:bidi w:val="0"/>
        <w:spacing w:lineRule="atLeast" w:line="480"/>
        <w:jc w:val="center"/>
        <w:rPr/>
      </w:pPr>
      <w:r>
        <w:rPr>
          <w:rFonts w:ascii="Times New Roman" w:hAnsi="Times New Roman"/>
          <w:sz w:val="28"/>
        </w:rPr>
        <w:t>fa che non porti tristezza</w:t>
      </w:r>
    </w:p>
    <w:p>
      <w:pPr>
        <w:pStyle w:val="Normal"/>
        <w:bidi w:val="0"/>
        <w:spacing w:lineRule="atLeast" w:line="480"/>
        <w:jc w:val="center"/>
        <w:rPr/>
      </w:pPr>
      <w:r>
        <w:rPr>
          <w:rFonts w:ascii="Times New Roman" w:hAnsi="Times New Roman"/>
          <w:sz w:val="28"/>
        </w:rPr>
        <w:t>ma gioia dell'animo</w:t>
      </w:r>
    </w:p>
    <w:p>
      <w:pPr>
        <w:pStyle w:val="Normal"/>
        <w:bidi w:val="0"/>
        <w:spacing w:lineRule="atLeast" w:line="480"/>
        <w:jc w:val="center"/>
        <w:rPr/>
      </w:pPr>
      <w:r>
        <w:rPr>
          <w:rFonts w:ascii="Times New Roman" w:hAnsi="Times New Roman"/>
          <w:sz w:val="28"/>
        </w:rPr>
        <w:t>e serenità nei cuori...</w:t>
      </w:r>
    </w:p>
    <w:p>
      <w:pPr>
        <w:pStyle w:val="Normal"/>
        <w:bidi w:val="0"/>
        <w:spacing w:lineRule="atLeast" w:line="480"/>
        <w:jc w:val="center"/>
        <w:rPr/>
      </w:pPr>
      <w:r>
        <w:rPr>
          <w:rFonts w:ascii="Times New Roman" w:hAnsi="Times New Roman"/>
          <w:sz w:val="28"/>
        </w:rPr>
        <w:t>altrimenti,</w:t>
      </w:r>
    </w:p>
    <w:p>
      <w:pPr>
        <w:pStyle w:val="Normal"/>
        <w:bidi w:val="0"/>
        <w:spacing w:lineRule="atLeast" w:line="480"/>
        <w:jc w:val="center"/>
        <w:rPr/>
      </w:pPr>
      <w:r>
        <w:rPr>
          <w:rFonts w:ascii="Times New Roman" w:hAnsi="Times New Roman"/>
          <w:sz w:val="28"/>
        </w:rPr>
        <w:t>o Dio,</w:t>
      </w:r>
    </w:p>
    <w:p>
      <w:pPr>
        <w:pStyle w:val="Normal"/>
        <w:bidi w:val="0"/>
        <w:spacing w:lineRule="atLeast" w:line="480"/>
        <w:jc w:val="center"/>
        <w:rPr/>
      </w:pPr>
      <w:r>
        <w:rPr>
          <w:rFonts w:ascii="Times New Roman" w:hAnsi="Times New Roman"/>
          <w:sz w:val="28"/>
        </w:rPr>
        <w:t>stendi la Tua mano,</w:t>
      </w:r>
    </w:p>
    <w:p>
      <w:pPr>
        <w:pStyle w:val="Normal"/>
        <w:bidi w:val="0"/>
        <w:spacing w:lineRule="atLeast" w:line="480"/>
        <w:jc w:val="center"/>
        <w:rPr/>
      </w:pPr>
      <w:r>
        <w:rPr>
          <w:rFonts w:ascii="Times New Roman" w:hAnsi="Times New Roman"/>
          <w:sz w:val="28"/>
        </w:rPr>
        <w:t>chiudila su di me,</w:t>
      </w:r>
    </w:p>
    <w:p>
      <w:pPr>
        <w:pStyle w:val="Normal"/>
        <w:bidi w:val="0"/>
        <w:spacing w:lineRule="atLeast" w:line="480"/>
        <w:jc w:val="center"/>
        <w:rPr/>
      </w:pPr>
      <w:r>
        <w:rPr>
          <w:rFonts w:ascii="Times New Roman" w:hAnsi="Times New Roman"/>
          <w:sz w:val="28"/>
        </w:rPr>
        <w:t>e prendimi al mondo dei corpi,</w:t>
      </w:r>
    </w:p>
    <w:p>
      <w:pPr>
        <w:pStyle w:val="Normal"/>
        <w:bidi w:val="0"/>
        <w:spacing w:lineRule="atLeast" w:line="480"/>
        <w:jc w:val="center"/>
        <w:rPr/>
      </w:pPr>
      <w:r>
        <w:rPr>
          <w:rFonts w:ascii="Times New Roman" w:hAnsi="Times New Roman"/>
          <w:sz w:val="28"/>
        </w:rPr>
        <w:t>per non lasciarmi mai più.</w:t>
      </w:r>
    </w:p>
    <w:p>
      <w:pPr>
        <w:pStyle w:val="Normal"/>
        <w:bidi w:val="0"/>
        <w:spacing w:lineRule="atLeast" w:line="480"/>
        <w:jc w:val="right"/>
        <w:rPr/>
      </w:pPr>
      <w:r>
        <w:rPr>
          <w:rFonts w:ascii="Times New Roman" w:hAnsi="Times New Roman"/>
          <w:sz w:val="28"/>
        </w:rPr>
        <w:t>(LA PREGHIERA, 19**, by Ellade)</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sz w:val="28"/>
        </w:rPr>
        <w:tab/>
        <w:t>Lessi, sottoscrissi, e piansi. Poi lo abbracciai, come si fa con il fratello ritrovato, tornato indietro per sincerarsi delle nostre condizioni, dopo che, da lungo tempo, ci ha lasciati indietro sulla strada della saggezza.</w:t>
      </w:r>
    </w:p>
    <w:p>
      <w:pPr>
        <w:pStyle w:val="Normal"/>
        <w:bidi w:val="0"/>
        <w:spacing w:lineRule="atLeast" w:line="480"/>
        <w:jc w:val="both"/>
        <w:rPr/>
      </w:pPr>
      <w:r>
        <w:rPr>
          <w:rFonts w:ascii="Times New Roman" w:hAnsi="Times New Roman"/>
          <w:sz w:val="28"/>
        </w:rPr>
        <w:tab/>
        <w:t>La sensazione “postuma”</w:t>
      </w:r>
      <w:r>
        <w:rPr>
          <w:rStyle w:val="FootnoteAnchor"/>
          <w:rFonts w:ascii="Times New Roman" w:hAnsi="Times New Roman"/>
          <w:sz w:val="20"/>
          <w:vertAlign w:val="superscript"/>
        </w:rPr>
        <w:footnoteReference w:id="4"/>
      </w:r>
      <w:r>
        <w:rPr>
          <w:rFonts w:ascii="Times New Roman" w:hAnsi="Times New Roman"/>
          <w:sz w:val="28"/>
        </w:rPr>
        <w:t xml:space="preserve"> di quel momento, vissuta di nuovo in queste righe, provoca nei miei sensi un moto talmente intenso che Ellade può distintamente avvertire nel proprio animo, pur a mezzo mondo di distanza, pur non credendo affatto nelle capacità e possibilità telepatiche dell'uomo.</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b/>
          <w:sz w:val="32"/>
        </w:rPr>
        <w:t>2). LA SCRITTURA.</w:t>
      </w:r>
    </w:p>
    <w:p>
      <w:pPr>
        <w:pStyle w:val="Normal"/>
        <w:bidi w:val="0"/>
        <w:spacing w:lineRule="atLeast" w:line="480"/>
        <w:jc w:val="both"/>
        <w:rPr/>
      </w:pPr>
      <w:r>
        <w:rPr>
          <w:rFonts w:ascii="Times New Roman" w:hAnsi="Times New Roman"/>
          <w:sz w:val="28"/>
        </w:rPr>
        <w:tab/>
        <w:t xml:space="preserve">Quando scrivo, quando riesco a scrivere, recupero tutta l'umanità che ho perduto nelle mie azioni dissennate e vagabonde. Ogni immagine bagnata nel mio inchiostro é un ricordo, piacevolmente ascoltato una seconda volta, ed un monito perpetuo al contempo. </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b/>
          <w:sz w:val="32"/>
        </w:rPr>
        <w:t>3). SARA.</w:t>
      </w:r>
    </w:p>
    <w:p>
      <w:pPr>
        <w:pStyle w:val="Normal"/>
        <w:bidi w:val="0"/>
        <w:spacing w:lineRule="atLeast" w:line="480"/>
        <w:jc w:val="both"/>
        <w:rPr/>
      </w:pPr>
      <w:r>
        <w:rPr>
          <w:rFonts w:ascii="Times New Roman" w:hAnsi="Times New Roman"/>
          <w:sz w:val="28"/>
        </w:rPr>
        <w:tab/>
        <w:t xml:space="preserve">Le prese le mani. Ne soppesò con uno sguardo intenso la forma, lo spessore, il colore. Indi appoggio l'indice sulla punta del naso intirizzito e le disse:    </w:t>
      </w:r>
    </w:p>
    <w:p>
      <w:pPr>
        <w:pStyle w:val="Normal"/>
        <w:bidi w:val="0"/>
        <w:spacing w:lineRule="atLeast" w:line="480"/>
        <w:jc w:val="both"/>
        <w:rPr/>
      </w:pPr>
      <w:r>
        <w:rPr>
          <w:rFonts w:ascii="Times New Roman" w:hAnsi="Times New Roman"/>
          <w:sz w:val="28"/>
        </w:rPr>
        <w:t xml:space="preserve">-"tu sei perfetta".    </w:t>
      </w:r>
    </w:p>
    <w:p>
      <w:pPr>
        <w:pStyle w:val="Normal"/>
        <w:bidi w:val="0"/>
        <w:spacing w:lineRule="atLeast" w:line="480"/>
        <w:jc w:val="both"/>
        <w:rPr/>
      </w:pPr>
      <w:r>
        <w:rPr>
          <w:rFonts w:ascii="Times New Roman" w:hAnsi="Times New Roman"/>
          <w:sz w:val="28"/>
        </w:rPr>
        <w:t xml:space="preserve">-"non é vero... sono umana".    </w:t>
      </w:r>
    </w:p>
    <w:p>
      <w:pPr>
        <w:pStyle w:val="Normal"/>
        <w:bidi w:val="0"/>
        <w:spacing w:lineRule="atLeast" w:line="480"/>
        <w:jc w:val="both"/>
        <w:rPr/>
      </w:pPr>
      <w:r>
        <w:rPr>
          <w:rFonts w:ascii="Times New Roman" w:hAnsi="Times New Roman"/>
          <w:sz w:val="28"/>
        </w:rPr>
        <w:t xml:space="preserve">-"é per questo che sei perfetta". Le risposte.    </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b/>
          <w:sz w:val="32"/>
        </w:rPr>
        <w:t>4). FRANCA</w:t>
      </w:r>
      <w:r>
        <w:rPr>
          <w:rFonts w:ascii="Times New Roman" w:hAnsi="Times New Roman"/>
          <w:sz w:val="32"/>
        </w:rPr>
        <w:t>.</w:t>
      </w:r>
    </w:p>
    <w:p>
      <w:pPr>
        <w:pStyle w:val="Normal"/>
        <w:bidi w:val="0"/>
        <w:spacing w:lineRule="atLeast" w:line="480"/>
        <w:jc w:val="both"/>
        <w:rPr/>
      </w:pPr>
      <w:r>
        <w:rPr>
          <w:rFonts w:ascii="Times New Roman" w:hAnsi="Times New Roman"/>
          <w:sz w:val="28"/>
        </w:rPr>
        <w:tab/>
        <w:t xml:space="preserve">Sorrideva Ade, in questi frangenti. Franca era sempre la ragione determinante di un consenso o una decisione paterne, mentre per Ellade si rinveniva sovente, con facilità non di rado assai forzata, una soluzione alternativa, non contestabile, in toni e tinte minori, invariabilmente dotata del sapore sommesso di un ripiego, che al Vecchio sapeva tanto di amara sconfitta. Non gelosia, ma rabbia, era dunque il sentimento celato dietro quel sorriso amaro, che, al contrario, era l'espressione suprema di gioia di esistere in ogni altra circostanza della sua vita. </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b/>
          <w:sz w:val="32"/>
        </w:rPr>
        <w:t>*4). LA VITA E GLI ALTRI.</w:t>
      </w:r>
    </w:p>
    <w:p>
      <w:pPr>
        <w:pStyle w:val="Normal"/>
        <w:bidi w:val="0"/>
        <w:spacing w:lineRule="atLeast" w:line="480"/>
        <w:jc w:val="both"/>
        <w:rPr/>
      </w:pPr>
      <w:r>
        <w:rPr>
          <w:rFonts w:ascii="Times New Roman" w:hAnsi="Times New Roman"/>
          <w:sz w:val="28"/>
        </w:rPr>
        <w:tab/>
        <w:t>Paragonava la vita ad un lungo piano infinito sul quale si stagliano, ordinati come le caselle di un cruciverba, multiformi distese di variopinti mattoncini Lego. Molto era contenuto in un quella curiosa metafora esistenziale: la scelta del libero arbitrio, un grappolo di necessari e categorici imperativi (pensa, agisci, vivi, crea...), la certa possibilità di un ogni futura possibilità, la ragione, la fantasia e la maturità. Tutto ritrovato io, nelle sue parole, perché tutto sapeva metterci per lui, in quel minestrone di concetti beni insaporito di spaziose ed adolescenti similitudini, che erano i suoli strampalati discorsi.</w:t>
      </w:r>
    </w:p>
    <w:p>
      <w:pPr>
        <w:pStyle w:val="Normal"/>
        <w:bidi w:val="0"/>
        <w:spacing w:lineRule="atLeast" w:line="480"/>
        <w:jc w:val="both"/>
        <w:rPr/>
      </w:pPr>
      <w:r>
        <w:rPr>
          <w:rFonts w:ascii="Times New Roman" w:hAnsi="Times New Roman"/>
          <w:sz w:val="28"/>
        </w:rPr>
        <w:tab/>
        <w:t xml:space="preserve">La vita era il contenuto inesistente di una scatola di Lego inesistente, i cui prezzi tuttavia, erano ordinatamente disposti su una pianura padana immaginaria, che potrebbe anche non esserci! Ogni combinazione infinita di forme e colori era potenziale in quella landa silenziosa ma viva, e ciascuno, trovandosi nell'esatto centro geometrico, non poteva che essere ingegnere di se stesso, costruttore della propria esistenza. Riteneva anzi, Dantesco come e forse più del sommo suo amico, che il peccato più infamante fosse, per l'appunto, l'ignavia: nessuno doveva esimersi dal realizzare, in vita, almeno un incastro significativo. Certo, vedeva i "più saggi" come creatori di strutture originalissime, ma spesso monocromatiche; gli "artisti", architetti di torri multicolori spianate verso l'alto dei cieli come fucili in guerra; i "politici", carpentieri instancabili alla ricerca di idee sempre più efficaci per difendere le proprie ciclopiche mura, da essi erette verso l'esterno    loro ostile, ignari che l'unica soluzione e via di scampo sia l'apertura di altrettanto imponenti spazi affacciati sul sociale. E via via, davanti ai miei occhi increduli, materializzava d'incanto, sorprendente esercizio di ipnosi e creazione cerebrale, ogni tipo umano che gli sovvenisse. Invero, ci divertivamo spesso ad andare oltre quel luogo di confine che gli altri solitamente chiamano normalità (o sanità mentale) con lo scopo esatto di fissarsi un limite, una soglia oltre la quale non rispondono più delle proprie azioni e reazioni, ma tutto dipende da tragiche disfunzioni del sistema umano. Questa frontiera, per noi, non esisteva, o meglio non esisteva come tale. Non già un limite invalicabile, bensì di un segnale di aveva raggiunto i "minimalia" dell'essere. Non un "di qui procedere che a vostro rischio", insomma, ma una ponte verso luoghi assolutamente vergini, perché ancora da creare mentalmente. E dall'alto    di quelle cime, in una prospettiva rivelatrice di dettagli indicativi, io ed    Ellade ci divertivamo ad osservare sotto di noi gli altri, ben attenti a non varcare, né pestare la linea ("don't cross the line", remember it, se vi troverete a passare in contrade Anglosassoni!!!).Creavamo giganteschi casellari tematici cerebrali, appesi al soffitto del nostro cielo in una stanza con il filo evanescente dei pensieri in libertà.    Ellade aveva sempre un posto per ciascuno e un "ciascuno" per ogni posto. L'ordine era in lui mania, difetto, pregio e forma-mentis nello stesso tempo. I miei personaggi, invece, finivano invariabilmente nel vuoto privo di significato compresso dall'    accalcarsi l'una sull'altra delle varie caselle. Qualunque fosse l'argomento, il profilo in esame, la caratteristica umana, non mi riusciva possibile rinvenire uno spazio pertinente. Ade sosteneva che rimanessi attratto irresistibilmente dalle diversità ed incongruenze piuttosto che dai tratti comuni. Lui era capace di sintetizzare l'essenziale, io di assaporare ciò che attorno ad esso si condensa. Insomma, erano i particolari che deragliavano il mio pensiero dai binari della attenzione, verso stazioni minori, periferiche e scalcinate. Così un giorno confessai al vecchio di sentirmi come lo stolto, intento ad osservare un uomo che indica verso l'alto, vedendo solamente il dito e non la luna che questo punta. Mi fissò intensamente, con fare piccato e sorpreso, ed ordinò "Guarda!" indicando un mio piccolo quadro sulla parete, al confronto immensa, fitta di mille altre immagini, posters, disegni, foto, cartoline, pupazzi e ricordi di tutta la mia vita. affastellati disordinatamente. "Cosa vedi?", domanda. "Il quadro che ho dipinto il mese scorso", risposi senza esitare; e lui concluse "Questo vuole forse dire che la parete e tutto il resto si sono ben nascosti dietro di esso?... non importa se il guardi ai particolari con maggiore intensità rispetto agli elementi da altri ritenuti essenziali: importa </w:t>
      </w:r>
      <w:r>
        <w:rPr>
          <w:rFonts w:ascii="Times New Roman" w:hAnsi="Times New Roman"/>
          <w:b/>
          <w:color w:val="000000"/>
          <w:sz w:val="28"/>
        </w:rPr>
        <w:t>l'intensità</w:t>
      </w:r>
      <w:r>
        <w:rPr>
          <w:rFonts w:ascii="Times New Roman" w:hAnsi="Times New Roman"/>
          <w:sz w:val="28"/>
        </w:rPr>
        <w:t xml:space="preserve">". E soggiunse: "Ti sembra di essere soltanto il vuoto attorno a un pianeta? Prova, invece, a pensarti come una ciambella che ricopre il vuoto attorno al proprio buco centrale! Cosa preferisci mangiare, il buco o la ciambella? ". "Il buco", sentenziai immediato, ma frastornato dalla libera associazione dei suoi pensieri che bussava insistente alla porta degli mio cranio per invaderlo". "Ecco", replicò, "Lascia a me il buco. A ciascuno il proprio". Ci aveva messo una manciata di anni, lui, per leggermi chiaramente dentro l'anima, lo spirito ed i desideri; ci metterò una vita, io, per scrivere confusamente la sua, su uno schermo monocromatico, arcaico per una moderno ultra piatto, come un dinosauro per l'uomo ...di domani. </w:t>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rFonts w:ascii="Times New Roman" w:hAnsi="Times New Roman"/>
          <w:sz w:val="28"/>
        </w:rPr>
      </w:pPr>
      <w:r>
        <w:rPr>
          <w:rFonts w:ascii="Times New Roman" w:hAnsi="Times New Roman"/>
          <w:sz w:val="28"/>
        </w:rPr>
      </w:r>
    </w:p>
    <w:p>
      <w:pPr>
        <w:pStyle w:val="Normal"/>
        <w:bidi w:val="0"/>
        <w:spacing w:lineRule="atLeast" w:line="480"/>
        <w:jc w:val="both"/>
        <w:rPr/>
      </w:pPr>
      <w:r>
        <w:rPr>
          <w:rFonts w:ascii="Times New Roman" w:hAnsi="Times New Roman"/>
          <w:b/>
          <w:sz w:val="32"/>
        </w:rPr>
        <w:t>5). AIGOR.</w:t>
      </w:r>
    </w:p>
    <w:p>
      <w:pPr>
        <w:pStyle w:val="Normal"/>
        <w:bidi w:val="0"/>
        <w:spacing w:lineRule="atLeast" w:line="480"/>
        <w:jc w:val="both"/>
        <w:rPr/>
      </w:pPr>
      <w:r>
        <w:rPr>
          <w:rFonts w:ascii="Times New Roman" w:hAnsi="Times New Roman"/>
          <w:sz w:val="28"/>
        </w:rPr>
        <w:t xml:space="preserve">Essere alternativi per scelta è una vocazione, così come esserlo per vocazione è una scelta: ma essere alternativi per forza è, e rimarrà sempre, solo una stupida, futile ed incosciente forzatura. </w:t>
      </w:r>
    </w:p>
    <w:p>
      <w:pPr>
        <w:pStyle w:val="Normal"/>
        <w:bidi w:val="0"/>
        <w:spacing w:lineRule="atLeast" w:line="480"/>
        <w:jc w:val="both"/>
        <w:rPr>
          <w:rFonts w:ascii="Times New Roman" w:hAnsi="Times New Roman"/>
          <w:b/>
          <w:b/>
          <w:sz w:val="28"/>
        </w:rPr>
      </w:pPr>
      <w:r>
        <w:rPr>
          <w:rFonts w:ascii="Times New Roman" w:hAnsi="Times New Roman"/>
          <w:b/>
          <w:sz w:val="28"/>
        </w:rPr>
      </w:r>
    </w:p>
    <w:p>
      <w:pPr>
        <w:pStyle w:val="Normal"/>
        <w:bidi w:val="0"/>
        <w:spacing w:lineRule="atLeast" w:line="480"/>
        <w:jc w:val="both"/>
        <w:rPr/>
      </w:pPr>
      <w:r>
        <w:rPr/>
      </w:r>
    </w:p>
    <w:sectPr>
      <w:headerReference w:type="default" r:id="rId8"/>
      <w:footerReference w:type="default" r:id="rId9"/>
      <w:footnotePr>
        <w:numFmt w:val="decimal"/>
      </w:footnotePr>
      <w:type w:val="nextPage"/>
      <w:pgSz w:w="11906" w:h="16838"/>
      <w:pgMar w:left="1134" w:right="1134" w:gutter="0" w:header="680" w:top="1418" w:footer="1181"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5" w:leader="none"/>
      </w:tabs>
      <w:bidi w:val="0"/>
      <w:jc w:val="left"/>
      <w:rPr/>
    </w:pPr>
    <w:r>
      <w:rPr>
        <w:rFonts w:ascii="Times New Roman" w:hAnsi="Times New Roman"/>
      </w:rPr>
      <w:tab/>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0</w:t>
    </w:r>
    <w:r>
      <w:rPr>
        <w:rFonts w:ascii="Times New Roman" w:hAnsi="Times New Roman"/>
      </w:rPr>
      <w:fldChar w:fldCharType="end"/>
    </w:r>
    <w:r>
      <w:rPr>
        <w:rFonts w:ascii="Times New Roman" w:hAnsi="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position w:val="7"/>
        </w:rPr>
        <w:t>”</w:t>
      </w:r>
      <w:r>
        <w:rPr>
          <w:rFonts w:ascii="Times New Roman" w:hAnsi="Times New Roman"/>
          <w:position w:val="7"/>
        </w:rPr>
        <w:t>SIN CITY: THAT YELLOW BASTARD</w:t>
      </w:r>
      <w:r>
        <w:rPr>
          <w:rFonts w:ascii="Times New Roman" w:hAnsi="Times New Roman"/>
        </w:rPr>
        <w:t>”, n° 2 - Frank Miller, Dark Horse, 1996</w:t>
      </w:r>
    </w:p>
  </w:footnote>
  <w:footnote w:id="3">
    <w:p>
      <w:pPr>
        <w:pStyle w:val="Footnote"/>
        <w:bidi w:val="0"/>
        <w:jc w:val="left"/>
        <w:rPr/>
      </w:pPr>
      <w:r>
        <w:rPr>
          <w:rStyle w:val="FootnoteCharacters"/>
        </w:rPr>
        <w:footnoteRef/>
      </w:r>
      <w:r>
        <w:rPr>
          <w:rFonts w:ascii="Times New Roman" w:hAnsi="Times New Roman"/>
          <w:position w:val="7"/>
        </w:rPr>
        <w:t>”</w:t>
      </w:r>
      <w:r>
        <w:rPr>
          <w:rFonts w:ascii="Times New Roman" w:hAnsi="Times New Roman"/>
          <w:position w:val="7"/>
        </w:rPr>
        <w:t>L</w:t>
      </w:r>
      <w:r>
        <w:rPr>
          <w:rFonts w:ascii="Times New Roman" w:hAnsi="Times New Roman"/>
        </w:rPr>
        <w:t>’ELASTICO”, Giorgio Gaber, 197?</w:t>
      </w:r>
    </w:p>
  </w:footnote>
  <w:footnote w:id="4">
    <w:p>
      <w:pPr>
        <w:pStyle w:val="Footnote"/>
        <w:bidi w:val="0"/>
        <w:jc w:val="left"/>
        <w:rPr/>
      </w:pPr>
      <w:r>
        <w:rPr>
          <w:rStyle w:val="FootnoteCharacters"/>
        </w:rPr>
        <w:footnoteRef/>
      </w:r>
      <w:r>
        <w:rPr>
          <w:rFonts w:ascii="Times New Roman" w:hAnsi="Times New Roman"/>
          <w:position w:val="7"/>
        </w:rPr>
        <w:t>”</w:t>
      </w:r>
      <w:r>
        <w:rPr>
          <w:rFonts w:ascii="Times New Roman" w:hAnsi="Times New Roman"/>
          <w:position w:val="7"/>
        </w:rPr>
        <w:t>CASTELLI DI RABBIA</w:t>
      </w:r>
      <w:r>
        <w:rPr>
          <w:rFonts w:ascii="Times New Roman" w:hAnsi="Times New Roman"/>
        </w:rPr>
        <w:t>”, Alessandro Barricco, Rizzoli,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5" w:leader="none"/>
      </w:tabs>
      <w:bidi w:val="0"/>
      <w:jc w:val="left"/>
      <w:rPr/>
    </w:pPr>
    <w:r>
      <w:rPr>
        <w:rFonts w:ascii="Times New Roman" w:hAnsi="Times New Roman"/>
      </w:rPr>
      <w:tab/>
    </w:r>
    <w:r>
      <w:rPr>
        <w:rFonts w:ascii="Times New Roman" w:hAnsi="Times New Roman"/>
        <w:b/>
        <w:sz w:val="28"/>
      </w:rPr>
      <w:t>ELLADE</w:t>
    </w:r>
    <w:r>
      <w:rPr>
        <w:rFonts w:ascii="Times New Roman" w:hAnsi="Times New Roman"/>
        <w:b/>
      </w:rPr>
      <w:t xml:space="preserve"> sturiellèt &amp; poèsi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