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drawing>
          <wp:inline distT="0" distB="0" distL="0" distR="0">
            <wp:extent cx="297370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Asociación de Scouts de México A. C.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rovincia Colima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18º Encuentro de Expresión y Arte Scout 1997 / Delegación Colimense / Anexo 1</w:t>
      </w:r>
    </w:p>
    <w:p>
      <w:pPr>
        <w:pStyle w:val="Normal"/>
        <w:ind w:firstLine="284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ista de concursos, talleres y actividades especiales a las que la Delegación Colimense tendrá derecho a participar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>Concursos</w:t>
      </w:r>
      <w:r>
        <w:rPr>
          <w:rFonts w:eastAsia="Arial" w:cs="Arial" w:ascii="Arial" w:hAnsi="Arial"/>
          <w:b/>
          <w:bCs/>
          <w:sz w:val="18"/>
          <w:szCs w:val="18"/>
        </w:rPr>
        <w:t>: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18º Festival de la Canción Scout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- Composición original. 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Adaptación scout /música conocida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Adaptación. tema: Espiritu Scout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Interpretación de Jihuayeya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Canciones tradicionales anteriores.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Himnos para eventos de 1998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Composición original: instrumentos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xpresión Gráfic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Dibujo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Pintura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aricatura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Diseño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artel Scout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Fotografía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rigrafía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xpresión por vide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omercial Scout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Reportaje en Video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Video Clip Scout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Video Novela Scout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xpresión Literari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uento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Periodismo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Poesía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xpresión Gastronómic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omida sin utensilio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Gastronomía típica regional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xpresión tecnológica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Paginas web a través de Internet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Expresión Corporal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eatro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arcos Simbólicos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uadro de adelanto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otem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Bordón Scout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Banderín Scout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Flechas de Precursora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Horquillas Rover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apas de la Vida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olección Scout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Nudos Scouts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Nuevos marcos simbólicos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Ajedrez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anada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ropas Scout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ropas de expedicionario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lane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couters y Dirigentes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Oratori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El escultismo en el siglo XXI.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Filateli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anada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ropas Scout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ropas de expedicionario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lane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couters y Dirigente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asters.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3" w:space="0" w:equalWidth="true" w:sep="false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</w:sectPr>
      </w:pP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sz w:val="18"/>
          <w:szCs w:val="18"/>
          <w:u w:val="single"/>
        </w:rPr>
        <w:t>Talleres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i w:val="false"/>
          <w:iCs w:val="false"/>
          <w:sz w:val="18"/>
          <w:szCs w:val="18"/>
          <w:u w:val="single"/>
        </w:rPr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allado en mader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allado en piedr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allado en Vidri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allado en jabón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allado en parafin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odelado en plastilin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Diseño con hilos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Collage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eatro Guiñol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ñalación en semafor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ñalación en Morse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Radiocomunicación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arco Scout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Pirograbad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Huellas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18"/>
          <w:szCs w:val="18"/>
        </w:rPr>
        <w:t>- Maqueta de campament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Ecologí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bjetos de mader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Papel Maché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Pintura mural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écnicas de campism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Vitrales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Objetos de plomo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rigrafí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Fotografí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Tallado de fruta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icroondas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Gelatina artística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Menús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Servicio de mesa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4" w:space="0" w:equalWidth="true" w:sep="false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  <w:t xml:space="preserve">Actividades especiales </w:t>
      </w:r>
    </w:p>
    <w:p>
      <w:pPr>
        <w:pStyle w:val="Normal"/>
        <w:ind w:firstLine="284"/>
        <w:jc w:val="center"/>
        <w:rPr>
          <w:rFonts w:ascii="Arial" w:hAnsi="Arial" w:eastAsia="Arial" w:cs="Arial"/>
          <w:b/>
          <w:b/>
          <w:bCs/>
          <w:sz w:val="18"/>
          <w:szCs w:val="18"/>
          <w:u w:val="single"/>
        </w:rPr>
      </w:pPr>
      <w:r>
        <w:rPr>
          <w:rFonts w:eastAsia="Arial"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- Encuentros Mininacionales:</w:t>
      </w:r>
      <w:r>
        <w:rPr>
          <w:rFonts w:eastAsia="Arial" w:cs="Arial" w:ascii="Arial" w:hAnsi="Arial"/>
          <w:sz w:val="18"/>
          <w:szCs w:val="18"/>
        </w:rPr>
        <w:t xml:space="preserve"> Campamentos nacionales simulados dentro de un ambiente de compañerismo y alegría. Actividades especialmente diseñadas para tí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- Megabuzón Movil:</w:t>
      </w:r>
      <w:r>
        <w:rPr>
          <w:rFonts w:eastAsia="Arial" w:cs="Arial" w:ascii="Arial" w:hAnsi="Arial"/>
          <w:sz w:val="18"/>
          <w:szCs w:val="18"/>
        </w:rPr>
        <w:t xml:space="preserve"> Expresa tus opiniones del evento y saluda a quien tu quieras, andará por ahí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- Café Rock Scout:</w:t>
      </w:r>
      <w:r>
        <w:rPr>
          <w:rFonts w:eastAsia="Arial" w:cs="Arial" w:ascii="Arial" w:hAnsi="Arial"/>
          <w:sz w:val="18"/>
          <w:szCs w:val="18"/>
        </w:rPr>
        <w:t xml:space="preserve"> Ven y disfruta de un café en un ambiente Scout-Bohemio, y por las noches, ven a bailar hasta que amanezca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- Tómate la foto:</w:t>
      </w:r>
      <w:r>
        <w:rPr>
          <w:rFonts w:eastAsia="Arial" w:cs="Arial" w:ascii="Arial" w:hAnsi="Arial"/>
          <w:sz w:val="18"/>
          <w:szCs w:val="18"/>
        </w:rPr>
        <w:t xml:space="preserve"> Expresate originalmente y obtén una foto de recuerdo en condiciones inolvidables.</w:t>
      </w:r>
    </w:p>
    <w:p>
      <w:pPr>
        <w:pStyle w:val="Normal"/>
        <w:ind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- Fiesta de bienvenida: El viernes se celebrará la tradicional fiesta de bienvenida, conoce a tus compañeros del evento, aprovecha la ocasión para bailar y convivir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- Teatro Infantil</w:t>
      </w:r>
      <w:r>
        <w:rPr>
          <w:rFonts w:eastAsia="Arial" w:cs="Arial" w:ascii="Arial" w:hAnsi="Arial"/>
          <w:sz w:val="18"/>
          <w:szCs w:val="18"/>
        </w:rPr>
        <w:t>: Disfruta de excelentes obras de teatro infantil montadas por profesionales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>- III Reunion nacional de insignias terminales:</w:t>
      </w:r>
      <w:r>
        <w:rPr>
          <w:rFonts w:eastAsia="Arial" w:cs="Arial" w:ascii="Arial" w:hAnsi="Arial"/>
          <w:sz w:val="18"/>
          <w:szCs w:val="18"/>
        </w:rPr>
        <w:t xml:space="preserve"> Participa en ésta reunion y apuntate en el libro de oro de los caballeros scouts de la asociación.</w:t>
      </w:r>
    </w:p>
    <w:p>
      <w:pPr>
        <w:pStyle w:val="Normal"/>
        <w:ind w:firstLine="284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- Exposición de marcos simbólicos:</w:t>
      </w:r>
      <w:r>
        <w:rPr>
          <w:rFonts w:eastAsia="Arial" w:cs="Arial" w:ascii="Arial" w:hAnsi="Arial"/>
          <w:sz w:val="18"/>
          <w:szCs w:val="18"/>
        </w:rPr>
        <w:t xml:space="preserve"> Adjunto al evento habrá un montaje de carpetas de Scouters y dirigentes, libros de oro, bitácoras, escudos de grupo y antigüedades scouts, trae tu material y participa, se entregarán menciones honorificas a los mejores trabajos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-02H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-02H" w:hAnsi="BR-02H" w:eastAsia="BR-02H" w:cs="BR-02H"/>
      <w:color w:val="auto"/>
      <w:sz w:val="28"/>
      <w:szCs w:val="28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LANIX\MSOFFICE\WINWORD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9T20:22:00Z</dcterms:created>
  <dc:creator>ing. soft.</dc:creator>
  <dc:description/>
  <dc:language>en-US</dc:language>
  <cp:lastModifiedBy>ing. soft.</cp:lastModifiedBy>
  <cp:lastPrinted>1997-06-11T20:06:00Z</cp:lastPrinted>
  <dcterms:modified xsi:type="dcterms:W3CDTF">1997-06-11T20:07:00Z</dcterms:modified>
  <cp:revision>4</cp:revision>
  <dc:subject/>
  <dc:title>Asociaci�n de Scouts de M�xico</dc:title>
</cp:coreProperties>
</file>