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ΚΩΔΙΚΟΙ ΑΝΑΣΤΟΛ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42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Κωδικός</w:t>
            </w:r>
          </w:p>
        </w:tc>
        <w:tc>
          <w:tcPr>
            <w:tcW w:w="7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Περιγραφή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Αναστολή πληρωμής Εισαγωγικών ή Εξαγωγικών δασμών (άρθρο 28α </w:t>
              <w:tab/>
              <w:t>Τελωνειακός Κώδικας).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Αναστολή πληρωμής Τέλους ταξινόμησης  επιβατικών αυτοκινήτων για έκθεση (Ν.2682/99).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Διαδικασία καταβολής (όχι στο Τελωνείο) του Φ.Π.Α. στα εισαγόμενα επενδυτικά αγαθά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Διαδικασία καταβολής (όχι στο Τελωνείο) του Φ.Π.Α. στα εισαγόμενα περιοδικά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,ξένο τύπο κ.λ.π.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ΑΛΟΥΜΙΝΙΟΝ ΤΗΣ ΕΛΛΑΔΟΣ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:Διαδικασία παραλαβής πρώτων και βοηθητικών υλών με πίστωση. Ν.4110/60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ΙΣΤΩΣΗ ΤΟΥ ΕΙΔ. ΦΟΡΟΥ ΚΑΤΑΝΑΛΩΣΗΣ ΚΑΙ Φ.Π.Α ΓΙΑ 56 ΗΜΕΡΕΣ [Ν.2127/93 ΑΡΘ.49 ΚΑΙ Α.Υ.Ο Δ.1795/1107/30-12-92]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ΑΜΕΣΗ ΚΑΤΑΒΟΛΗ ΕΙΔ. Φ.Κ ΚΑΙ ΑΝΑΣΤΟΛΗ ΤΟΥ Φ.Π.Α ΜΕΧΡΙ ΤΗΝ 15 ΗΜΕΡΑ ΤΟΥ ΕΠΟΜΕΝΟΥ ΜΗΝ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Αναστολή του Ε.Φ.Κ. μέχρι ένα τρίμηνο και του Φ.Π.Α. μέχρι την 15η ημέρα του επόμενου μήνα στην αιθυλική αλκοόλη (Ν.2127/93 αρθ.56 &amp; 58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Άμεση καταβολή του Ε.Φ.Κ. και αναστολή πληρωμής του Φ.Π.Α. μέχρι την 15η ημέρα του επόμενου μήνα στην Αιθυλική Αλκοόλη (παρ.5 αρθ. 56 Ν.2127/93 )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Αναστολή Ε.Φ.Κ. και του Φ.Π.Α. μέχρι την 25η του επόμενου μήνα για οινοπνευματώδη προϊόντα, από Φορολογικές Αποθήκες, με  προορισμό τα Δωδεκάνησ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tLeast" w:line="240" w:before="240" w:after="60"/>
      <w:jc w:val="both"/>
      <w:outlineLvl w:val="0"/>
    </w:pPr>
    <w:rPr>
      <w:rFonts w:ascii="Arial" w:hAnsi="Arial" w:cs="Arial"/>
      <w:b/>
      <w:color w:val="800000"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spacing w:lineRule="atLeast" w:line="240" w:before="240" w:after="60"/>
      <w:outlineLvl w:val="1"/>
    </w:pPr>
    <w:rPr>
      <w:rFonts w:ascii="Arial" w:hAnsi="Arial" w:cs="Arial"/>
      <w:b/>
      <w:color w:val="800080"/>
      <w:kern w:val="2"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spacing w:lineRule="atLeast" w:line="240" w:before="240" w:after="60"/>
      <w:jc w:val="both"/>
      <w:outlineLvl w:val="2"/>
    </w:pPr>
    <w:rPr>
      <w:rFonts w:ascii="Arial" w:hAnsi="Arial" w:cs="Arial"/>
      <w:b/>
      <w:color w:val="008080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jc w:val="both"/>
      <w:outlineLvl w:val="3"/>
    </w:pPr>
    <w:rPr>
      <w:b/>
      <w:i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40" w:before="240" w:after="60"/>
      <w:jc w:val="both"/>
      <w:outlineLvl w:val="4"/>
    </w:pPr>
    <w:rPr>
      <w:rFonts w:ascii="Arial" w:hAnsi="Arial" w:cs="Arial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60"/>
      <w:jc w:val="both"/>
      <w:outlineLvl w:val="5"/>
    </w:pPr>
    <w:rPr>
      <w:rFonts w:ascii="Arial" w:hAnsi="Arial" w:cs="Arial"/>
      <w:i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40" w:before="240" w:after="60"/>
      <w:jc w:val="both"/>
      <w:outlineLvl w:val="6"/>
    </w:pPr>
    <w:rPr>
      <w:rFonts w:ascii="Arial" w:hAnsi="Arial" w:cs="Arial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240" w:before="240" w:after="60"/>
      <w:jc w:val="both"/>
      <w:outlineLvl w:val="7"/>
    </w:pPr>
    <w:rPr>
      <w:rFonts w:ascii="Arial" w:hAnsi="Arial" w:cs="Arial"/>
      <w:i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 w:before="240" w:after="60"/>
      <w:jc w:val="both"/>
      <w:outlineLvl w:val="8"/>
    </w:pPr>
    <w:rPr>
      <w:rFonts w:ascii="Arial" w:hAnsi="Arial" w:cs="Arial"/>
      <w:i/>
      <w:sz w:val="18"/>
      <w:lang w:val="en-US" w:eastAsia="en-US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1:59:00Z</dcterms:created>
  <dc:creator>kostas katsoulis</dc:creator>
  <dc:description/>
  <dc:language>en-US</dc:language>
  <cp:lastModifiedBy>kostas katsoulis</cp:lastModifiedBy>
  <dcterms:modified xsi:type="dcterms:W3CDTF">2001-04-19T12:53:00Z</dcterms:modified>
  <cp:revision>2</cp:revision>
  <dc:subject/>
  <dc:title>1</dc:title>
</cp:coreProperties>
</file>