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ί Μονάδων Μέτρη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%vol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%vol / εκατόλιτρ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ωρητικότητα φορτίου σε μετρικούς τόνου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100 τεμάχι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αριθμός καρατιών (1 μετρικό καράτι = 2 x 10-4kg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κιλό διυδροστρεπτομυκί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άνυδρου καθαρού βάρου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μαλακού σιταριού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μεικτό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καθαρό ζώντος βάρου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καθαρού βάρους ξερής μάζ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καθαρό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καθαρό λευκής ζάχαρ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κιλο καθαρό για 1% βάρους γλυκόζ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υρώ (μέτρα 468 και 469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γραμμάριο σχάσιμων ισοτόπ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γραμμάρ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ολική χωρητικότητ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λιτρ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κατόμετρ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χλωριούχου χολί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όνος χλωριούχου καλί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συνολικής αλκοόλ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στραγγισμένου προϊόντ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καθαρό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βάρους γαλακτικής ύλ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βάρους ξερής γαλακτικής ύλ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1000 λίτ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μεθυλαμί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αζώτ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υπεροξειδίου του υδρογό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υδροξειδίου του καλίου (καυστικό κάλιο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οξειδίου του καλί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φωσφορικού ανυδρίτη ( πεντοξείδιο του φωσφόρου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ξερής ύλης (90%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υδροξειδίου του νατρίου (καυστικό νάτριο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ιλιόγραμμο ουρανί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λίτρο καθαρής αλκοόλης (100%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λίτρ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1000 τεμάχι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ετραγωνικό μέτρ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κυβικό μέτρ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1000 κυβικά μέτ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μέτρ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1000 κιλοβατώρι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αριθμός τεμαχί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αριθμός τεμαχίων φλασκώ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αριθμός στοιχεί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αριθμός ζευγώ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terajoule (ανώτερη θερμαντική ικανότητ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όνος καθαρής χωρητικότητ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όνος καθαρού βάρους ξερής μάζ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όνος καθαρό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όνος καθαρός για 1% βάρους γλυκόζ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πλατό επί εκατόλιτ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κυβικά εκατοστά κινητή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1000 ζευγάρια (μέτρα 468 και 469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πλατό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υγειονομικά δικαιώματα (σταυλισμου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ποσά που αυξάνουν τη φορολογητέα αξία ΦΠ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ισφορά υπέρ του ΙΚ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ισφορά υπέρ του ΤΑΚΕ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ισφορά υπέρ οργανισμού βάμβακ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ποσά που αφαιρούνται από τη φορολογητέα αξία ΦΠ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συμψηφισμός ΦΠΑ (καπνικά-οινοπνευματώδη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αξία ταινιών και καταστροφών στα καπνικά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ΓΑ που αναλογεί στα καταστραφέντα ελληνικά τσιγά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φορολογητέα αξία αυτ/των και καπνικών προϊόντ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ΤΕΠΠΑ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ΕΤΕΠΠΑΑ ατελώ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αρτόσημο ΕΤΕΠΠΑ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χαρτόσημο ΕΤΕΠΠΑΑ ατελώ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ΟΓΑ χαρτοσήμου ετεππα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ΟΓΑ χαρτοσήμου ετεππαα ατελώ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ιμή εισόδ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ιμή cif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τιμή cif πριν τον τελωνισμό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καθαρή τιμή ελεύθ. στα σύνο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καθαρή τιμή ελεύθ. στα σύνορα πριν τον τελωνισμό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στατιστική αξί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Souv">
    <w:altName w:val="Arial"/>
    <w:charset w:val="00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/>
      </w:rPr>
    </w:pPr>
    <w:r>
      <w:rPr>
        <w:lang w:val="el-GR"/>
      </w:rPr>
      <w:t>Οδηγίες Υλοποίησης ASCII Files - Version 1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HellasSouv;Arial" w:hAnsi="HellasSouv;Arial" w:cs="HellasSouv;Arial"/>
      <w:b w:val="false"/>
      <w:i w:val="false"/>
      <w:sz w:val="24"/>
      <w:u w:val="none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160z0">
    <w:name w:val="WW8NumSt160z0"/>
    <w:qFormat/>
    <w:rPr>
      <w:rFonts w:ascii="MT Symbol;Symbol" w:hAnsi="MT Symbol;Symbol" w:cs="MT Symbol;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2:00Z</dcterms:created>
  <dc:creator>kostas katsoulis</dc:creator>
  <dc:description/>
  <dc:language>en-US</dc:language>
  <cp:lastModifiedBy>kostas katsoulis</cp:lastModifiedBy>
  <dcterms:modified xsi:type="dcterms:W3CDTF">2001-04-19T12:28:00Z</dcterms:modified>
  <cp:revision>2</cp:revision>
  <dc:subject/>
  <dc:title>1</dc:title>
</cp:coreProperties>
</file>