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ΚΩΔΙΚΟΙ ΛΙΜΕΝΩΝ ΝΗΟΛΟΓΗΣΗ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tbl>
      <w:tblPr>
        <w:tblW w:w="85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42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Κωδικός</w:t>
            </w:r>
          </w:p>
        </w:tc>
        <w:tc>
          <w:tcPr>
            <w:tcW w:w="7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Περιγραφή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ΒΔΗ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ΓΙΑΣ ΓΑΛΗΝ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ΓΙΑΣ ΚΥΡΙΑΚΗΣ ΕΡΙΝΝΕΡ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ΓΙΑΣ ΠΕΛΑΓ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ΓΙΟΥ ΕΥΣΤΡΑΤ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ΓΙΟΥ ΚΗΡΥΚΟΥ ΙΚΑΡ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ΓΙΟΥ ΚΩΝΣΤΑΝΤΙΝ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ΓΙΟΥ ΝΙΚΟΛΑ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ΓΙΟΚΑΜΠΟΥ ΕΥΒΟ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ΓΙΟΚΑΜΠΟΥ ΛΑΡΙΣ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ΙΓΙΝ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ΙΓ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ΙΔΗΨ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ΙΤΩΛΙΚΟΥ ΑΙΤ/Ν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ΚΡΑΤΑΣ ΑΧΑΪ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ΛΕΞΑΝΔΡΟΥΠΟΛ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ΛΙΒΕΡ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ΛΟΝΗΣ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ΜΦΙΛΟΧ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2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ΝΔΡ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2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ΝΤΙΚΥΡ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2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ΡΚΙΤΣ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2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ΣΤΑΚ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2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ΑΣΤΥΠΑΛΑ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2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ΒΑΣΙΛΙΚΩΝ ΕΥΒΟ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2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ΒΟΛ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2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ΓΑΛΑΞΕΙΔ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2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ΓΑΥΡ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2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ΓΑΩΟΥ ΠΑΞ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ΓΕΡΑΚΙΝΗΣ ΧΑΛΚΙΔΙΚ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ΓΛΥΦΑΣ ΦΘΙΩΤΙΔ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ΓΛΩΣΣΑΣ ΣΚΟΠΕΛ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ΓΥΘΕ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ΔΑΦΝ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ΔΙΑΦΑΝ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ΔΥΡΟΥ ΛΑΚΩΝ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ΕΛΕΥΘΕΡΩΝ ΚΑΒΑΛ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ΕΛΕΥΣΙΝ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3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ΕΡΜΙΟΝ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ΕΥΔΗΛΟΥ ΙΚΑΡ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ΖΑΚΥΝΘ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ΗΓΟΥΜΕΝΙΤΣ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ΗΡΑΚΛΕ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ΘΕΣΣΑΛΟΝΙΚ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ΘΗΡ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ΙΕΡΑΠΕΤΡ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ΙΕΡΙΣΣ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ΙΘΑΚ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4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ΙΣΘΜΙ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ΙΤΕ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ΑΒΑΛ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ΑΛΑΜΑΤ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ΑΛΥΜΝ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ΑΛΩΝ ΛΙΜΕΝ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ΑΡΔΑΜΑΙΝ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ΑΡΔΑΜΥΛ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ΑΡΛΟΒΑΣ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5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ΑΡΠΑΘ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ΑΡΥΣΤ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ΑΣ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ΑΣΤΕΛ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ΑΤΑΚΟΛ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ΑΤΑΠΟΛΩΝ ΑΜΟΡΓ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ΑΨΑΛΙΟΥ ΚΥΘΗ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ΕΡΑΜΩΤ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ΕΡΚΥΡ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ΕΦΑΛΛΗΝ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6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ΙΑΤ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ΙΜΩΛ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ΟΙΛΑΔΑΣ ΕΡΜΙΟΝΙΔ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ΟΡΙΝΘ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ΟΡΩΝΗΣ ΜΕΣΣΗΝ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ΥΘΝ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ΥΛΛΗΝ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ΥΜ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ΥΠΑΡΙΣΣ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ΚΩ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7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ΛΑΓΟ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8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ΛΑΡΥΜΝ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8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ΛΑΥΡ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8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ΛΕΙΨ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8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ΛΕΡ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8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ΛΕΥΚΑΔ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8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ΛΕΥΚΙΜΗΣ ΚΕΡΚΥΡ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8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ΛΕΩΝΙΔ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8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ΛΗΞΟΥΡ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8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ΛΙΒΑΔΙΩΝ ΤΗΛ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8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ΛΙΜΝΗΣ ΕΥΒΟ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9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ΛΙΝΔ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9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ΛΟΥΤΡΑΚΙΟΥ ΓΛΩΣΣΑΣ ΣΚΟΠΕΛ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9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ΑΝΤΟΥΔ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9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ΑΡΚΟΠΟΥΛ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9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ΑΡΜΑΡ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9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ΑΡΩΝΕ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9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ΕΓΙΣΤ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9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ΕΘΑΝ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9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ΕΝΙΔΙΟΥ ΑΙΤ/Ν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9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ΕΣΣΟΛΟΓΓ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0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ΕΣΤΩΝ Χ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0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ΗΘΥΜΝ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0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ΗΛ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0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ΟΝΕΜΒΑΣ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0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ΟΥΔΡ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0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ΠΑΤΣ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0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ΥΚΟΝ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0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ΥΡΙΝ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0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ΜΥΤΙΛΗΝ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0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ΝΑΞ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1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ΝΑΥΠΑΚΤ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1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ΝΑΥΠΛ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1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ΝΕΑΠΟΛΗΣ ΒΟΪ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1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ΝΕΑΣ ΠΕΡΑΜ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1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ΝΕΩΝ ΣΤΥ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1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ΝΙΣΥΡ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1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ΝΥΔΡΙΟΥ ΛΕΥΚΑΔ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1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ΟΘΩΝΟΥΣ ΚΕΡΚΥΡ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1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ΟΙΝΟΥΣΣ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1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ΑΛΑΙΑΣ ΕΠΙΔΑΥΡ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2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ΑΛΑΙΑΣ ΦΩΚΑ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2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ΑΛΑΙΟΧΩΡΑΣ ΣΕΛΙΝ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2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ΑΛΟΥΚΙΟΥ ΑΜΑΛΙΑΔ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2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ΑΡΑΛΙΑΣ ΆΣΤΡΟΥ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2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ΑΡΑΛΙΑΣ ΠΕΤΡΙΩΝ ΕΥΒΟ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2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ΑΡΓ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2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ΑΡ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2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ΑΤΜ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2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ΑΤΡ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2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ΕΙΡΑΙ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3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ΕΡΑΜΑΤΟΣ ΚΟΛΠΟΥ ΓΕΡ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3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ΕΥΚΙΟΥ ΕΥΒΟ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3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ΛΑΤΑΜΩΝΑΣ ΠΙΕΡ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3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ΛΩΜΑΡ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3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ΟΛΥΧΝΙΤΟΥ ΛΕΣΒ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3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ΟΡ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3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ΟΡΟΥ ΚΕΦΑΛΛΗΝ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3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ΟΡΤΟ ΓΕΡΜΕΝΟ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3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ΟΡΤΟ ΚΑΡΡ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3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ΟΡΤΟ ΧΕΛΙ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4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ΡΕΒΕΖ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4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ΡΙΝ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4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ΥΘΑΓΟΡΕ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4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ΠΥΛ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4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ΡΑΦΗΝ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4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ΡΕΘΥΜΝ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4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ΡΟΔ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4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ΑΓΙΑΔΟΥ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4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ΑΜ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4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ΑΜΟΘΡΑΚ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5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ΑΜ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5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ΕΡΙΦ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5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ΗΤΕΙ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5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ΙΓΡ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5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ΙΦΝ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5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ΚΑΛΑΣ ΑΤΑΛΑΝΤ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5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ΚΙΑΘ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5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ΚΟΠΕΛ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5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ΚΥΡ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5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ΠΕΤΣ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6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ΤΑΥΡΟΥ ΘΕΣ/ΝΙΚ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6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ΤΡΑΤΩΝ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6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ΤΥΛΙΔΑ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6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ΥΒΟΤ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6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ΥΜ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6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ΣΥΡΟ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6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ΤΗΛ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6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ΤΗΝ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6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ΤΟΛΟΥ ΑΡΓΟΛΙΔ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6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ΥΔΡ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7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ΦΑΝΑΡΙΟΥ ΡΟΔΟΠ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71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ΦΙΣΚΑΡΔ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72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ΦΟΛΕΓΑΝΔΡ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73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ΦΟΥΡΝΩΝ ΚΟΡΣΕ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74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ΧΑΛΚ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75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ΧΑΛΚΙΔΑ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76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ΧΑΝΙ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77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ΧΙΟΥ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78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ΧΩΡΑΣ ΣΦΑΚΙΩΝ ΚΡΗΤΗΣ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79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ΨΑΡ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180</w:t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ΩΡΕΩΝ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</w:r>
          </w:p>
        </w:tc>
        <w:tc>
          <w:tcPr>
            <w:tcW w:w="7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lasSouv">
    <w:altName w:val="Arial"/>
    <w:charset w:val="00"/>
    <w:family w:val="roman"/>
    <w:pitch w:val="variable"/>
  </w:font>
  <w:font w:name="MT Symbol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tLeast" w:line="240" w:before="240" w:after="60"/>
      <w:jc w:val="both"/>
      <w:outlineLvl w:val="0"/>
    </w:pPr>
    <w:rPr>
      <w:rFonts w:ascii="Arial" w:hAnsi="Arial" w:cs="Arial"/>
      <w:b/>
      <w:color w:val="800000"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tLeast" w:line="240" w:before="240" w:after="60"/>
      <w:outlineLvl w:val="1"/>
    </w:pPr>
    <w:rPr>
      <w:rFonts w:ascii="Arial" w:hAnsi="Arial" w:cs="Arial"/>
      <w:b/>
      <w:color w:val="800080"/>
      <w:kern w:val="2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tLeast" w:line="240" w:before="240" w:after="60"/>
      <w:jc w:val="both"/>
      <w:outlineLvl w:val="2"/>
    </w:pPr>
    <w:rPr>
      <w:rFonts w:ascii="Arial" w:hAnsi="Arial" w:cs="Arial"/>
      <w:b/>
      <w:color w:val="00808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HellasSouv;Arial" w:hAnsi="HellasSouv;Arial" w:cs="HellasSouv;Arial"/>
      <w:b w:val="false"/>
      <w:i w:val="false"/>
      <w:sz w:val="24"/>
      <w:u w:val="none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auto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color w:val="auto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color w:val="auto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  <w:sz w:val="16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  <w:color w:val="auto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5z0">
    <w:name w:val="WW8Num325z0"/>
    <w:qFormat/>
    <w:rPr>
      <w:rFonts w:ascii="Symbol" w:hAnsi="Symbol" w:cs="Symbol"/>
      <w:color w:val="auto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160z0">
    <w:name w:val="WW8NumSt160z0"/>
    <w:qFormat/>
    <w:rPr>
      <w:rFonts w:ascii="MT Symbol;Symbol" w:hAnsi="MT Symbol;Symbol" w:cs="MT Symbol;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2:01:00Z</dcterms:created>
  <dc:creator>kostas katsoulis</dc:creator>
  <dc:description/>
  <dc:language>en-US</dc:language>
  <cp:lastModifiedBy>kostas katsoulis</cp:lastModifiedBy>
  <dcterms:modified xsi:type="dcterms:W3CDTF">2001-04-19T12:35:00Z</dcterms:modified>
  <cp:revision>2</cp:revision>
  <dc:subject/>
  <dc:title>1</dc:title>
</cp:coreProperties>
</file>