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ΚΩΔΙΚΟΙ ΟΡΩΝ ΠΑΡΑΔΟΣΗΣ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429"/>
      </w:tblGrid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Κωδικός</w:t>
            </w:r>
          </w:p>
        </w:tc>
        <w:tc>
          <w:tcPr>
            <w:tcW w:w="74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Περιγραφή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FR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ΚΟΣΤΟΣ ΚΑΙ ΝΑΥΛΟΣ (C ΚΑΙ F)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IF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ΚΟΣΤΟΣ, ΑΣΦΑΛΙΣΤΡΑ ΚΑΙ ΝΑΥΛΟΣ (CF)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IP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ΚΑΤΑΒΛΗΘΕΙΣ ΝΑΥΛΟΣ, ΠΕΡΙΛΑΜΒΑΝΟΜΕΝΗΣ ΤΗΣ ΑΣΦΑΛΕΙΑ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PT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ΚΑΤΑΒΛΗΘΕΙΣ ΝΑΥΛΟ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AF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ΠΑΡΑΔΟΣΗ ΣΤΑ ΣΥΝΟΡΑ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DP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ΠΑΡΑΔΟΣΗ ΜΕ ΚΑΤΑΒΟΛΗ ΔΑΣΜΩΝ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DDU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ΠΑΡΑΔΟΣΗ ΧΩΡΙΣ ΚΑΤΑΒΟΛΗ ΔΑΣΜΩΝ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Q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ΠΑΡΑΔΟΣΗ ΣΤΗΝ ΑΠΟΒΑΘΡΑ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S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ΠΑΡΑΛΑΒΗ ΑΠΟ ΤΟ ΠΛΟΙΟ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XW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ΣΤΟ ΕΡΓΟΣΤΑΣΙΟ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AS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ΕΛΕΥΘΕΡΟ ΜΕΧΡΙ ΤΟ ΠΛΟΙΟ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CA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ΕΛΕΥΘΕΡΟ ΣΤΟ ΜΕΤΑΦΟΡΕΑ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OB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ΕΛΕΥΘΕΡΟ ΣΤΟ ΠΛΟΙΟ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XX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ΟΡΟΙ ΠΑΡΑΔΟΣΗΣ ΔΙΑΦΟΡΕΤΙΚΟΙ ΑΠΟ ΤΟΥΣ ΑΝΑΦΕΡΟΜΕΝΟΥ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284" w:right="28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tLeast" w:line="240" w:before="240" w:after="60"/>
      <w:jc w:val="both"/>
      <w:outlineLvl w:val="0"/>
    </w:pPr>
    <w:rPr>
      <w:rFonts w:ascii="Arial" w:hAnsi="Arial" w:cs="Arial"/>
      <w:b/>
      <w:color w:val="800000"/>
      <w:kern w:val="2"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5E5E5" w:val="clear"/>
      <w:spacing w:lineRule="atLeast" w:line="240" w:before="240" w:after="60"/>
      <w:outlineLvl w:val="1"/>
    </w:pPr>
    <w:rPr>
      <w:rFonts w:ascii="Arial" w:hAnsi="Arial" w:cs="Arial"/>
      <w:b/>
      <w:color w:val="800080"/>
      <w:kern w:val="2"/>
      <w:sz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E5E5" w:val="clear"/>
      <w:spacing w:lineRule="atLeast" w:line="240" w:before="240" w:after="60"/>
      <w:jc w:val="both"/>
      <w:outlineLvl w:val="2"/>
    </w:pPr>
    <w:rPr>
      <w:rFonts w:ascii="Arial" w:hAnsi="Arial" w:cs="Arial"/>
      <w:b/>
      <w:color w:val="008080"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240" w:after="60"/>
      <w:jc w:val="both"/>
      <w:outlineLvl w:val="3"/>
    </w:pPr>
    <w:rPr>
      <w:b/>
      <w:i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240" w:before="240" w:after="60"/>
      <w:jc w:val="both"/>
      <w:outlineLvl w:val="4"/>
    </w:pPr>
    <w:rPr>
      <w:rFonts w:ascii="Arial" w:hAnsi="Arial" w:cs="Arial"/>
      <w:sz w:val="22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60"/>
      <w:jc w:val="both"/>
      <w:outlineLvl w:val="5"/>
    </w:pPr>
    <w:rPr>
      <w:rFonts w:ascii="Arial" w:hAnsi="Arial" w:cs="Arial"/>
      <w:i/>
      <w:sz w:val="22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240" w:before="240" w:after="60"/>
      <w:jc w:val="both"/>
      <w:outlineLvl w:val="6"/>
    </w:pPr>
    <w:rPr>
      <w:rFonts w:ascii="Arial" w:hAnsi="Arial" w:cs="Arial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tLeast" w:line="240" w:before="240" w:after="60"/>
      <w:jc w:val="both"/>
      <w:outlineLvl w:val="7"/>
    </w:pPr>
    <w:rPr>
      <w:rFonts w:ascii="Arial" w:hAnsi="Arial" w:cs="Arial"/>
      <w:i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240" w:before="240" w:after="60"/>
      <w:jc w:val="both"/>
      <w:outlineLvl w:val="8"/>
    </w:pPr>
    <w:rPr>
      <w:rFonts w:ascii="Arial" w:hAnsi="Arial" w:cs="Arial"/>
      <w:i/>
      <w:sz w:val="18"/>
      <w:lang w:val="en-US" w:eastAsia="en-US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11:50:00Z</dcterms:created>
  <dc:creator>kostas katsoulis</dc:creator>
  <dc:description/>
  <dc:language>en-US</dc:language>
  <cp:lastModifiedBy>kostas katsoulis</cp:lastModifiedBy>
  <dcterms:modified xsi:type="dcterms:W3CDTF">2001-04-19T12:30:00Z</dcterms:modified>
  <cp:revision>3</cp:revision>
  <dc:subject/>
  <dc:title>1</dc:title>
</cp:coreProperties>
</file>