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ί Εύρους Ατελειώ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κωδικός</w:t>
            </w:r>
          </w:p>
        </w:tc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περιγραφή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πλήρης απαλλαγή από ΦΠΑ , ΕΦΚ και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ΦΠΑ και ΛΦ καταβολή ΕΦΚ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ΕΦΚ και ΛΦ καταβολή ΦΠΑ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ΦΠΑ καταβολή ΕΦΚ και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ΕΦΚ καταβολή ΦΠΑ και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6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πλήρης απαλλαγή από μειωμένο ΦΠΑ,ΕΦΚ&amp;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7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ΕΦΚ&amp;ΛΦ καταβολή μειωμένου ΦΠΑ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8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μειωμένο ΦΠΑ καταβολή ΕΦΚ &amp;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09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μειωμένο ΦΠΑ &amp; ΛΦ καταβολή ΕΦΚ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παλλαγή από ΕΦΚ καταβολή μειωμένου ΦΠΑ &amp; ΛΦ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0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επ.αυτ/τα-μοτ/τες.καταβολή 20% 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επ.αυτ/τα.καταβολή ΦΠΑ &amp; 20%τ.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επ.αυτ/τα.καταβολή ΦΠΑ &amp; 50%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επ.αυτ/τα-μοτ/τες.καταβ.20%τ.τ.ο ΦΠΑ δεν υπολογ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αυτ.τροχόσπιτα.καταβολή 20%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αυτ.τροχ.καταβ.20%τ.τ 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6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αυτ.τροχ.καταβολή ΦΠΑ&amp;20%Τ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7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οικούντες:αυτ.τροχ.καταβολή ΦΠΑ&amp;50%Τ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9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θύματα τρομ.ενεργειων:επ.αυτ/τα.καταβ.δασμών ΦΠΑ &amp; 20%Τ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0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θύματα τρομ.ενεργειων:επ.αυτ/τα.καταβ.20%.ο ΦΠΑ δεν υπολογιζ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πολυτεκνοι:επ.αυτ/τα.καταβολή δασμών,ΦΠΑ και 50%τ.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πολυτεκνοι:επ.αυτ/τα,καταβολή 50%ΤΤ 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καταβολή δασμών&amp;ΦΠΑ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καταβολή δασμών,ΦΠΑ &amp; 30%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6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καταβολή 30%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7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καταβολή δασμών,ΦΠΑ &amp; 58% 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8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νάπηροι:επ.αυτ/τα.καταβολή 58%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9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ταξι:επ.αυτ/τα.καταβολή δασμών,ΦΠΑ&amp;13%Τ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0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ταξι:επ.αυτ/τα,καταβολή 13%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ταξι:επ.αυτ/τα,καταβολή δασμών,ΦΠΑ &amp; 50% 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ταξι:επ.αυτ/τα,καταβολή 50%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ιερές μονές Αγίου Όρους:επ.αυτ/τα.πλήρης απαλλαγή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.ν. 89/67:επ.αυτ/τα.πλήρης απαλλαγή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.ν.89/67:επ.αυτ/τα.απαλλαγή από ΤΤ.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6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κληρονομική διαδοχη:επ.αυτ/τα.καταβολή 20% 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7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ημόσιο:φορτηγά.καταβολή δασμών,ΦΠΑ &amp; 10%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8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ημόσιο:επ.αυτ/τα δωρεάν παρ.καταβ.δασμών, ΦΠΑ και 20% τ.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9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ήμοι:επ.αυτ/τα δωρεάν παρ.καταβολή δασμών ΦΠΑ &amp; 20% τ.τ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0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ήμοι:φορτηγά δωρεάν παρ.καταβολή δασμών ΦΠΑ &amp; 20%τ.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ήμοι:επ.αυτ/τα δωρεάν παρ.καταβ.20%ΤΤ.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δήμοι:φορτηγά δωρεάν παρ.καταβ.10%ΤΤ.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νοσοκομεία:ασθενοφόρα δωρεάν παρ.καταβ.δασμών,ΦΠΑ&amp; 20%τ.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edefop:επ.αυτ/τα. πλήρης απαλλαγή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edefop:επ.αυτ/τα. απαλλαγή από τ.τ. ο ΦΠΑ δεν υπολογίζεται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6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Νατο (επιβ. αυτ/τα για μέλη του ΑΣΣΔΕ)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7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Νατο (επιβ.αυτ/τα για μέλη του ΑΣΣΔΕ ο ΦΠΑ δεν υπολογίζεται)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8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Νατο(αυτ/να τροχόσπιτα για μέλη του ΑΣΣΔΕ)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9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Νατο(αυτ/να τροχ. για μέλη του ΑΣΣΔΕ ο ΦΠΑ δεν υπολογίζεται)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υτοκ.τροχοσπιτα:καταβολή δασμών ΦΠΑ&amp;ΤΤ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υτοκ.τροχοσπιτα:καταβ.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ηλεκτροκίνητα(94/12 εοκ):καταβολή δασμών και ΦΠΑ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ταχειρισμένα αυτ/τα ε.ε:καταβ.ΤΤ.ο ΦΠΑ δεν υπολογίζεται.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αυτ/τα τ.χ. που το ΤΤ δεν καταβάλλεται κατά την εισαγωγή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μειωμένοι συντελεστές ΦΠΑ:οι συντ.ΦΠΑ μειώνονται 30%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8:00Z</dcterms:created>
  <dc:creator>kostas katsoulis</dc:creator>
  <dc:description/>
  <dc:language>en-US</dc:language>
  <cp:lastModifiedBy>kostas katsoulis</cp:lastModifiedBy>
  <dcterms:modified xsi:type="dcterms:W3CDTF">2001-04-19T12:50:00Z</dcterms:modified>
  <cp:revision>2</cp:revision>
  <dc:subject/>
  <dc:title>1</dc:title>
</cp:coreProperties>
</file>