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ΣΥΝΗΜΜΕΝΩΝ ΕΓΓΡΑΦ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ΣΥΜΜΟΡΦΩΣ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ΠΟΙΟΤΗΤ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ΚΥΚΛΟΦΟΡΙΑΣ Α.ΤR.1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ΚΑΤΑΛΟΓΟΣ ΕΜΠΟΡΕΥΜΑΤΟΚΙΒΩΤΙ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7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ΚΑΤΑΛΟΓΟΣ ΣΥΣΚΕΥΑΣ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ΡΟΤΙΜΟΛΟΓ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ΕΜΠΟΡΙΚΟ ΤΙΜΟΛΟΓ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ΦΥΛΛΟ ΠΟΡΕΙΑΣ ΑΠΟ ΔΙΑΜΕΤΑΚΟΜΙΣΤ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ΚΥΡΙΑ ΦΟΡΤΩΤΙΚ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ΦΟΡΤΩΤΙΚ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ΦΟΡΤΩΤΙΚΗ ΘΑΛΑΣΣΙΑΣ ΜΕΤΑΦΟ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ΦΟΡΤΩΤΙΚΗ ΕΚΔΟΘΕΙΣΑ ΑΠΟ ΠΡΑΚΤΟΡΑ ΔΙΑΜΕΤΑΚΟΜΙΣ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ΦΟΡΤΩΤΙΚΗ ΣΙΔΗΡΟΔΡΟΜΙΚΗΣ ΜΕΤΑΦΟΡΑΣ (CIM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ΣΥΝΟΔΕΥΤΙΚΟΣ ΚΑΤΑΛΟΓΟΣ SMGS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ΦΟΡΤΩΤΙΚΗ ΟΔΙΚΗΣ ΜΕΤΑΦΟ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4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ΦΟΡΤΩΤΙΚΗ ΑΕΡΟΠΟΡΙΚΗΣ ΜΕΤΑΦΟ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4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ΚΥΡΙΑ ΦΟΡΤΩΤΙΚΗ ΑΕΡΟΠΟΡΙΚΗΣ ΜΕΤΑΦΟ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5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ΕΛΤΙΟ ΑΠΟΣΤΟΛΗΣ (ΤΑΧΥΔΡΟΜΙΚΑ ΔΕΜΑΤ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6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ΕΓΓΡΑΦΟ ΜΕΤΑΦΟΡΑΣ ΠΟΛΛΑΠΛΩΝ ΜΕΣΩΝ / ΣΥΝΔΙΑΣΜΕΝΗΣ ΜΕΤΑΦΟΡΑΣ (ΓΕΝΙΚΑ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ΗΛΩΤΙΚΟ ΦΟΡΤ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ΕΛΤΙΟ ΑΝΑΛΥΤΙΚΗΣ ΚΑΤΑΣΤΑΣΗΣ-BORDEREAU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ΗΛΩΣΗ Τ ΚΟΙΝΟΤΙΚΗΣ/ΚΟΙΝΗΣ ΔΙΑΜΕΤΑΚΟΜΙΣ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2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ΗΛΩΣΗ Τ1 ΚΟΙΝΟΤΙΚΗΣ/ΚΟΙΝΗΣ ΔΙΑΜΕΤΑΚΟΜΙΣ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ΗΛΩΣΗ Τ2 ή T2F ΚΟΙΝΟΤΙΚΗΣ/ΚΟΙΝΗΣ ΔΙΑΜΕΤΑΚΟΜΙΣ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ΕΓΓΡΑΦΟ ΕΛΕΓΧΟΥ Τ5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2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Τ2L ή T2LF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ΙΑΣΑΦΗΣΗ ΕΜΠΟΡΕΥΜΑΤΩΝ ΠΡΟΣ ΕΞΑΓΩΓ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5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ΦΥΤΟΫΓΕΙΟΝΟΜΙΚΟΥ ΕΛΕΓΧ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5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ΥΓΕΙΟΝΟΜΙΚΟΥ ΕΛΕΓΧ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5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ΚΤΗΝΙΑΤΡΙΚΟΥ ΕΛΕΓΧ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ΚΑΤΑΓΩΓΗΣ (CERTIFICATE OF ORIGIN ΒΑΣΕΙ ΜΗ ΠΡΟΤΙΜΗΣΙΑΚΩΝ ΚΑΝΟΝΩΝ ΚΑΤΑΓΩΓΗΣ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ΗΛΩΣΗ ΚΑΤΑΓΩΓΗΣ ΕΠΙ ΤΙΜΟΛΟΓ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ΠΡΟΤΙΜΗΣΙΑΚΗΣ ΚΑΤΑΓΩΓ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ΚΑΤΑΓΩΓΗΣ ΣΓΠ (GSP FORM-A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ΑΔΕΙΑ ΕΙΣΑΓΩΓΗΣ (ΤΟΜΕΑΣ ΜΕΤΡΩΝ L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ΑΔΕΙΑ ΕΞΑΓΩΓΗΣ (ΤΟΜΕΑΣ ΜΕΤΡΩΝ Χ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ΑΔΕΙΑ ΕΞΑΓΩΓΗΣ Η ΟΠΟΙΑ ΕΚΔΙΔΕΤΑΙ ΑΠΟ ΤΗ ΧΩΡΑ ΚΑΤΑΓΩΓΗΣ (ΤΟΜΕΑΣ ΜΕΤΡΩΝ Ε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1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ΑΛΛΑ ΠΙΣΤΟΠΟΙΗΤΙΚΑ (ΤΟΜΕΑΣ C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3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ΗΛΩΣΗ ΦΟΡΤΙΟΥ (ΑΦΙΞΗ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4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ΑΔΕΙΑ ΑΠΟΚΛΕΙΣΜ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5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ΕΝΤΥΠΟ TIF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5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ΕΛΤΙΟ TIR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5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ΙΣΤΟΠΟΙΗΤΙΚΟ ΚΑΤΑΓΩΓΗΣ EUR-1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5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ΔΕΛΤΙΟ ΑΤ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ZZZ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ΑΛΛ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Χ0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ΕΤΕΠΠΑ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Χ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ΠΡΩΤΟΚΟΛΛΟ ΚΑΤΑΣΤΡΟΦΗΣ ΠΡΟΙΟΝΤΩΝ Ε.Φ.Κ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Χ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ΑΠΟΦΑΣΗ ΕΠΙΣΤΡΟΦΗΣ Φ.Π.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00:00Z</dcterms:created>
  <dc:creator>kostas katsoulis</dc:creator>
  <dc:description/>
  <dc:language>en-US</dc:language>
  <cp:lastModifiedBy>kostas katsoulis</cp:lastModifiedBy>
  <dcterms:modified xsi:type="dcterms:W3CDTF">2001-04-19T12:52:00Z</dcterms:modified>
  <cp:revision>2</cp:revision>
  <dc:subject/>
  <dc:title>1</dc:title>
</cp:coreProperties>
</file>