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ΤΡΟΠΩΝ ΜΕΤΑΦΟΡΑΣ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ΑΛΑΣΣΙΕΣ ΜΕΤΑΦΟΡ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ΓΟΝΙ ΜΕΣΑ ΣΕ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ΙΚΟ ΟΧΗΜΑ ΜΕ ΚΙΝΗΤΗΡΑ ΜΕΣΑ ΣΕ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ΥΜΟΥΛΚΟΥΜΕΝΟ Η ΗΜΙΡΥΜΟΥΛΚΟΥΜΕΝΟ ΟΧΗΜΑ ΜΕΣΑ ΣΕ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ΟΙΟ ΕΣΩΤΕΡΙΚΗΣ ΝΑΥΣΙΠΛΟΪΑΣ ΜΕΣΑ ΣΕ ΠΛΟΙΟ ΘΑΛΑΣΣΙΑΣ ΝΑΥΣΙΠΛΟΪ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ΙΔΗΡΟΔΡΟΜΙΚΗ ΜΕΤΑΦ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ΙΚΟ ΟΧΗΜΑ  ΕΠΙ ΣΙΔΗΡΟΔΡΟΜΙΚΟΥ ΟΧΗΜΑΤ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ΙΚΗ ΜΕΤΑΦ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ΕΡΟΠΟΡΙΚΗ ΜΕΤΑΦ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ΧΥΔΡΟΜΙΚΕΣ ΑΠΟΣΤΟΛ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 ΕΓΚΑΤΑΣΤΑΣΕΙΣ ΜΕΤΑΦΟ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ΩΤΕΡΙΚΕΣ ΠΛΩΤΕΣ ΜΕΤΑΦΟΡΕ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ΦΕΡΟΜΕΝ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0:00Z</dcterms:created>
  <dc:creator>kostas katsoulis</dc:creator>
  <dc:description/>
  <dc:language>en-US</dc:language>
  <cp:lastModifiedBy>kostas katsoulis</cp:lastModifiedBy>
  <dcterms:modified xsi:type="dcterms:W3CDTF">2001-04-19T12:07:00Z</dcterms:modified>
  <cp:revision>3</cp:revision>
  <dc:subject/>
  <dc:title>1</dc:title>
</cp:coreProperties>
</file>