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0"/>
        </w:rPr>
      </w:pPr>
      <w:r>
        <w:rPr>
          <w:sz w:val="20"/>
        </w:rPr>
        <w:t>ΚΩΔΙΚΟΙ ΤΕΛΩΝΕΙΩ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ωδικός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   Εισαγωγ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   Εισαγωγής-Εφοδί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ίγι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ου Νικολά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ου Γαλή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ου Ευστρατ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ου Κων/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ου Νικολά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ου Πελαγί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ριν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ερολιμένα Αθην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ην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ιγ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ιδηψ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ξανδρούπολ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ιβε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οννήσ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οργ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ουλιαν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πελακί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φιλοχί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κυ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γοστολ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ρτ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στακ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στυπάλαι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ταλάντ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χαρν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   Εισαγωγ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 Οινοπνευματωδών και Καπνικ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έροι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ασιλικ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ομηχανικών  &amp; Εύφλεκτων Υλ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λισ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υλιαγμέ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όλ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   Εξαγωγής &amp; Μεταφορά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  Τελειοποίησης &amp; Εισαγωγ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Arial" w:ascii="Arial" w:hAnsi="Arial"/>
              </w:rPr>
              <w:t>35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έ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υ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ρακιν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λυφάδ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ουβι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υθε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  Μεταφοράς &amp; Εξαγωγ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  Ταχυδρομικών  Δεμάτ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Τελωνείου Αττικ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Τελωνείου Θεσσαλονίκ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ΕΤ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ΠΑΕ  Αττικ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ΠΑΕ Θεσσαλονίκ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ΠΕΑ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άφ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οϊρά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ράμ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ρυμάδ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   Αερολιμέν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   Εισαγωγ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δομέ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ευθερ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ευσί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μιό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υδήλ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υζών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   Ελευθέρων Τελωνειακών Συγκροτημάτ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 Οινοπνευματωδών και Καπνικ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ακύνθ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γουμενίτσ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ρακλε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άσ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ή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ηβ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εράπετ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ερισσ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θάκ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Ίσθμι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τέ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ωαννίν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άσ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έ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έρκυ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ήπων Έβ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βάλ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κκαβιά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αμάτ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λον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ύμ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δάμαι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δίτσ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δάμυλ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λοβασ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πάθ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ύστ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στοριά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κώλ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ερί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ντρική Υπηρεσία - Δ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ραμωτ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κί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μώλ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ίσσαμ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λάδ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μοτην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ίνθ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ρυσταλλοπηγή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υθήρ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υλλή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υπαρισσί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ω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θ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μ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έ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αυ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ιψ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υκάδ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ωνιδ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ηξου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ιμ. Μεσογαί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ήλ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γίστ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γανησ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ρτζά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σολογγ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λύβ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νεμβασί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ύδ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υκό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υτιλή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ύρινας Λήμ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 Μηχανιώ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 Ορεστίαδ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Καλλικράτει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Μαρμαρ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Μουδανι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Ρόδ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Σκιών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άξ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ίκ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πάκτ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πλ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άπολης Βοι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υδ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άνθ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νουσ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νοφύτ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ρμεν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ρμου Μονής Βατοπεδ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ρμου Μονής Ζωγράφ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ρμου Μονής Ιβήρ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ρμου Πόρτο Καρ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ρμου Τσιμέντων ΑΓΕ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υρανούπολ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άργ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ά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άτμ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άχης Μεγάρ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λ. Επιδαύ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λαί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λαιοχώ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λαιών Ψαρ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μφυλλ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ξ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. Άστρου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τρ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ταμών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ωμα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ύτ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υχνίτ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έβεζ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μαχώ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τολεμαϊδ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υθ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υθαγορε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ρτο Κουφ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ρτο Λάγ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ρτο Χελ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ύλ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ύργ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αφή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εθύμ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όδ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   Εισαγωγή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  Ελευθέρων Τελ/κών Συγκροτημάτ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άμ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άμ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άρτ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ίφ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γιάδ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αμί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μοθράκ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ρίφ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ρρ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ητεί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άτιστ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κυών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ιάθ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ύδ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ύ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πετσ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υρ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ρατων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υλίδ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μ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ΛΩΝΕΙΟ ΑΕΡΟΛΙΜΕΝΑ (ΕΛΕΥΘΕΡΙΟΣ ΒΕΝΙΖΕΛΟΣ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ήλ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ήν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λωνειακές Διευθύνσεις Κεντρικης Υπηρεσίας Υπ. Οι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ίπολ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ικάλ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ικε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σιγγελίου Αλμυρ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Ύδρ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σκάρδ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λώριν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λεγάνδρ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άλκ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λκίδα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νί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ορευτ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ας Σφακί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ρε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ρωπο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Souv">
    <w:altName w:val="Arial"/>
    <w:charset w:val="00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HellasSouv;Arial" w:hAnsi="HellasSouv;Arial" w:cs="HellasSouv;Arial"/>
      <w:b w:val="false"/>
      <w:i w:val="false"/>
      <w:sz w:val="24"/>
      <w:u w:val="none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160z0">
    <w:name w:val="WW8NumSt160z0"/>
    <w:qFormat/>
    <w:rPr>
      <w:rFonts w:ascii="MT Symbol;Symbol" w:hAnsi="MT Symbol;Symbol" w:cs="MT Symbol;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Απλό κείμενο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47:00Z</dcterms:created>
  <dc:creator>kostas katsoulis</dc:creator>
  <dc:description/>
  <dc:language>en-US</dc:language>
  <cp:lastModifiedBy>kostas katsoulis</cp:lastModifiedBy>
  <dcterms:modified xsi:type="dcterms:W3CDTF">2001-04-19T12:00:00Z</dcterms:modified>
  <cp:revision>2</cp:revision>
  <dc:subject/>
  <dc:title>1</dc:title>
</cp:coreProperties>
</file>