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Ι ΤΡΟΠΩΝ ΠΛΗΡΩΜΗΣ</w:t>
      </w:r>
    </w:p>
    <w:p>
      <w:pPr>
        <w:pStyle w:val="Normal"/>
        <w:rPr/>
      </w:pPr>
      <w:r>
        <w:rPr/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29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Κωδικός</w:t>
            </w:r>
          </w:p>
        </w:tc>
        <w:tc>
          <w:tcPr>
            <w:tcW w:w="7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Άμεση πληρωμή τοις μετρητοίς ή άλλος ισοδύναμος τρόπος πληρωμή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Β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ωμή τοις μετρητοί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ωμή με δίγραμμη επιταγή (τραπεζικό έμβασμα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Άλλοι τρόποι πληρωμής (για παράδειγμα με χρέωση του λογαριασμού του εκτελωνιστή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αστολή πληρωμή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Ζ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αστολή πληρωμής τελωνειακό σύστημα ή ισοδύναμο εθνικό σύστημ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Η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αστολή πληρωμής σύστημα ΦΠΑ (άρθρο 23 της έκτης οδηγίας για τον ΦΠΑ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Θ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μπορεύματα που εισάγονται για λογαριασμό παραλήπτη καταχωρημένου στα μητρώα ΦΠΑ (αναστολή για λογαριασμό παραλήπτη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Ι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ωμή από την διοίκηση των ταχυδρομείων (ταχυδρομικές αποστολές) ή από άλλες δημόσιες ή κυβερνητικές υπηρεσίε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ίστωση ή επιστροφή ειδικών φόρων κατανάλωσ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Λ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ύσταση ασφάλειας (παρακαταθήκη ή εγγύηση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Μ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ρακαταθήκη, συμπεριλαμβανομένης και της κατάθεσης χρηματικού ποσού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Ν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τομική κατάθεση χρηματικού ποσού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Ξ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ατάθεση χρηματικού ποσού για λογαριασμό του εκτελωνιστ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ατάθεση χρηματικού ποσού για την 'αναστολή'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γγύηση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Ρ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τομική εγγύηση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ια λογαριασμό του εκτελωνιστ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α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ια λογαριασμό του ενδιαφερομένου (διαρκής άδεια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Υ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ια λογαριασμό του ενδιαφερομένου (μεμονωμένη άδεια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ονομική δέσμευση του εκτελωνιστ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Χ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ονομική δέσμευση του ενδιαφερομέ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Ψ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υνήθης οικονομική δέσμευση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Ω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γγύηση από οργανισμό παρέμβασ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1:00Z</dcterms:created>
  <dc:creator>kostas katsoulis</dc:creator>
  <dc:description/>
  <dc:language>en-US</dc:language>
  <cp:lastModifiedBy>kostas katsoulis</cp:lastModifiedBy>
  <dcterms:modified xsi:type="dcterms:W3CDTF">2001-04-19T12:54:00Z</dcterms:modified>
  <cp:revision>2</cp:revision>
  <dc:subject/>
  <dc:title>1</dc:title>
</cp:coreProperties>
</file>