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ΕΙΔΩΝ ΟΧΗΜΑΤ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</w:tblGrid>
      <w:tr>
        <w:trPr>
          <w:tblHeader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Kωδικός</w:t>
            </w:r>
          </w:p>
        </w:tc>
        <w:tc>
          <w:tcPr>
            <w:tcW w:w="70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ΠΕΡΙΓΡΑΦΗ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ΕΠΙΒΑΤΙΚ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ΦΟΡΤΗΓ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ΟΤΟΣΙΚΛΕΤΕΣ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ΛΕΩΦΟΡΕΙ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ΡΥΜΟΥΛΚΟΥΜΕΝ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ΙΚΥΚΛ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ΚΛΕΙΣΤΑ ΦΟΡΤΗΓ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708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ΟΙΧΤΑ ΦΟΡΤΗΓΑ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7088" w:type="dxa"/>
            <w:tcBorders>
              <w:left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ΥΤΟΚΙΝΗΤΑ ΤΥΠΟΥ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7088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00:00Z</dcterms:created>
  <dc:creator>kostas katsoulis</dc:creator>
  <dc:description/>
  <dc:language>en-US</dc:language>
  <cp:lastModifiedBy>kostas katsoulis</cp:lastModifiedBy>
  <dcterms:modified xsi:type="dcterms:W3CDTF">2001-04-19T12:07:00Z</dcterms:modified>
  <cp:revision>2</cp:revision>
  <dc:subject/>
  <dc:title>1</dc:title>
</cp:coreProperties>
</file>