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rPr>
          <w:lang w:val="en-US"/>
        </w:rPr>
        <w:t>ΤΥΠΟΙ ΚΑΤΑΣΤΑΣΗ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71"/>
        <w:gridCol w:w="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Κωδικός</w:t>
            </w:r>
          </w:p>
        </w:tc>
        <w:tc>
          <w:tcPr>
            <w:tcW w:w="742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Περιγραφή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ΜΙΚΤΗ ΑΠΟΣΤΟΛΗ ΕΜΠΟΡΕΥΜΑΤΩΝ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ΛΛΗ ΑΠΟΣΤΟΛΗ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ΞΩΤΕΡΙΚΗ ΚΟΙΝΟΤΙΚΗ ΔΙΑΜΕΤΑΚΟΜΙΣΗ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ΙΝΟΤΙΚΑ ΕΜΠ/ΤΑ ΧΩΡΙΣ ΤΟ ΚΑΘΕΣΤΩΣ ΚΟΙΝΟΤΙΚΗΣ ΔΙΑΜΕΤΑΚΟΜΙΣΗ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IT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ΜΠ/ΤΑ ΜΕ ΠΡΟΩΘ.ΣΕ ΑΛΛΟ ΤΕΛΩΝ.ΠΡΟΟΡ.Ή ΕΞΑΓΩΓΗ ΣΕ ΑΛΛΟ ΚΡΑΤΟ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ΣΩΤΕΡΙΚΗ ΚΟΙΝΟΤΙΚΗ ΔΙΑΜΕΤΑΚΟΜΙΣΗ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F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ΣΩΤ/ΚΗ ΚΟΙΝ/ΚΗ ΔΙΑΜ/ΣΗ ΕΜΠ/ΤΩΝ ΤΡΙΤΩΝ ΧΩΡΩΝ ΣΤΟ ΚΟΙΝ.ΕΔ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ΕΜΠ/ΤΑ ΠΟΥ ΕΧΟΥΝ ΥΠΑΧΘΕΙ ΣΕ ΤΕΛ/ΚΟ ΚΑΘΕΣΤΩΣ ΠΡΙΝ ΤΗ ΜΕΤΑΦΟΡΑ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M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ΪΟΝΤΑ ΑΛΙΕΙΑΣ ΕΚΤΟΣ ΧΩΡ.ΥΔΑΤΩΝ ΚΟΙΝΟΤ. ΑΠΟ ΚΟΙΝ.ΑΛ.ΣΚΑΦΟ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tLeast" w:line="240" w:before="240" w:after="60"/>
      <w:jc w:val="both"/>
      <w:outlineLvl w:val="0"/>
    </w:pPr>
    <w:rPr>
      <w:rFonts w:ascii="Arial" w:hAnsi="Arial" w:cs="Arial"/>
      <w:b/>
      <w:color w:val="800000"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tLeast" w:line="240" w:before="240" w:after="60"/>
      <w:outlineLvl w:val="1"/>
    </w:pPr>
    <w:rPr>
      <w:rFonts w:ascii="Arial" w:hAnsi="Arial" w:cs="Arial"/>
      <w:b/>
      <w:color w:val="80008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tLeast" w:line="240" w:before="240" w:after="60"/>
      <w:jc w:val="both"/>
      <w:outlineLvl w:val="2"/>
    </w:pPr>
    <w:rPr>
      <w:rFonts w:ascii="Arial" w:hAnsi="Arial" w:cs="Arial"/>
      <w:b/>
      <w:color w:val="00808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rFonts w:ascii="Arial" w:hAnsi="Arial" w:cs="Arial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i/>
      <w:sz w:val="18"/>
      <w:lang w:val="en-US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54:00Z</dcterms:created>
  <dc:creator>kostas katsoulis</dc:creator>
  <dc:description/>
  <dc:language>en-US</dc:language>
  <cp:lastModifiedBy>kostas katsoulis</cp:lastModifiedBy>
  <dcterms:modified xsi:type="dcterms:W3CDTF">2001-04-19T12:54:00Z</dcterms:modified>
  <cp:revision>2</cp:revision>
  <dc:subject/>
  <dc:title>1</dc:title>
</cp:coreProperties>
</file>