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426" w:hanging="426"/>
        <w:rPr/>
      </w:pPr>
      <w:r>
        <w:rPr/>
        <w:t xml:space="preserve">ΚΩΔΙΚΟΙ ΜΗΧΑΝΟΓΡΑΦΗΣΗΣ </w:t>
      </w:r>
    </w:p>
    <w:p>
      <w:pPr>
        <w:pStyle w:val="Normal"/>
        <w:rPr/>
      </w:pPr>
      <w:r>
        <w:rPr/>
      </w:r>
    </w:p>
    <w:tbl>
      <w:tblPr>
        <w:tblW w:w="8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29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Κωδικός</w:t>
            </w:r>
          </w:p>
        </w:tc>
        <w:tc>
          <w:tcPr>
            <w:tcW w:w="7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Περιγραφ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Κωδικός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Περιγραφ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ΑΣΜΟΙ ΚΑΙ ΤΕΛΗ ΑΠΟ ΤΡΙΤΕΣ ΧΩΡΕ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ΑΣΜΟΙ ΚΑΙ ΤΕΛΗ ΑΠΟ ΤΡΙΤΕΣ ΧΩΡΕΣ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ΑΣΜΟΙ ΑΝΤΙΝΤΑΜΠΙΝΓΚ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ΑΣΜΟΙ ΑΝΤΙΝΤΑΜΠΙΝΓΚ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ΑΣΜΟΙ ΕΠΙ ΠΡΟΙΟΝΤΩΝ ΕΚΑΧ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ΑΣΜΟΙ ΕΠΙ ΠΡΟΙΟΝΤΩΝ ΕΚΑΧ    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ΘΕΤΟΣ ΔΑΣΜΟΣ ΣΤΑ ΣΑΚΧΑΡΑ  (ΠΔΣ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ΘΕΤΟΣ ΔΑΣΜΟΣ ΣΤΑ ΣΑΚΧΑΡΑ 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ΘΕΤ ΔΑΣΜΟΣ ΣΑΚΧΑΡΩΝ ΜΕΙΩΜΕΝΟ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ΘΕΤ ΔΑΣΜΟΣ ΣΑΚΧΑΡΩΝ ΜΕΙΩΜΕΝΟΣ 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ΘΕΤΟΣ ΔΑΣΜΟΣ ΣΤΑ ΑΛΕΥΡΑ   (ΠΔΑ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ΘΕΤΟΣ ΔΑΣΜΟΣ ΣΤΑ ΑΛΕΥΡΑ  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ΘΕΤΟΣ ΔΑΣΜΟΣ ΑΛΕΥΡΩΝ ΜΕΙΩΜΕΝΟ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ΘΕΤΟΣ ΔΑΣΜΟΣ ΑΛΕΥΡΩΝ  ΜΕΙΩΜΕΝΟΣ 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ΞΙΣΩΤΙΚΟΣ ΦΟΡΟ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ΞΙΣΩΤΙΚΟΣ ΦΟΡΟΣ  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ΥΜΠΛΗΡΩΜΑΤΙΚΟ ΠΟΣ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ΥΜΠΛΗΡΩΜΑΤΙΚΟ ΠΟΣΟ  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 ΠΟΣΟ(ΕΙΔΙΚ ΔΑΣΜΟΣ). ΓΕΩΡΓΙΚΩΝ.ΠΡΟΙΟΝΤΩΝ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 ΠΟΣΟ (ΕΙΔΙΚ ΔΑΣΜΟΣ)ΓΕΩΡΓΙΚΩΝ ΠΡΟΙΟΝΤ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 ΠΟΣΟ(ΕΙΔΙΚ ΔΑΣΜΟΣ) ΓΕΡΓ.ΠΡΟΙΟΝ.ΜΕΙΩΜΕΝ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 ΠΟΣΟ(ΕΙΔ ΔΑΣΜΟΣ)ΓΕΩΡΓ ΠΡΟΙΟΝΤΩΝ ΜΕΙΩΜ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ΓΕΩΡΓΙΚΟ ΣΤΟΙΧΕΙΟ (ΕΑ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ΓΕΩΡΓΙΚΟ ΣΤΟΙΧΕΙΟ (ΕΑ)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ΓΕΩΡΓΙΚΟ ΣΤΟΙΧΕΙΟ ΜΕΙΩΜΕΝΟ ( ΕAR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ΓΕΩΡΓΙΚΟ ΣΤΟΙΧΕΙΟ ΜΕΙΩΜΕΝΟ (EAR)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ΟΡΟΙ ΚΑΤΑ ΤΗΝ ΕΞΑΓΩΓΗ ΓΕΩΡΓΙΚΩΝ ΠΡΟΙΟΝΤ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ΟΡΟΙ ΚΑΤΑ ΤΗΝ ΕΞΑΓΩΓΗ ΓΕΩΡΓΙΚΩΝ ΠΡΟΙΟΝΤ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ΟΡΟΣ ΚΑΤΑΝΑΛΩΣΗΣ ΟΙΝΟΠΝΕΥΜΑΤΟΣ ΕΓΧΩΡΙΩΝ ΚΑΙ ΚΟΙΝΟΤΙΚ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ΟΡΟΣ ΚΑΤΑΝΑΛΩΣΗΣ ΟΙΝΟΠΝΕΥΜΑΤΟΣ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Κ ΟΙΝΟΠΝΕΥΜΑΤΟΣ ΤΡΙΤΩΝ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Κ ΟΙΝΟΠΝΕΥΜΑΤΟΣ ΤΡΙΤΩΝ ΧΩ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Σ ΦΟΡΟΣ ΜΠΙΡΑΣ ΕΓΧΩΡΙΑΣ  ΚΑΙ Ε.Ε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Σ ΦΟΡΟΣ ΜΠΙΡΑΣ ΕΓΧΩΡΙΑΣ &amp; ΕΕ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Σ ΦΟΡΟΣ ΜΠΙΡΑΣ ΤΡΙΤΩΝ 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Σ ΦΟΡΟΣ ΜΠΙΡΑΣ ΤΡΙΤΩΝ ΧΩ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άπαξ και κατ' αποκοπή φορολόγηση στο εγχώριο τσίπουρο ή τσι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Σ ΦΚ ΒΕΝΖΙΝΗΣ ΕΓΧΩΡΙΑΣ ΚΑΙ ΕΕ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Σ ΦΚ ΒΕΝΖΙΝΗΣ ΕΓΧΩΡΙΑΣ ΚΑΙ ΕΕ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Σ ΦΚ ΒΕΝΖΙΝΗΣ ΤΡΙΤΩΝ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Σ ΦΚ ΒΕΝΖΙΝΗΣ ΤΡΙΤΩΝ ΧΩ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ΠΕΤΡΕΛΑΙΟΥ ΕΣΩΤ.ΚΑΥΣΗΣ(ΝΑΦΘΑ-GASOIL/DIESEL)ΕΓΧΩΡΙΩΝ &amp; ΕΕ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ΠΕΤΡΕΛ.ΕΣΩΤ.ΚΑΥΣΗΣ(ΝΑΦΘΑ-GASOIL/DIESEL) ΕΓΧ.&amp; ΕΕ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ΠΕΤΡΕΛΑΙΟΥ ΕΣΩΤ.ΚΑΥΣΗΣ(ΝΑΦΘΑ-GASOIL/DIESEL)ΤΡΙΤΩΝ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ΠΕΤΡΕΛ.ΕΣΩΤ.ΚΑΥΣΗΣ(ΝΑΦΘΑ-GASOIL/DIESEL)ΤΡΙΤ.ΧΩΡ.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ΠΕΤΡΕΛΑΙΟΥ ΕΞΩΤ.ΚΑΥΣΗΣ (ΜΑΖΟΥΤ-FUEL OIL)ΕΓΧΩΡΙΟΥ &amp; Ε.Ε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ΠΕΤΡΕΛ.ΕΞΩΤ.ΚΑΥΣΗΣ (ΜΑΖΟΥΤ-FUEL OIL)ΕΓΧΩΡΙΩΝ &amp; ΕΕ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ΠΕΤΡΕΛΑΙΟΥ ΕΞΩΤ.ΚΑΥΣΗΣ (ΜΑΖΟΥΤ-FUEL OIL)ΤΡΙΤΩΝ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ΠΕΤΡΕΛ.ΕΞΩΤΕΡ.ΚΑΥΣΗΣ(ΜΑΖΟΥΤ-FUEL OIL)ΤΡΙΤΩΝ ΧΩ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ΣΤΟ ΥΓΡΑΕΡΙΟ-ΜΕΘΑΝΙΟ ΕΓΧΩΡΙΟ &amp; Ε.Ε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ΣΤΟ ΥΓΡΑΕΡΙΟ-ΜΕΘΑΝΙΟ ΕΓΧΩΡΙΟ ΚΑΙ Ε.Ε.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ΣΤΟ ΥΡΑΕΡΙΟ-ΜΕΘΑΝΙΟ ΤΡΙΤΩΝ 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ΣΤΟ ΥΓΡΑΕΡΙΟ-ΜΕΘΑΝΙΟ ΤΡΙΤΩΝ ΧΩ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ΙΣΟΠΡΟΠΥΛΙΚΗΣ ΑΛΚΟΟΛΗΣ ΚΛΠ. ΕΓΧΩΡΙΩΝ &amp; ΕΕ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ΙΣΟΠΡΟΠΥΛΙΚΗΣ ΑΛΚΟΟΛΗΣ ΚΛΠ. ΕΓΧΩΡΙΩΝ &amp; Ε.Ε.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ΙΣΟΠΡΟΠΥΛΙΚΗΣ ΑΛΚΟΟΛΗΣ ΚΛΠ. ΤΡΙΤΩΝ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ΦΚ ΙΣΟΠΡΟΠΥΛΙΚΗΣ ΑΛΚΟΟΟΛΗΣ ΚΛΠ ΤΡΙΤΩΝ ΧΩ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ΝΑΛΟΓΙΚΟΣ ΦΟΡΟΣ ΚΑΠΝΙΚΩΝ ΠΡΟΙΟΝΤΩΝ Ε.Ε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ΝΑΛΟΓΙΚΟΣ ΦΟΡΟΣ ΚΑΠΝΙΚΩΝ ΠΡΟΙΟΝΤΩΝ  ΕΕ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ΝΑΛΟΓΙΚΟΣ ΦΟΡΟΣ ΚΑΠΝΙΚΩΝ ΠΡΟΙΟΝΤΩΝ ΑΠΟ ΤΡΙΤΕΣ ΧΩΡΕ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ΝΑΛΟΓΙΚΟΣ ΦΟΡΟΣ ΚΑΠΝΙΚΩΝ ΠΡΟΙΟΝΤΩΝ ΑΠΟ ΤΡΙΤΕΣ ΧΩΡΕΣ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ΑΓΙΟΣ ΕΦΚ Ε.Ε. ΤΣΙΓΑ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ΑΓΙΟΣ ΕΦΚ Ε.Ε. ΤΣΙΓΑ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ΑΓΙΟΣ ΕΦΚ ΤΣΙΓΑΡΩΝ ΤΡΙΤΩΝ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ΑΓΙΟΣ ΕΦΚ ΤΣΙΓΑΡΩΝ ΤΡΙΤΩΝ ΧΩ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ΝΣΗΜΕΣ ΤΑΙΝΙΕΣ ΦΟΡΟΛΟΓΙΑΣ ΒΙΟΜΗΧΑΝΟΠΟΙΗΜΕΝΩΝ ΚΑΠΝ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ΣΦΟΡΑ ΥΠΕΡ ΟΓΑ ΣΤΑ ΕΓΧΩΡΙΑ ΤΣΙΓΑ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ΓΙΑ ΛΟΙΠΕΣ ΔΡΑΣΤΗΡΙΟΤΗΤΕΣ ΕΜΠΟΡΕΥΜΑΤΩΝ ΤΡΙΤΩΝ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ΓΙΑ ΛΟΙΠΕΣ ΔΡΑΣΤΗΡΙΟΤΗΤΕΣ ΕΜΠ/ΤΩΝ ΤΡΙΤΩΝ ΧΩ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.Π.Α. ΣΤΑ ΕΓΧΩΡΙΑ ΚΑΙ ΕΕ ΠΡΟΙΟΝΤΑ ΚΑΠΝ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.Π.Α. ΣΤΑ ΕΓΧΩΡΙΑ ΚΑΙ ΕΕ ΠΡΟΙΟΝΤΑ ΚΑΠΝΟΥ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Α ΠΡΟΙΟΝΤΑ ΚΑΠΝΟΥ ΤΡΙΤΩΝ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Α ΠΡΟΙΟΝΤΑ ΚΑΠΝΟΥ ΤΡΙΤΩΝ ΧΩ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Α ΟΧΗΜΑΤΑ ΕΓΧΩΡΙΑ ΚΑΙ Ε.Ε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Α ΟΧΗΜΑΤΑ ΕΓΧΩΡΙΑ ΚΑΙ Ε.Ε.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Α ΕΙΣΑΓΩΜΕΝΑ ΑΠΟ ΤΡΙΤΕΣ ΧΩΡΕΣ ΟΧΗΜΑΤ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Α ΕΙΣΑΓΩΜΕΝΑ ΑΠΟ ΤΡΙΤΕΣ ΧΩΡΕΣ ΟΧΗΜΑΤΑ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Α ΕΓΧΩΡ.ΚΑΙ ΕΕ ΠΕΤΡ/ΕΙΔΗ,ΛΙΠΑΝΤΙΚΑ ΚΑΙ ΠΑΡΑΓΩΓΑ ΑΥΤ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Α ΕΓΧΩΡ. &amp; ΕΕ ΠΕΤΡ/ΕΙΔΗ.ΛΙΠΑΝΤ. &amp; ΠΑΡΑΓΩΓΑ ΤΟΥΣ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Α ΠΕΤΡΕΛΑΙΟΕΙΔΗ,ΛΙΠΑΝΤΙΚΑ &amp; ΠΑΡ/ΓΑ ΑΥΤΩΝ ΤΡΙΤΩΝ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Α ΠΕΤΡ/ΕΙΔΗ,ΛΙΠΑΝΤ.&amp; ΠΑΡ/ΓΑ ΑΥΤΩΝ ΤΡΙΤΩΝ ΧΩ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ΗΝ ΑΙΘΥΛΙΚΗ ΑΛΚΟΟΛΗ ΚΑΙ ΑΛΚΟΟΛΟΥΧΑ ΠΟΤΑ ΕΓΧΩΡΙΑ ΚΑΙ ΕΕ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ΗΝ ΑΙΘΥΛ.ΑΛΚΟΟΛΗ ΚΑΙ ΑΛΚΟΟΛ.ΠΟΤΑ ΕΓΧΩΡΙΑ &amp; ΕΕ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31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ΗΝ ΑΙΘΥΛΙΚΗ ΑΛΚΚΟΟΛΗ ΚΑΙ ΑΛΚΟΟΛΟΥΧΑ ΠΟΤΑ ΤΡΙΤΩΝ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ΣΤΗΝ ΑΙΘΥΛ.ΑΛΚΟΟΛΗ ΚΑΙ ΑΛΚΟΟΛ.ΠΟΤΩΝ ΤΡΙΤΩΝ ΧΩ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ΓΙΑ ΛΟΙΠΕΣ ΔΡΑΣΤΗΡΙΟΤΗΤΕΣ ΕΓΧΩΡΙΩΝ &amp; Ε.Ε. ΕΜΠΟΡΕΥΜΑΤ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ΠΑ ΓΙΑ ΛΟΙΠΕΣ ΔΡΑΣΤΗΡΙΟΤΗΤΕΣ ΕΓΧΩΡΙΩΝ &amp; ΕΕ ΕΜΠ/ΤΩΝ 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.Π.Α.  Π.Ο.Ε. ΠΟΥ ΒΕΒΑΙΩΝΕΤΑΙ ΓΙΑ ΠΡΩΤΗ ΦΟ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.Π.Α. Π.Ο.Ε. ΠΟΥ ΒΕΒΑΙΩΝΕΤΑΙ ΓΙΑ ΠΡΩΤΗ ΦΟΡΑ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ΥΠΟΛΟΙΠΑ ΑΠΟ Φ.Π.Α. ΠΑΡΕΛΘΟΝΤΩΝ ΟΙΚΟΝΟΜΙΚΩΝ ΕΤ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ΥΠΟΛΟΙΠΑ ΑΠΟ Φ.Π.Α. ΠΑΡΕΛΘΟΝΤΩΝ ΟΙΚ. ΕΤ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ΣΦΟΡΑ ΤΡΑΠΕΖΑΣ(1,5 0/00)ΣΤΗΝΕΙΣΑΓ ΟΡΙΣ ΕΙΔΩΝ ΑΠΟ ΤΟ ΕΞΩΤΕΡ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ΣΦΟΡΑ ΤΡΑΠΕΖΗΣ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Θ ΦΟΡΟΣ(0,5 0/0)ΣΤΗΝ ΑΞΙΑ ΕΙΣΑΓ ΠΟΥ ΑΠΟΔΙΔ ΣΤΟ ΠΑΝΕΠΙΣΤ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ΑΝΕΠΙΣΤΗΜΙΟ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ΜΜΕΣΟΙ ΦΟΡΟΙ ΠΑΡΕΛΘ.ΟΙΚ.ΕΤΩΝ ΠΟΥ ΒΕΒΑΙΩΝΟΝΤΑΙ ΓΙΑ 1η ΦΟ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ΜΜΕΣΟΙ ΦΟΡΟΙ ΠΑΡΕΛΘ.ΟΙΚ.ΕΤΩΝ. ΠΟΥ ΒΕΒΑΙΩΝ.ΓΙΑ 1η ΦΟΡ.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ΥΠΟΛΟΙΠΑ ΑΠΟ ΕΜΜΕΣΟΥΣ ΦΟΡΟΥΣ ΠΟΕ  ΠΡΟΣ ΕΙΣΠΡΑΞΗ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ΥΠΟΛΟΙΠΑ ΑΠΟ ΕΜΜΕΣΟΥΣ ΦΟΡΟΥΣ ΠΟΕ ΠΡΟΣ ΕΙΣΠΡΑΞΗ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ΥΝΑΛΛΑΓΜΑΤΙΚΕΣ ΕΙΣΦΟΡΕΣ ΠΟΥ ΕΧΟΥΝ  ΧΑΡΑΚΤΗΡΑ ΠΟΙΝ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σοδα από επιβολή εξισωτικών τόκων επί του ποσού των εισαγωγ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σοδα από επιβολή εξισωτικών τόκων επί του ποσού των εισαγωγ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ΤΙΜΑ ΚΑΙ ΧΡΗΜΑΤΙΚΕΣ ΠΟΙΝΕΣ ΣΤΟΥΣ ΕΜΜΕΣΟΥΣ ΦΟΡΟΥ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ΑΥΞΗΣΕΙΣ ΣΤΟΥΣ ΕΜΜΕΣΟΥΣ ΦΟΡΟΥΣ ΓΕΝΙΚ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ΤΙΜΑ ΠΟΛΛΑΠΛΑ ΚΑΙ ΠΡΟΣΘΕΤΑ ΤΕΛΗ ΠΑΡΑΒΑΣΕ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ΛΟΙΠΑ ΠΡΟΣΤΙΜ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ΛΟΙΠΑ ΤΕΛΗ ΧΑΡΤΟΣΗΜ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ΘΕΤΟ ΠΟΣΟΣΤΟ 20 % ΣΤΑ ΤΕΛΗ ΧΑΡΤΟΣΗΜ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ΟΚΟΙ ΥΠΕΡΗΜΕΡΙΑΣ ΑΠΟ  ΣΥΜΒΑΤΙΚΑ ΚΑΙ ΛΟΙΠΑ ΕΣΟΔ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ΟΣΑΥΞΗΣΕΙΣ ΕΚΠΡΟΘΕΣΜΗΣ      ΚΑΤΑΒΟΛΗΣ ΛΟΙΠΩΝ ΕΣΟΔ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ΕΠΙΒΑΤ ΑΥΤ/ΤΩΝ ΕΓΧΩΡΙΩΝ ΚΑΙ ΕΕ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ΕΠΙΒΑΤ ΑΥΤ/ΤΩΝ ΕΓΧΩΡΙΩΝ ΚΑΙ ΕΕ ΑΤ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ΕΠΙΒΑΤ ΑΥΤ/ΤΩΝ ΤΡΙΤΩΝ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ΕΠΙΒΑΤ ΑΥΤ/ΤΩΝ ΤΡΙΤΩΝ ΧΩΡΩΝ ΑΤΕΛ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Ν ΦΟΡΤΗΓΩΝ  ΑΥΤ/ΤΩΝ ΕΓΧΩΡ ΚΑΙ ΕΕ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Ν ΦΟΡΤΗΓΩΝ  ΑΥΤ/ΤΩΝ ΕΓΧΩΡ ΚΑΙ ΕΕ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ΦΟΡΤΗΓΩΝ ΑΥΤ/ΤΩΝ ΤΡΙΤΩΝ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ΦΟΡΤΗΓΩΝ ΑΥΤ/ΤΩΝ ΤΡΙΤΩΝ ΧΩ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ΜΟΤΟΣΙΚΛΕΤΩΝ ΕΓΧΩΡΙΩΝ ΚΑΙ ΕΕ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ΜΟΤΟΣΙΚΛΕΤΩΝ ΕΓΧΩΡΙΩΝ ΚΑΙ ΕΕ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ΜΟΤΟΣΙΚΛΕΤΩΝ ΤΡΙΤΩΝ ΧΩ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ΜΟΤΟΣΙΚΛΕΤΩΝ ΤΡΙΤΩΝ ΧΩΡΩΝ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ΛΕΩΦΟΡΕΙΩΝ ΚΑΙ ΛΟΙΠΩΝ ΟΧΗΜΑΤΩΝ Ε.Ε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ΛΕΩΦΟΡΕΙΩΝ ΚΑΙ ΛΟΙΠΩΝ ΟΧΗΜΑΤΩΝ Ε.Ε.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ΛΕΩΦΟΡΕΙΩΝ ΚΑΙ ΛΟΙΠΩΝ ΟΧΗΜΑΤΩΝ Τ.Χ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ΤΑΞΙΝΟΜΗΣΗΣ ΛΕΩΦΟΡΕΙΩΝ ΚΑΙ ΛΟΙΠΩΝ ΟΧΗΜΑΤΩΝ Τ.Χ.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ΝΤΙΤΙΜΟ ΑΠΟ ΠΩΛΗΣΗ ΒΙΒΛΙΩΝ, ΚΩΔΙΚΩΝ ΚΛΠ ΕΝΤΥΠΩΝ ΓΕΝΙΚ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ΙΚΑΙΩΜΑΤΑ ΥΠΕΡ/ΡΙΑΣ ΤΕΛΗ ΑΠΟΤΑΜΙΕΥΣΗΣ ΚΑΙ ΔΙΟΙΚΗΤΙΚΟ ΚΟΣΤΟ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ΝΤΙΤΙΜΟ ΑΠΟ ΕΚΠΟΙΗΣΗ ΚΑΘΕ ΕΙΔΟΥΣ ΔΗΜΟΣΙΟΥ ΥΛΙΚ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ΙΚΑΙΩΜΑΤΑ ΑΠΟ ΠΡΟΣΦΟΡΑ ΛΟΙΠΩΝ ΥΠΗΡΕΣΙΩΝ ΤΟΥ ΔΗΜΟΣ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ΑΡΑΒΟΛΑ ΓΙΑ ΚΑΘΕ ΑΙΤΙ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ΙΚΑΙΩΜΑΤΑ ΕΠΟ ΕΚΤΕΛΕΣΗ ΕΝΤΑΛΜΑΤΩΝ-ΚΑΤΑΣΧΕΣΕΙΣ-ΕΠΙΔ.ΔΙΚΟΓΡΑΦ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ΧΡΕΗ ΠΟΥ ΕΠΑΝΑΒΕΒΑΙΩΝΟΝΤΑΙ ΣΕ ΒΑΡΟΣ ΟΦΕΙΛΕΤΩΝ ΤΟΥ ΔΗΜΟΣ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ΟΣΟΣΤΑ ΤΕΛΩΝΕΙΑΚΩΝ ΥΠΑΛΛΗΛ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Η ΚΥΚΛΟΦΟΡΙΑΣ ΠΟΥ ΔΕΝ ΚΑΤΑΒΑΛΛΟΝΤΑΙ ΜΕ ΤΟ ΕΙΔΙΚΟ ΣΗΜ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ΣΟΔΑ ΑΠΟ ΤΗΝ ΠΡΟΣΦΟΡΑ ΥΓΕΙΟΝΟΜΙΚΩΝ ΥΠΗΡΕΣΙΩΝ(ΥΓ.ΔΙΚΑΙΩΜΑΤΑ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ΛΟΙΠΑ ΔΙΚΑΣΤΙΚΑ ΕΞΟΔ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ΣΟΔΑ ΑΠΟ ΤΗ ΔΙΑΧΕΙΡΙΣΗ ΠΕΤΡΕΛΑΙΟΕΙΔ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ΑΡΙΚΑ ΤΕΛΗ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ΥΓΕΙΟΝΟΜΙΚΗ  ΠΕΡΙΘΑΛΨΗ ΕΠΙ ΤΩΝ  Δ.Ε.Τ.Ε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πόληψη των πληρωμών του Δημοσίου για έξοδα κατάσχεσης κλπ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Λοιποί φόροι ειδικών κατηγοριώ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ΟΡΟΣ ΕΙΣΟΔΗΜΑΤΟΣ ΕΠΙ ΤΩΝ Δ.Ε.Τ.Ε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 ΤΕΛΟΣ 5 ο/οο Ν.2093/92 (Δ.Ε.Τ.Ε.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Ο ΤΕΛΟΣ 5 ο/οο Ν.2093/92 (Δ.Ε.Τ.Ε.)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Η ΕΙΣΦΟΡΑ 5ο/οο (Ν.1571/85,Ν.2008/92)ΠΑΡΑΜΕΘ. ΠΕΡΙΟΧΕ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ΙΔΙΚΗ ΕΙΣΦΟΡΑ 5ο/οο (Ν.1571/85,Ν.2008/92)ΠΑΡΑΜΕΘ. ΠΕΡΙΟΧΕΣ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ΑΜΕΙΟ ΣΥΝΤΑΞΗΣ ΝΟΜΙΚΩΝ       (Τ.Σ.Ν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ΜΟΙΒΑΙΑ ΣΥΝΔΡΟΜΗ-ΛΟΓΑΡΙΑΣΜΟΣ ΚΑΤΑΘΕΣΗΣ ΕΙΣΠΡΑΞΕ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ΑΜΕΙΟ ΜΟΝΙΜΩΝ ΟΔΟΣΤΡΩΜΑΤΩΝ   ΤΜ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ΥΠΕΡ ΛΙΜΕΝΙΚΟΥ ΤΑΜΕ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ΕΛΟΣ ΥΠΕΡ ΛΙΜΕΝΙΚΟΥ ΤΑΜΕΙΟΥ ΑΤΕΛΩ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ΛΠ-Τέλος επί πετρελαιοειδών Ν.Δ 357/69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ΤΕΠΠΑ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Χαρτόσημο ΕΤΕΠΠΑ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ΓΑ Χαρτοσήμου ΕΤΕΠΠΑ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lasSouv">
    <w:altName w:val="Arial"/>
    <w:charset w:val="00"/>
    <w:family w:val="roman"/>
    <w:pitch w:val="variable"/>
  </w:font>
  <w:font w:name="MT Symbol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HellasSouv;Arial" w:hAnsi="HellasSouv;Arial" w:cs="HellasSouv;Arial"/>
      <w:b w:val="false"/>
      <w:i w:val="false"/>
      <w:sz w:val="24"/>
      <w:u w:val="none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  <w:color w:val="auto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color w:val="auto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160z0">
    <w:name w:val="WW8NumSt160z0"/>
    <w:qFormat/>
    <w:rPr>
      <w:rFonts w:ascii="MT Symbol;Symbol" w:hAnsi="MT Symbol;Symbol" w:cs="MT Symbol;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52:00Z</dcterms:created>
  <dc:creator>kostas katsoulis</dc:creator>
  <dc:description/>
  <dc:language>en-US</dc:language>
  <cp:lastModifiedBy>kostas katsoulis</cp:lastModifiedBy>
  <dcterms:modified xsi:type="dcterms:W3CDTF">2001-04-19T12:58:00Z</dcterms:modified>
  <cp:revision>2</cp:revision>
  <dc:subject/>
  <dc:title>1</dc:title>
</cp:coreProperties>
</file>