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rPr>
          <w:lang w:val="en-US"/>
        </w:rPr>
        <w:t>ΚΩΔΙΚΟΙ ΣΥΣΚΕΥΑΣΙΑ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06" w:type="dxa"/>
        <w:jc w:val="left"/>
        <w:tblInd w:w="-175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446"/>
        <w:gridCol w:w="7660"/>
      </w:tblGrid>
      <w:tr>
        <w:trPr>
          <w:tblHeader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Style6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Κωδικός</w:t>
            </w:r>
          </w:p>
        </w:tc>
        <w:tc>
          <w:tcPr>
            <w:tcW w:w="7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6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Περιγραφή</w:t>
            </w:r>
          </w:p>
        </w:tc>
      </w:tr>
      <w:tr>
        <w:trPr/>
        <w:tc>
          <w:tcPr>
            <w:tcW w:w="1446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8</w:t>
            </w:r>
          </w:p>
        </w:tc>
        <w:tc>
          <w:tcPr>
            <w:tcW w:w="766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ΕΜΠΟΡΕΥΜΑΤΟΚΙΒΩΤ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ΕΡΟΛΥΜ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ΥΣΙΓΓΑ ,ΜΗ ΠΡΟΣΤΑΤΕΥΟΜΕΝ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ΥΣΙΓΓΑ,ΠΡΟΣΤΑΤΕΥΜΕΝ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ΨΕΚΑΣΤΗΡΑ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ΑΡΕΛΙ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B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BBIN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ΙΑΛΟΘΗΚ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D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ARD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NDLE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F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ΠΑΛΑ, ΜΗ ΠΡΟΣΤΑΤΕΥΜΕΝ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G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ΑΚΟ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H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ΕΣΜΙΔ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ΔΟ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J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ΟΥΒΑ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K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ΛΑΘΙ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ΕΜΑ, ΣΥΜΠΙΕΣΜΕΝ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ΕΜΑ, ΜΗ ΣΥΜΠΙΕΣΜΕΝ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ΥΛΙΝΔΡΙΚΗ ΦΙΑΛΗ,  ΜΗ ΠΡΟΣΤΑΤΕΥΜΕΝ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P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ΠΑΛΟΝΙ ΠΡΟΣΤΑΤΕΥΜΕΝ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Q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ΥΛΙΝΔΡΙΚΟ ΜΠΟΥΚΑΛΙ ΠΡΟΣΤΑΤΕΥΜΕΝ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ΡΑΒΔΟ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ΙΑΛΗ ΜΗ ΠΡΟΣΤΑΤΕΥΜΕΝΗ ΕΞΟΓΚΩΜΕΝ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ΟΠΙ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ΥΤ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V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ΙΑΛΗ ΠΡΟΣΤΑΤΕΥΜΕΝΗ ΕΞΟΓΚΩΜΕΝ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X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ΙΒΩΤ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ΑΝΙΔΑ ΣΕ ΔΕΣΜΙΔΑ/ΔΕΣΜ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Z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ΡΑΒΔΟΙ ΣΕ ΔΕΣΜΙΔΑ /ΔΕΣΜ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ΟΧΕΙΟ[ΜΠΙΤΟΝΙ] ΟΡΘΟΓΩΝ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ΙΒΩΤΙΟ  ΜΠΥΡΑ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ΡΔΑΡΑ[ΔΟΧΕΙΟ ΓΑΛΑΚΤΟΣ]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ΟΦΙΝΙ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ΣΕΛ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ΛΟΥΒΙ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ΠΑΟΥΛ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ΝΙΣΤΡ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J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ΕΡΕΤΡ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K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K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ΠΕΙΡ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ΥΑΛΙΝΗ ΦΙΑΛΗ ΜΗ ΠΡΟΣΤΑΤΕΥΜΕΝ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ΥΑΛΙΝΗ ΦΙΑΛΗ ΠΡΟΣΤΑΤΕΥΜΕΝ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ΣΧΑΡΟΚΙΒΩΤ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ΕΡΙΒΛΗΜΑ [ ΘΗΚΗ]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ΧΑΡΤΟΚΙΒΩΤ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ΥΠΕΛΛ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ΛΥΜΜ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X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ΟΧΕΙΟ[ΜΠΙΤΟΝΙ] ΚΥΛΙΝΔΡΙΚ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ΥΛΙΝΔΡΟ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ΜΒΑ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J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ΝΤΑΜΙΤΖΑΝΑ , ΜΗ ΠΡΟΣΤΑΤΕΥΜΕΝ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ΝΤΑΜΙΤΖΑΝΑ, ΠΡΟΣΤΑΤΕΥΜΕΝ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ΑΡΕΛΙ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ΑΚΕΛΟ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C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ΣΧΑΡΟΚΙΒΩΤΙΟ[ΚΑΦΑΣΙ ΓΙΑ ΦΡΟΥΤΑ]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D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ΛΑΙΣΙΩΜΕΝΟΣ ΚΙΒΩΤ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ΑΡΕΛΑΚΙ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ΙΑΛΙΔ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ΡΜΑΡ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P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ΙΛΜ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ΛΑΙΣ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B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ΙΑΛΗ ΜΕΤΑΦΟΡΑΣ ΑΕΡΙΟΥ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ΟΚΟ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Z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ΟΚΟΙ ΣΕ  ΔΕΣΜΙΔΑ /ΔΕΣΜ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G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ΔΟ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ΝΙΣΤΡΟ ΜΕΤΑΦΟΡΑ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ΛΙΝΘΩΜ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ΛΙΝΘΩΜΑΤΑ ΣΕ ΔΕΣΜΙΔΑ/ΔΕΣΜ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C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RRICAN, ΟΡΘΟΓΩΝ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G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ΝΑΤΙ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R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ΑΖΟ/ΕΥΡΥΣΤΟΜΗ ΦΙΑΛ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ΑΚΚΟΣ ΑΠΟ ΓΙΟΥΤ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Y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ΠΙΤΟΝΙ, ΚΥΛΙΝΔΡΙΚ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ΑΡΕΛΑΚΙ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G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ΚΑΤΕΡΓΑΣΤΟΣ ΚΟΡΜΟ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Z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ΚΑΤΕΡΓΑΣΤΟΙ ΚΟΡΜΟΙ ΣΕ ΔΕΣΜΙΔΑ /ΔΕ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ΟΛΥΣΤΡΩΜΑΤΙΚΟ ΣΑΚΚΙΔ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ΡΑΤΗΡΑΣ ΓΑΛΑΚΤΟ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ΙΒΩΤΙΟ ΓΑΛΑΚΤΟ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ΨΑΘ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ΥΤΙΟ ΣΠΙΡΤΩΝ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Η ΣΥΣΚΕΥΑΣΜΕΝΟ Η ΜΗ  ΕΝΚΙΒΩΤΙΩΜΕΝ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S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ΤΥΣΣΟΜΕΝΗ ΘΗΚ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ΙΧΤΥ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ΑΚΕΤ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ΕΜΑ,ΚΟΛΟΝ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G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ΛΑΚ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ΡΑΦΑΚΙ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ΩΛΗΝΑ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K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ΕΜ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ΔΟ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ΧΟΝΔΡΟΣΑΝΙΔ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ΑΚΙΔ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ΥΑΛ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ΙΣΚΟΣ/ΣΥΣΚΕΥΑΣΙΑ ΔΙΣΚΟΥ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Y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ΛΑΛΚΑ, ΣΕ ΔΕΣΜΗ/BUNCH/TRUSS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Z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ΧΟΝΔΡΟΣΑΝΙΔΕΣ ΣΕ ΔΕΣΜΙΔ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ΡΑΒΔ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ΑΚΤΥΛΙΟ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ΥΛΙΝΔΡΟΣ ,ΜΠΟΜΠΙΝ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ΡΟΛΛ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T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NET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ΡΑΒΔΙΑ ΣΕ ΔΕΣΜΙΔΑ,ΔΕΣΜ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ΑΚΙ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ΡΗΧΟ ΚΙΒΩΤ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D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ΤΡΑΚΤΟ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ΝΑΥΤΙΚΟ ΣΕΝΤΟΥΚΙ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ΑΚΚΟΥΛ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ΝΟΙΚΤΟ ΚΙΒΩΤ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PSHEET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ΕΤΑΛΛΙΚΟ ΕΛΑΣΜ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ΥΛΛ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ΑΛΙΤΣ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ΘΕΡΜΟΣΥΡΡΙΚΝΟΥΜΕΝΗ ΣΥΣΚΕΥΑΣΙ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ΛΑΣΜΑΤΑ ΣΕ ΔΕΣΜΙΔΑ /ΔΕΣΜ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B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ΔΟΣ/ΜΑΣΤΕΛ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ΘΗΚΕΣ ΤΣΑΓΙΟΥ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D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ΥΚΑΜΠΤΟ ΣΩΛΗΝΑΡΙΟ,ΣΩΛΗΝΑ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ΕΞΑΜΕΝ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ΟΥΤΙ ΑΠΟ  ΚΑΣΣΙΤΕΡΟ[ΚΟΝΣΕΡΒΑ]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ΥΤ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ΠΑΟΥΛ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ΕΜΑΤΙ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ΩΛΗΝΑ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ΕΞΑΜΕΝΗ ΚΥΛΙΝΔΡΙΚ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Z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ΩΛΗΝΑΣ ΣΕ ΔΕΣΜΙΔΑ ,ΔΕΣΜΗ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ΕΞΑΜΕΝΗ ΟΙΝΟΠΟΙΗΣΗΣ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G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ΕΡΙΟ ΥΠΟ ΠΙΕΣΗ ΚΑΙ  ΘΕΡΜΟΚΡΑΣΙΑ ΧΥ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ΙΑΛΙΔΙ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ΥΓΡΟ ΧΥΔΗΝ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ΖΙΔΙΑ ΣΤΕΡΕΑ ΜΕΓΑΛΥΤΕΡΑ ΣΩΜΑΤΙΔΙΑ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P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ΥΣΚΕΥΑΣΜΕΝΟ ΣΕ ΚΕΝΟ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Q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LK, ΥΓΡΟΠΟΙΗΜΕΝΟ ΑΕΡΙΟ ΣΕ ΜΗ  T/P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ΤΕΡΕΑ ΚΟΚΚΩΔΗ ΣΩΜΑΤΙΔΙΑ ΧΥΔΗΝ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ΤΕΡΕΑ ΛΕΠΤΑ ΣΩΜΑΤΙΔΙΑ ΣΚΟΝΕΣ ΧΥΔΗΝ</w:t>
            </w:r>
          </w:p>
        </w:tc>
      </w:tr>
      <w:tr>
        <w:trPr/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B</w:t>
            </w:r>
          </w:p>
        </w:tc>
        <w:tc>
          <w:tcPr>
            <w:tcW w:w="76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ΝΤΑΜΙΤΖΑΝΑ ΜΕ ΨΑΘΙΝΟ ΕΞΩΤΕΡΙΚΟ ΚΑΛ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lasSouv">
    <w:altName w:val="Arial"/>
    <w:charset w:val="00"/>
    <w:family w:val="roman"/>
    <w:pitch w:val="variable"/>
  </w:font>
  <w:font w:name="MT Symbol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tLeast" w:line="240" w:before="240" w:after="60"/>
      <w:jc w:val="both"/>
      <w:outlineLvl w:val="0"/>
    </w:pPr>
    <w:rPr>
      <w:rFonts w:ascii="Arial" w:hAnsi="Arial" w:cs="Arial"/>
      <w:b/>
      <w:color w:val="800000"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tLeast" w:line="240" w:before="240" w:after="60"/>
      <w:outlineLvl w:val="1"/>
    </w:pPr>
    <w:rPr>
      <w:rFonts w:ascii="Arial" w:hAnsi="Arial" w:cs="Arial"/>
      <w:b/>
      <w:color w:val="80008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tLeast" w:line="240" w:before="240" w:after="60"/>
      <w:jc w:val="both"/>
      <w:outlineLvl w:val="2"/>
    </w:pPr>
    <w:rPr>
      <w:rFonts w:ascii="Arial" w:hAnsi="Arial" w:cs="Arial"/>
      <w:b/>
      <w:color w:val="00808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rFonts w:ascii="Arial" w:hAnsi="Arial" w:cs="Arial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i/>
      <w:sz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rFonts w:ascii="HellasSouv;Arial" w:hAnsi="HellasSouv;Arial" w:cs="HellasSouv;Arial"/>
      <w:b w:val="false"/>
      <w:i w:val="false"/>
      <w:sz w:val="24"/>
      <w:u w:val="none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160z0">
    <w:name w:val="WW8NumSt160z0"/>
    <w:qFormat/>
    <w:rPr>
      <w:rFonts w:ascii="MT Symbol;Symbol" w:hAnsi="MT Symbol;Symbol" w:cs="MT Symbol;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Απλό κείμενο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54:00Z</dcterms:created>
  <dc:creator>kostas katsoulis</dc:creator>
  <dc:description/>
  <dc:language>en-US</dc:language>
  <cp:lastModifiedBy>kostas katsoulis</cp:lastModifiedBy>
  <dcterms:modified xsi:type="dcterms:W3CDTF">2001-04-19T12:56:00Z</dcterms:modified>
  <cp:revision>2</cp:revision>
  <dc:subject/>
  <dc:title>1</dc:title>
</cp:coreProperties>
</file>