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ΚΩΔΙΚΟΙ ΚΑΘΕΣΤΩΤΩΝ</w:t>
      </w:r>
    </w:p>
    <w:p>
      <w:pPr>
        <w:pStyle w:val="Normal"/>
        <w:rPr/>
      </w:pPr>
      <w:r>
        <w:rPr/>
      </w:r>
    </w:p>
    <w:tbl>
      <w:tblPr>
        <w:tblW w:w="85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42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Κωδικός</w:t>
            </w:r>
          </w:p>
        </w:tc>
        <w:tc>
          <w:tcPr>
            <w:tcW w:w="7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Περιγραφή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0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ΤΙΠΟΤΑ, ΔΗΛΩΤΙΚΟ, ΕΛΕΥΘΕΡΗ ΖΩΝΗ (ΜΟΝΟ ΔΕΥΤΕΡΟ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ΕΦΚ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9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ΑΤΑΣΤΡΟΦΗ ΕΜΠΟΡΕΥΜΑΤΩΝ (ΥΠΟ ΤΕΛΩΝΕΙΑΚΟ ΕΛΕΓΧΟ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9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ΕΦΟΔΙΑΣΜΟΙ ΠΛΟΙΩ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57:00Z</dcterms:created>
  <dc:creator>kostas katsoulis</dc:creator>
  <dc:description/>
  <dc:language>en-US</dc:language>
  <cp:lastModifiedBy>kostas katsoulis</cp:lastModifiedBy>
  <dcterms:modified xsi:type="dcterms:W3CDTF">2001-04-19T12:38:00Z</dcterms:modified>
  <cp:revision>3</cp:revision>
  <dc:subject/>
  <dc:title>1</dc:title>
</cp:coreProperties>
</file>