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bidi w:val="0"/>
        <w:ind w:left="0" w:right="0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2">
                <wp:simplePos x="0" y="0"/>
                <wp:positionH relativeFrom="column">
                  <wp:posOffset>-24765</wp:posOffset>
                </wp:positionH>
                <wp:positionV relativeFrom="paragraph">
                  <wp:posOffset>-47625</wp:posOffset>
                </wp:positionV>
                <wp:extent cx="1217295" cy="8083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7295" cy="808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0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17295" cy="8083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7295" cy="8083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95.85pt;height:63.65pt;mso-wrap-distance-left:5.7pt;mso-wrap-distance-right:5.7pt;mso-wrap-distance-top:5.7pt;mso-wrap-distance-bottom:5.7pt;margin-top:-3.75pt;mso-position-vertical-relative:text;margin-left:-1.95pt;mso-position-horizontal-relative:text">
                <v:textbox>
                  <w:txbxContent>
                    <w:p>
                      <w:pPr>
                        <w:pStyle w:val="Normal"/>
                        <w:bidi w:val="0"/>
                        <w:ind w:left="0" w:right="0" w:hanging="0"/>
                        <w:jc w:val="left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17295" cy="8083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7295" cy="8083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397" w:type="dxa"/>
        <w:jc w:val="left"/>
        <w:tblInd w:w="51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3117"/>
      </w:tblGrid>
      <w:tr>
        <w:trPr>
          <w:trHeight w:val="487" w:hRule="atLeast"/>
        </w:trPr>
        <w:tc>
          <w:tcPr>
            <w:tcW w:w="2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; 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7E"/>
                <w:sz w:val="16"/>
              </w:rPr>
              <w:t xml:space="preserve">ΥΠΟ ΤΗΝ ΑΙΓΙ∆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7E"/>
                <w:sz w:val="16"/>
              </w:rPr>
              <w:t>ΤΟΥ ΠΡΟΕ∆ΡΟΥ ΤΗΣ ∆ΗΜΟΚΡΑΤΙΑΣ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sz w:val="18"/>
          <w:u w:val="single"/>
        </w:rPr>
        <w:t>ΜΗΤΡΩΟ ΕΝΗΛΙΚΟΥ ΜΕΛΟΥΣ</w:t>
      </w:r>
      <w:r>
        <w:rPr>
          <w:sz w:val="18"/>
          <w:u w:val="single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6"/>
        </w:rPr>
        <w:t xml:space="preserve">ΤΟ ΕΝΤΥΠΟ ΘΑ ΧΡΗΣΙΜΟΠΟΙΗΘΕΙ : </w:t>
      </w:r>
      <w:r>
        <w:rPr>
          <w:b/>
          <w:sz w:val="14"/>
        </w:rPr>
        <w:t>ΩΣ ΑΙΤΗΣΗ ΣΥΜΜΕΤΟΧΗΣ ΣΕ ΕΚΠΑΙ∆ΕΥΣΗ</w:t>
      </w:r>
      <w:r>
        <w:rPr>
          <w:sz w:val="14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8"/>
        </w:rPr>
        <w:t xml:space="preserve"> </w:t>
      </w:r>
    </w:p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0"/>
        <w:gridCol w:w="2816"/>
        <w:gridCol w:w="2269"/>
      </w:tblGrid>
      <w:tr>
        <w:trPr>
          <w:trHeight w:val="499" w:hRule="atLeast"/>
        </w:trPr>
        <w:tc>
          <w:tcPr>
            <w:tcW w:w="6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Είδος εκπαίδευσης 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Τόπος διεξαγωγής :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Ηµεροµηνίες διεξαγωγής : </w:t>
            </w:r>
          </w:p>
        </w:tc>
      </w:tr>
      <w:tr>
        <w:trPr>
          <w:trHeight w:val="407" w:hRule="atLeast"/>
        </w:trPr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 w:val="12"/>
                <w:lang w:val="en-US"/>
              </w:rPr>
            </w:pPr>
            <w:r>
              <w:rPr>
                <w:color w:val="000000"/>
                <w:sz w:val="12"/>
                <w:lang w:val="en-US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( ο χώρος αυτός συµπληρώνεται από τη γραµµατεία της σχολής ) 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Ποσόν συµµετοχής που καταβλήθηκε :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Ηµεροµηνία Παραλαβής Αίτησης : </w:t>
            </w:r>
          </w:p>
        </w:tc>
      </w:tr>
    </w:tbl>
    <w:p>
      <w:pPr>
        <w:pStyle w:val="Heading1"/>
        <w:widowControl w:val="false"/>
        <w:bidi w:val="0"/>
        <w:ind w:left="0" w:right="0" w:hanging="0"/>
        <w:jc w:val="left"/>
        <w:rPr/>
      </w:pPr>
      <w:r>
        <w:rPr>
          <w:b/>
          <w:sz w:val="2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ΑΤΟΜΙΚΑ ΣΤΟΙΧΕΙΑ </w:t>
      </w:r>
    </w:p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42"/>
        <w:gridCol w:w="2127"/>
        <w:gridCol w:w="175"/>
        <w:gridCol w:w="783"/>
        <w:gridCol w:w="602"/>
        <w:gridCol w:w="852"/>
        <w:gridCol w:w="2265"/>
      </w:tblGrid>
      <w:tr>
        <w:trPr>
          <w:trHeight w:val="396" w:hRule="atLeast"/>
        </w:trPr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ΕΠΩΝΥΜΟ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6"/>
              </w:rPr>
              <w:t xml:space="preserve"> 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>ΟΝΟΜΑ</w:t>
            </w:r>
            <w:r>
              <w:rPr>
                <w:b/>
                <w:color w:val="000000"/>
                <w:sz w:val="16"/>
              </w:rPr>
              <w:t xml:space="preserve"> </w:t>
            </w:r>
          </w:p>
        </w:tc>
      </w:tr>
      <w:tr>
        <w:trPr>
          <w:trHeight w:val="347" w:hRule="atLeast"/>
        </w:trPr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ΕΠΩΝΥΜΟ &amp; ΟΝΟΜΑ ΠΑΤΕΡ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ΕΠΩΝΥΜΟ &amp; ΟΝΟΜΑ ΜΗΤΕΡΑΣ</w:t>
            </w:r>
            <w:r>
              <w:rPr>
                <w:b/>
                <w:color w:val="000000"/>
                <w:sz w:val="14"/>
              </w:rPr>
              <w:t xml:space="preserve"> </w:t>
            </w:r>
          </w:p>
        </w:tc>
      </w:tr>
      <w:tr>
        <w:trPr>
          <w:trHeight w:val="390" w:hRule="atLeast"/>
        </w:trPr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ΗΜΕΡΟΜΗΝΙΑ ΓΕΝΝΗΣΗΣ 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b/>
                <w:color w:val="000000"/>
                <w:sz w:val="20"/>
                <w:lang w:val="en-US"/>
              </w:rPr>
              <w:t xml:space="preserve">                 </w:t>
            </w:r>
            <w:r>
              <w:rPr>
                <w:color w:val="000000"/>
                <w:sz w:val="14"/>
              </w:rPr>
              <w:t xml:space="preserve">ΤΟΠΟΣ ΓΕΝΝΗΣΗΣ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 </w:t>
            </w:r>
          </w:p>
        </w:tc>
      </w:tr>
      <w:tr>
        <w:trPr>
          <w:trHeight w:val="396" w:hRule="atLeast"/>
        </w:trPr>
        <w:tc>
          <w:tcPr>
            <w:tcW w:w="5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∆</w:t>
            </w:r>
            <w:r>
              <w:rPr>
                <w:color w:val="000000"/>
                <w:sz w:val="14"/>
              </w:rPr>
              <w:t xml:space="preserve">ΙΕΥΘΥΝΣΗ ΚΑΤΟΙΚΙΑΣ ( Ο∆ΟΣ – ΑΡΙΘΜΟΣ )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Τ.Κ.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ΠΕΡΙΟΧΗ ή ΠΟΛΗ </w:t>
            </w:r>
          </w:p>
        </w:tc>
      </w:tr>
      <w:tr>
        <w:trPr>
          <w:trHeight w:val="362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ΚΙΝΗΤΟ ΤΗΛ.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2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ΤΗΛ. ΚΑΤΟΙΚΙΑΣ 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ΤΗΛ. ΕΡΓΑΣΙΑΣ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FAX</w:t>
            </w:r>
            <w:r>
              <w:rPr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</w:p>
        </w:tc>
      </w:tr>
      <w:tr>
        <w:trPr>
          <w:trHeight w:val="344" w:hRule="atLeast"/>
        </w:trPr>
        <w:tc>
          <w:tcPr>
            <w:tcW w:w="87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Ηλεκτρονικό Ταχυδροµείο (email) 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4"/>
              </w:rPr>
              <w:t xml:space="preserve">ΓΡΑΜΜΑΤΙΚΕΣ ΓΝΩΣΕΙΣ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4"/>
              </w:rPr>
              <w:t xml:space="preserve">ΞΕΝΕΣ ΓΛΩΣΣΕΣ 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color w:val="000000"/>
                <w:sz w:val="14"/>
              </w:rPr>
              <w:t xml:space="preserve">ΕΠΑΓΓΕΛΜΑ </w:t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right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ΟΙΚΟΓΕΝΕΙΑΚΗ  ΚΑΤΑΣΤΑΣΗ : [   ] ΕΓΓΑΜΟΣ, [    ] ΑΓΑΜΟΣ </w:t>
            </w:r>
            <w:r>
              <w:rPr>
                <w:b/>
                <w:color w:val="000000"/>
                <w:sz w:val="1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ΠΡΟΣΚΟΠΙΚΑ ΣΤΟΙΧΕΙΑ </w:t>
      </w:r>
    </w:p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1859"/>
        <w:gridCol w:w="1842"/>
        <w:gridCol w:w="1702"/>
        <w:gridCol w:w="1843"/>
      </w:tblGrid>
      <w:tr>
        <w:trPr>
          <w:trHeight w:val="375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ΣΥΣΤΗΜ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ΤΟΠΙΚΗ ΕΦΟΡΕΙΑ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ΠΕΡΙΦΕΡΕΙΑΚΗ  EΦΟΡΕΙΑ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ΕΦΟΡΕΙΑ ΠΕΡΙΟΧΗΣ </w:t>
            </w:r>
            <w:r>
              <w:rPr>
                <w:b/>
                <w:color w:val="000000"/>
                <w:sz w:val="14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0"/>
              </w:rPr>
              <w:t xml:space="preserve">Άλλο κλιµάκιο – να αναφερθεί </w:t>
            </w:r>
          </w:p>
        </w:tc>
      </w:tr>
      <w:tr>
        <w:trPr>
          <w:trHeight w:val="293" w:hRule="atLeast"/>
        </w:trPr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14"/>
              </w:rPr>
              <w:t xml:space="preserve">Α.Μ. ΣΕΠ 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0"/>
              </w:rPr>
              <w:t xml:space="preserve">(Όπως είναι στην ταυτότητα)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ΚΑΘΗΚΟΝΤΑ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ΑΡ. ΕΝΤΟΛΗΣ Ή ΠΡΑΞΗΣ :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ΗΜ. ΕΝΑΡΞΗΣ :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>ΗΜΕΡΟΜΗΝΙΑ ΛΗΞΗΣ</w:t>
            </w:r>
            <w:r>
              <w:rPr>
                <w:b/>
                <w:color w:val="000000"/>
                <w:sz w:val="14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left"/>
        <w:rPr/>
      </w:pPr>
      <w:r>
        <w:rPr>
          <w:sz w:val="20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sz w:val="18"/>
        </w:rPr>
        <w:t xml:space="preserve">Όλα τα στοιχεία είναι όπως έχουν αναγραφεί, έχει απογραφεί για το έτος και έχει παρακολουθήσει την Εκπαίδευση η οποία είναι απαραίτητη προϋπόθεση για να συµµετάσχει στην παραπάνω Εκπαίδευση, όπως περιγράφεται αναλυτικά στην πίσω σελίδα.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 </w:t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>ΕΓΚΡΙΣΕΙΣ – ΒΕΒΑΙΩΣΕΙΣ – ΥΠΟΓΡΑΦΕΣ</w:t>
      </w:r>
      <w:r>
        <w:rPr>
          <w:b/>
          <w:sz w:val="14"/>
        </w:rPr>
        <w:t xml:space="preserve"> </w:t>
      </w:r>
      <w:r>
        <w:rPr>
          <w:sz w:val="12"/>
        </w:rPr>
        <w:t xml:space="preserve">(ΥΠΟΓΡΑΦΟΥΝ ΟΠΟΙΟΙ ΠΡΟΒΛΕΠΕΤΑΙ ΑΝΑΛΟΓΑ ΜΕ ΤΗ ΧΡΗΣΗ ΤΟΥ ΕΝΤΥΠΟΥ) </w:t>
      </w:r>
    </w:p>
    <w:tbl>
      <w:tblPr>
        <w:tblW w:w="875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8"/>
        <w:gridCol w:w="2918"/>
        <w:gridCol w:w="2919"/>
      </w:tblGrid>
      <w:tr>
        <w:trPr>
          <w:trHeight w:val="199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Ο ΒΑΘΜΟΦΟΡΟΣ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ΑΡΧΗΓΟΣ ΣΥΣΤΗΜΑΤΟΣ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4"/>
              </w:rPr>
              <w:t xml:space="preserve">ΑΡΜΟ∆ΙΟΣ ΓΙΑ ΤΗΝ ΕΓΚΡΙΣΗ ΕΦΟΡΟΣ </w:t>
            </w:r>
          </w:p>
        </w:tc>
      </w:tr>
      <w:tr>
        <w:trPr>
          <w:trHeight w:val="294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ΗΜΕΡΟΜΗΝΙ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ΗΜΕΡΟΜΗΝΙ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ΗΜΕΡΟΜΗΝΙ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</w:tc>
      </w:tr>
      <w:tr>
        <w:trPr>
          <w:trHeight w:val="729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ΥΠΟΓΡΑΦΗ &amp; ΣΦΡΑΓΙ∆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ΥΠΟΓΡΑΦΗ &amp; ΣΦΡΑΓΙ∆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ΥΠΟΓΡΑΦΗ &amp; ΣΦΡΑΓΙ∆Α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</w:tc>
      </w:tr>
      <w:tr>
        <w:trPr>
          <w:trHeight w:val="489" w:hRule="atLeast"/>
        </w:trPr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0"/>
              </w:rPr>
              <w:t xml:space="preserve">επώνυµο, όνοµα, τηλέφωνο </w:t>
            </w:r>
          </w:p>
        </w:tc>
        <w:tc>
          <w:tcPr>
            <w:tcW w:w="2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0"/>
              </w:rPr>
              <w:t>επώνυµο, όνοµα, τηλέφωνο</w:t>
            </w:r>
            <w:r>
              <w:rPr>
                <w:color w:val="000000"/>
                <w:sz w:val="12"/>
              </w:rPr>
              <w:t xml:space="preserve"> 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0"/>
              </w:rPr>
              <w:t>επώνυµο, όνοµα, τηλέφωνο</w:t>
            </w:r>
            <w:r>
              <w:rPr>
                <w:color w:val="000000"/>
                <w:sz w:val="12"/>
              </w:rPr>
              <w:t xml:space="preserve">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tbl>
      <w:tblPr>
        <w:tblW w:w="8799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99"/>
      </w:tblGrid>
      <w:tr>
        <w:trPr>
          <w:trHeight w:val="2497" w:hRule="atLeast"/>
        </w:trPr>
        <w:tc>
          <w:tcPr>
            <w:tcW w:w="8799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  <w:sz w:val="12"/>
              </w:rPr>
            </w:pPr>
            <w:r>
              <w:rPr>
                <w:color w:val="000000"/>
                <w:sz w:val="12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b/>
                <w:color w:val="000000"/>
                <w:sz w:val="20"/>
              </w:rPr>
              <w:t xml:space="preserve">ΠΡΟΣΩΡΙΝΗ ΑΠΟ∆ΕΙΞΗ ΚΑΤΑΒΟΛΗΣ ΤΗΣ ΣΥΜΜΕΤΟΧΗΣ ΣΕ ΕΚΠΑΙ∆ΕΥΣΗ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  <w:tbl>
            <w:tblPr>
              <w:tblW w:w="8481" w:type="dxa"/>
              <w:jc w:val="left"/>
              <w:tblInd w:w="2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10"/>
              <w:gridCol w:w="2835"/>
              <w:gridCol w:w="1277"/>
              <w:gridCol w:w="1559"/>
            </w:tblGrid>
            <w:tr>
              <w:trPr>
                <w:trHeight w:val="534" w:hRule="atLeast"/>
              </w:trPr>
              <w:tc>
                <w:tcPr>
                  <w:tcW w:w="692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6"/>
                    </w:rPr>
                    <w:t xml:space="preserve">Ονοµατεπώνυµο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2"/>
                    </w:rPr>
                    <w:t xml:space="preserve">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2"/>
                    </w:rPr>
                    <w:t xml:space="preserve"> </w:t>
                  </w:r>
                  <w:r>
                    <w:rPr>
                      <w:color w:val="000000"/>
                      <w:sz w:val="16"/>
                    </w:rPr>
                    <w:t xml:space="preserve">Ποσόν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2"/>
                    </w:rPr>
                    <w:t xml:space="preserve"> </w:t>
                  </w:r>
                </w:p>
              </w:tc>
            </w:tr>
            <w:tr>
              <w:trPr>
                <w:trHeight w:val="534" w:hRule="atLeast"/>
              </w:trPr>
              <w:tc>
                <w:tcPr>
                  <w:tcW w:w="848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>
                      <w:color w:val="000000"/>
                      <w:sz w:val="16"/>
                    </w:rPr>
                    <w:t xml:space="preserve">Εκπαίδευση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2"/>
                    </w:rPr>
                    <w:t xml:space="preserve"> </w:t>
                  </w:r>
                </w:p>
              </w:tc>
            </w:tr>
            <w:tr>
              <w:trPr>
                <w:trHeight w:val="845" w:hRule="atLeast"/>
              </w:trPr>
              <w:tc>
                <w:tcPr>
                  <w:tcW w:w="2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>
                      <w:color w:val="000000"/>
                      <w:sz w:val="16"/>
                    </w:rPr>
                    <w:t xml:space="preserve">Ο εισπράξας, 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0"/>
                    </w:rPr>
                    <w:t>( κλιµάκιο – όνοµα )</w:t>
                  </w:r>
                  <w:r>
                    <w:rPr>
                      <w:color w:val="000000"/>
                      <w:sz w:val="16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2"/>
                    </w:rPr>
                    <w:t xml:space="preserve"> 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2"/>
                    </w:rPr>
                    <w:t xml:space="preserve"> </w:t>
                  </w:r>
                  <w:r>
                    <w:rPr>
                      <w:color w:val="000000"/>
                      <w:sz w:val="16"/>
                    </w:rPr>
                    <w:t>Ηµεροµηνία,</w:t>
                  </w:r>
                  <w:r>
                    <w:rPr>
                      <w:color w:val="000000"/>
                      <w:sz w:val="12"/>
                    </w:rPr>
                    <w:t xml:space="preserve"> </w:t>
                  </w:r>
                </w:p>
              </w:tc>
              <w:tc>
                <w:tcPr>
                  <w:tcW w:w="283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</w:tabs>
                    <w:bidi w:val="0"/>
                    <w:ind w:left="0" w:right="0" w:hanging="0"/>
                    <w:jc w:val="left"/>
                    <w:rPr/>
                  </w:pPr>
                  <w:r>
                    <w:rPr>
                      <w:color w:val="000000"/>
                      <w:sz w:val="12"/>
                    </w:rPr>
                    <w:t xml:space="preserve"> </w:t>
                  </w:r>
                  <w:r>
                    <w:rPr>
                      <w:color w:val="000000"/>
                      <w:sz w:val="16"/>
                    </w:rPr>
                    <w:t>Υπογραφή,</w:t>
                  </w:r>
                  <w:r>
                    <w:rPr>
                      <w:color w:val="000000"/>
                      <w:sz w:val="12"/>
                    </w:rPr>
                    <w:t xml:space="preserve"> </w:t>
                  </w:r>
                </w:p>
              </w:tc>
            </w:tr>
          </w:tbl>
          <w:p>
            <w:pPr>
              <w:pStyle w:val="Default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auto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2"/>
              </w:rPr>
              <w:t xml:space="preserve">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Default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tabs>
          <w:tab w:val="clear" w:pos="720"/>
          <w:tab w:val="left" w:pos="885" w:leader="none"/>
        </w:tabs>
        <w:bidi w:val="0"/>
        <w:ind w:left="0" w:right="0" w:hanging="0"/>
        <w:jc w:val="left"/>
        <w:rPr/>
      </w:pPr>
      <w:r>
        <w:rPr>
          <w:sz w:val="22"/>
        </w:rPr>
        <w:t xml:space="preserve"> </w:t>
      </w:r>
      <w:r>
        <w:rPr>
          <w:sz w:val="22"/>
        </w:rPr>
        <w:tab/>
      </w:r>
    </w:p>
    <w:p>
      <w:pPr>
        <w:pStyle w:val="Normal"/>
        <w:bidi w:val="0"/>
        <w:ind w:left="0" w:right="0" w:hanging="0"/>
        <w:jc w:val="left"/>
        <w:rPr/>
      </w:pPr>
      <w:r>
        <w:rPr>
          <w:b/>
          <w:sz w:val="22"/>
        </w:rPr>
        <w:t xml:space="preserve">ΠΡΟΣΚΟΠΙΚΗ ΕΚΠΑΙ∆ΕΥΣΗ </w:t>
      </w:r>
    </w:p>
    <w:tbl>
      <w:tblPr>
        <w:tblW w:w="859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5"/>
        <w:gridCol w:w="601"/>
        <w:gridCol w:w="1208"/>
        <w:gridCol w:w="1844"/>
        <w:gridCol w:w="1260"/>
      </w:tblGrid>
      <w:tr>
        <w:trPr>
          <w:trHeight w:val="391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ΣΧΟΛΗ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ΕΤΟΣ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ΑΡ. ΣΧΟΛΗΣ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ΑΡΧΗΓΟΣ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16"/>
              </w:rPr>
              <w:t xml:space="preserve">ΑΡ. ΠΤΥΧΙΟΥ ή ΒΕΒΑΙΩΤΙΚΟΥ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ΑΡΧΙΚΗ ΣΧΟΛΗ ΠΡΟΣΚΟΠΙΚΗΣ ΤΕΧΝΙΚΗ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Σ.Β.Ε.Β. ΛΥΚΟΠΟΥΛ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Σ.Β.Ε.Β. ΠΡΟΣΚΟΠ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Σ.Β.Ε.Β. ΑΝΙΧΝΕΥΤ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Σ.Β.Ε. ΕΦΟΡΩΝ ΚΑΙ ΑΡΧΗΓΩΝ ΣΥΣΤΗΜΑΤ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ΚΑΤΑΣΚΗΝΩΤΙΚΗ ΤΕΧΝΙΚΗ ΛΥΚΟΠΟΥΛ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ΚΑΤΑΣΚΗΝΩΤΙΚΗ ΤΕΧΝΙΚΗ ΠΡΟΣΚΟΠ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ΜΕΓΑΛΩΝ ∆ΡΑΣΕΩΝ ΑΝΙΧΝΕΥΤ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>∆</w:t>
            </w:r>
            <w:r>
              <w:rPr>
                <w:color w:val="000000"/>
                <w:sz w:val="16"/>
              </w:rPr>
              <w:t xml:space="preserve">.∆. ΛΥΚΟΠΟΥΛΩΝ (ΣΧΟΛΗ)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>∆</w:t>
            </w:r>
            <w:r>
              <w:rPr>
                <w:color w:val="000000"/>
                <w:sz w:val="16"/>
              </w:rPr>
              <w:t xml:space="preserve">.∆. ΠΡΟΣΚΟΠΩΝ (ΣΧΟΛΗ)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>∆</w:t>
            </w:r>
            <w:r>
              <w:rPr>
                <w:color w:val="000000"/>
                <w:sz w:val="16"/>
              </w:rPr>
              <w:t xml:space="preserve">.∆. ΑΝΙΧΝΕΥΤΩΝ (ΣΧΟΛΗ)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ΜΕΛΕΤΗ ∆.∆. ΛΥΚΟΠΟΥΛ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ΜΕΛΕΤΗ ∆.∆. ΠΡΟΣΚΟΠ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ΜΕΛΕΤΗ ∆.∆. ΑΝΙΧΝΕΥΤ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ΑΠΟΝΟΜΗ ∆.∆. ΛΥΚΟΠΟΥΛ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ΑΠΟΝΟΜΗ ∆.∆. ΠΡΟΣΚΟΠ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ΑΠΟΝΟΜΗ ∆.∆. ΑΝΙΧΝΕΥΤ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Ν/Π ΓΝΩΣΕΩΝ &amp; ΠΡΟΓΡΑΜΜΑΤΟ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Ν/Π ΠΡΟΠΑΙ∆ΕΥΣΗ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ΣΧΟΛΗ ΛΕΜΒΑΡΧΟΥ Ν/Π ΣΚΑΦΟΥ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ΣΧΟΛΗ ΚΥΒΕΡΝΗΤΟΥ Ν/Π ΣΚΑΦΟΥ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ΣΧΟΛΗ ΚΥΒΕΡΝΗΤΟΥ ΣΚΑΦΟΥΣ ΑΝΟΙΚΤΗΣ ΘΑΛΑΣΣΗ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ΝΑΥΑΓΟΣΩΣΤΙΚΗ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Α/Π ΠΡΟΠΑΙ∆ΕΥΣΗ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ΠΕΕΒΑ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ΠΑΣΑΠ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ΣΚΑΠΑΝΙΚΗ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ΕΠΙΜΟΡΦΩΣΗΣ ΕΚ/ΤΩΝ Ν/Π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ΠΡΟΓΡΑΜΜΑΤΙΣΜΟΣ – ΟΡΓ. ΠΡΟΣΚ. ΕΡΓΟΥ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ΕΠΙΚΟΙΝΩΝΙΑ – ∆ΥΝΑΜΙΚΗ ΟΜΑ∆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ΗΓΕΣΙΑΣ ΕΝΗΛΙΚ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ΤΕΧΝΙΚΕΣ ΠΑΡΟΥΣΙΑΣΗ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ΣΧΟΛΗ ΠΡΟΣΚΟΠΙΚΗΣ ΤΕΧΝΙΚΗ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ΣΧΟΛΗ ΕΚΠ/ΚΩΝ ΜΕΘΟ∆ΩΝ&amp;ΤΕΧΝΙΚΩΝ ΠΑΡΟΥΣΙΑΣΗ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ΣΧ. ΟΡΓΑΝΩΣΗΣ &amp; ΥΛΟΠ. ΕΚ/ΚΩΝ ∆ΡΑΣΤΗΡΙΟΤΗΤΩΝ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ΣΧΟΛΗ ΣΥΝΤΟΝΙΣΜΟΥ ΕΚΠ/ΚΗΣ ∆ΡΑΣΤΗΡΙΟΤΗΤΑΣ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  <w:tr>
        <w:trPr>
          <w:trHeight w:val="2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6"/>
              </w:rPr>
              <w:t xml:space="preserve">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4"/>
              </w:rPr>
              <w:t xml:space="preserve">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>
                <w:color w:val="000000"/>
                <w:sz w:val="18"/>
              </w:rPr>
              <w:t xml:space="preserve"> </w:t>
            </w:r>
          </w:p>
        </w:tc>
      </w:tr>
    </w:tbl>
    <w:p>
      <w:pPr>
        <w:pStyle w:val="Default"/>
        <w:widowControl w:val="false"/>
        <w:bidi w:val="0"/>
        <w:ind w:left="0" w:right="0" w:hanging="0"/>
        <w:jc w:val="left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p>
      <w:pPr>
        <w:pStyle w:val="Default"/>
        <w:bidi w:val="0"/>
        <w:ind w:left="0" w:right="0" w:hanging="0"/>
        <w:jc w:val="left"/>
        <w:rPr/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426" w:footer="96" w:bottom="42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ind w:left="0" w:right="0" w:hanging="0"/>
      <w:jc w:val="left"/>
      <w:rPr/>
    </w:pPr>
    <w:r>
      <w:rPr>
        <w:color w:val="000000"/>
        <w:sz w:val="12"/>
      </w:rPr>
      <w:t xml:space="preserve">Εφορεία ∆ιοίκησης - ΓΕ - ΣΕΠ - Υπ. 2004/2 - Φύλλο </w:t>
    </w:r>
    <w:r>
      <w:rPr>
        <w:rStyle w:val="Pagenumber"/>
        <w:sz w:val="12"/>
        <w:lang w:val="en-US" w:eastAsia="en-US"/>
      </w:rPr>
      <w:fldChar w:fldCharType="begin"/>
    </w:r>
    <w:r>
      <w:rPr>
        <w:rStyle w:val="Pagenumber"/>
        <w:sz w:val="12"/>
        <w:lang w:val="en-US" w:eastAsia="en-US"/>
      </w:rPr>
      <w:instrText xml:space="preserve"> PAGE </w:instrText>
    </w:r>
    <w:r>
      <w:rPr>
        <w:rStyle w:val="Pagenumber"/>
        <w:sz w:val="12"/>
        <w:lang w:val="en-US" w:eastAsia="en-US"/>
      </w:rPr>
      <w:fldChar w:fldCharType="separate"/>
    </w:r>
    <w:r>
      <w:rPr>
        <w:rStyle w:val="Pagenumber"/>
        <w:sz w:val="12"/>
        <w:lang w:val="en-US" w:eastAsia="en-US"/>
      </w:rPr>
      <w:t>3</w:t>
    </w:r>
    <w:r>
      <w:rPr>
        <w:rStyle w:val="Pagenumber"/>
        <w:sz w:val="12"/>
        <w:lang w:val="en-US" w:eastAsia="en-US"/>
      </w:rPr>
      <w:fldChar w:fldCharType="end"/>
    </w:r>
  </w:p>
  <w:p>
    <w:pPr>
      <w:pStyle w:val="Footer"/>
      <w:bidi w:val="0"/>
      <w:ind w:left="0" w:right="0" w:hanging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ahoma" w:hAnsi="Tahoma" w:eastAsia="Times New Roman" w:cs="Times New Roman"/>
      <w:color w:val="auto"/>
      <w:kern w:val="2"/>
      <w:sz w:val="24"/>
      <w:szCs w:val="24"/>
      <w:lang w:val="el-GR" w:eastAsia="el-GR" w:bidi="hi-IN"/>
    </w:rPr>
  </w:style>
  <w:style w:type="paragraph" w:styleId="Heading1">
    <w:name w:val="Heading 1"/>
    <w:basedOn w:val="Heading"/>
    <w:qFormat/>
    <w:pPr>
      <w:outlineLvl w:val="0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Tahoma" w:hAnsi="Tahoma" w:eastAsia="Times New Roman" w:cs="Times New Roman"/>
      <w:color w:val="000000"/>
      <w:kern w:val="2"/>
      <w:sz w:val="24"/>
      <w:szCs w:val="24"/>
      <w:lang w:val="el-GR" w:eastAsia="el-GR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279</Characters>
  <CharactersWithSpaces>2772</CharactersWithSpaces>
  <Company>Home Us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3T18:06:00Z</dcterms:created>
  <dc:creator>Εφορεία Διοίκησης / ΓΕ / ΣΕΠ</dc:creator>
  <dc:description/>
  <cp:keywords>ΠΟΛΥΕΝΤΥΠΟ</cp:keywords>
  <dc:language>en-US</dc:language>
  <cp:lastModifiedBy/>
  <dcterms:modified xsi:type="dcterms:W3CDTF">2004-11-04T00:29:00Z</dcterms:modified>
  <cp:revision>5</cp:revision>
  <dc:subject>ΠΟΛΥΕΝΤΥΠΟ ΔΙΑΦΟΡΩΝ ΧΡΗΣΕΩΝ</dc:subject>
  <dc:title>ΥΠ.2004/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ntelis Argyriou</vt:lpwstr>
  </property>
</Properties>
</file>