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sessions Maintain Reports (ttadv3130m000) and Maintain Forms (ttadv3100m000) took around 3min 25sec and 2min 30sec respectively to go into the Editor. These times were improved to 2 seconds, by changing various parameters in some of the files, which BaaN uses. This document gives the list of changes made in the various parameter fil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name:</w:t>
        <w:tab/>
        <w:t>ora_stor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:</w:t>
        <w:tab/>
        <w:t>$BSE/lib/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ld Values: </w:t>
        <w:tab/>
        <w:t>*:*:T:group:11:5:PCTFREE 5 TABLESPACE datspace INITRANS 3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*:*:I:group:11:5:PCTFREE 5 TABLESPACE idxspace INITRANS 3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w Values:</w:t>
        <w:tab/>
        <w:t>*:*:T:group:0214:5:PCTFREE 5 TABLESPACE datspace INITRANS 3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:*:I:group:0214:5:PCTFREE 5 TABLESPACE idxspace INITRANS 3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name:</w:t>
        <w:tab/>
        <w:t>db_resour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:</w:t>
        <w:tab/>
        <w:t>$BSE/lib/default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ld Values:</w:t>
        <w:tab/>
        <w:t>max_free_cursors:5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ained_cursors:4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fetch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insert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w Values:</w:t>
        <w:tab/>
        <w:t>max_free_cursors:5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tained_cursors:4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fetch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max_array_insert:1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bsinit:01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ock_retry: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ra_init:0111000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e name:</w:t>
        <w:tab/>
        <w:t>tabledef6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tion:</w:t>
        <w:tab/>
        <w:t>$BSE/li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ld Values:</w:t>
        <w:tab/>
        <w:t>tuxch001:*:oracle7(ORACLE_HOME=/app1/oracle7,ORACLE_SID=ban4):Y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:*:oracle7(ORACLE_HOME=/app1/oracle7,ORACLE_SID=ban4):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w Values:</w:t>
        <w:tab/>
        <w:t>tuxch001:*:oracle7(ORACLE_HOME=/app1/oracle7,ORACLE_SID=ban4,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EPC_DISABLED=TRUE):Y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*:*:oracle7(ORACLE_HOME=/app1/oracle7,ORACLE_SID=ban4,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PC_DISABLED=TRUE):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ote:</w:t>
        <w:tab/>
        <w:tab/>
        <w:t>These values are applicable if Oracle driver is set to Level – 2 in Baa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en-US"/>
      </w:rPr>
      <w:fldChar w:fldCharType="begin"/>
    </w:r>
    <w:r>
      <w:rPr>
        <w:i/>
        <w:lang w:eastAsia="en-US"/>
      </w:rPr>
      <w:instrText xml:space="preserve"> FILENAME </w:instrText>
    </w:r>
    <w:r>
      <w:rPr>
        <w:i/>
        <w:lang w:eastAsia="en-US"/>
      </w:rPr>
      <w:fldChar w:fldCharType="separate"/>
    </w:r>
    <w:r>
      <w:rPr>
        <w:i/>
        <w:lang w:eastAsia="en-US"/>
      </w:rPr>
      <w:t>input.doc</w:t>
    </w:r>
    <w:r>
      <w:rPr>
        <w:i/>
        <w:lang w:eastAsia="en-US"/>
      </w:rPr>
      <w:fldChar w:fldCharType="end"/>
    </w:r>
    <w:r>
      <w:rPr>
        <w:i/>
      </w:rPr>
      <w:t xml:space="preserve"> </w:t>
    </w:r>
    <w:r>
      <w:rPr>
        <w:i/>
      </w:rPr>
      <w:tab/>
      <w:tab/>
    </w:r>
    <w:r>
      <w:rPr>
        <w:i/>
        <w:lang w:eastAsia="en-US"/>
      </w:rPr>
      <w:t xml:space="preserve">Page </w:t>
    </w:r>
    <w:r>
      <w:rPr>
        <w:i/>
        <w:lang w:eastAsia="en-US"/>
      </w:rPr>
      <w:fldChar w:fldCharType="begin"/>
    </w:r>
    <w:r>
      <w:rPr>
        <w:i/>
        <w:lang w:eastAsia="en-US"/>
      </w:rPr>
      <w:instrText xml:space="preserve"> PAGE </w:instrText>
    </w:r>
    <w:r>
      <w:rPr>
        <w:i/>
        <w:lang w:eastAsia="en-US"/>
      </w:rPr>
      <w:fldChar w:fldCharType="separate"/>
    </w:r>
    <w:r>
      <w:rPr>
        <w:i/>
        <w:lang w:eastAsia="en-US"/>
      </w:rPr>
      <w:t>1</w:t>
    </w:r>
    <w:r>
      <w:rPr>
        <w:i/>
        <w:lang w:eastAsia="en-US"/>
      </w:rPr>
      <w:fldChar w:fldCharType="end"/>
    </w:r>
    <w:r>
      <w:rPr>
        <w:i/>
        <w:lang w:eastAsia="en-US"/>
      </w:rPr>
      <w:t xml:space="preserve"> of </w:t>
    </w:r>
    <w:r>
      <w:rPr>
        <w:i/>
        <w:lang w:eastAsia="en-US"/>
      </w:rPr>
      <w:fldChar w:fldCharType="begin"/>
    </w:r>
    <w:r>
      <w:rPr>
        <w:i/>
        <w:lang w:eastAsia="en-US"/>
      </w:rPr>
      <w:instrText xml:space="preserve"> NUMPAGES \* ARABIC </w:instrText>
    </w:r>
    <w:r>
      <w:rPr>
        <w:i/>
        <w:lang w:eastAsia="en-US"/>
      </w:rPr>
      <w:fldChar w:fldCharType="separate"/>
    </w:r>
    <w:r>
      <w:rPr>
        <w:i/>
        <w:lang w:eastAsia="en-US"/>
      </w:rPr>
      <w:t>1</w:t>
    </w:r>
    <w:r>
      <w:rPr>
        <w:i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11" w:dyaOrig="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55pt;height:39.85pt" filled="f" o:ole="">
          <v:imagedata r:id="rId2" o:title=""/>
        </v:shape>
        <o:OLEObject Type="Embed" ProgID="" ShapeID="ole_rId1" DrawAspect="Content" ObjectID="_10890763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6:44:00Z</dcterms:created>
  <dc:creator>MCS-Milind</dc:creator>
  <dc:description/>
  <dc:language>en-US</dc:language>
  <cp:lastModifiedBy>MCS-Milind</cp:lastModifiedBy>
  <dcterms:modified xsi:type="dcterms:W3CDTF">1999-03-24T09:47:00Z</dcterms:modified>
  <cp:revision>11</cp:revision>
  <dc:subject/>
  <dc:title>The following parameters </dc:title>
</cp:coreProperties>
</file>