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BW Client setup on Windows 95/98 machine</w:t>
      </w:r>
    </w:p>
    <w:p>
      <w:pPr>
        <w:pStyle w:val="Heading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he following are the steps to setup the BW.exe client on a Windows 95/98 machine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om the Win 95/98 machine Run the ftp command. e.g. ftp</w:t>
      </w:r>
      <w:hyperlink r:id="rId2">
        <w:r>
          <w:rPr>
            <w:rStyle w:val="InternetLink"/>
          </w:rPr>
          <w:t xml:space="preserve"> 90.0.0.254</w:t>
        </w:r>
      </w:hyperlink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 the ftp window, log on as user “bsp” (most preferred for setups) and give the appropriate password. After the user has successfully logged in you, will get the prompt “ftp&gt;”. Now following the steps given below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tp&gt;cd /baan/bse/mswindows (your $BSE/mswindows director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tp&gt; lcd c:\baan (assuming that u have created a new directory “baan” in your local machi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tp&gt; bin  (strictly binary mode of transf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tp&gt; get bwzip.ex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tp&gt; by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Now open windows explorer and go to the “baan”  directory, where the bwzip.exe resides. Double-click this file. This is a self-extracting file – which will extract a no. of files in the same directory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Now double-click the setup.exe, which was extracted just now in the “baan” directory. The setup will ask for a directory where the client has to be installed. The directory has to be c:\baan (which is already existing)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w a configuration window will be popped-up as shown below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ecify the appropriate host name e.g. 90.0.0.254 (mcs server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ecify the appropriate BSE e.g. /baan/bse  (mcs server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pecify the Bshell name: as bshe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ck on the “Used as default file” and save the file using the “Save” button. Now close this window. A message appears, which indicates completion of the installatio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 get the BaaN icon on the desktop, simply go to the BaaN Window and drag the BaaN IV icon on the desktop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his completes the BW client installation.</w:t>
      </w:r>
    </w:p>
    <w:sectPr>
      <w:type w:val="nextPage"/>
      <w:pgSz w:w="11906" w:h="16838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90.0.0.25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7:21:00Z</dcterms:created>
  <dc:creator>Milind Pai</dc:creator>
  <dc:description/>
  <cp:keywords>BW setup</cp:keywords>
  <dc:language>en-US</dc:language>
  <cp:lastModifiedBy>Viraf S. Adajania</cp:lastModifiedBy>
  <cp:lastPrinted>1999-09-18T12:34:00Z</cp:lastPrinted>
  <dcterms:modified xsi:type="dcterms:W3CDTF">1999-09-18T07:09:00Z</dcterms:modified>
  <cp:revision>9</cp:revision>
  <dc:subject>How to setup the BW Client on Windows 95/98 machines</dc:subject>
  <dc:title>BW Client setup on Windows 95/98 machine</dc:title>
</cp:coreProperties>
</file>