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d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vent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ock Period End to be run-No separate year end procedure. Month end processing as being done should be done for year en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chase Order Process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 Period End-No separate year end procedure. Month end processing as being done should be done for year e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ales Order Process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les Analysis Period End-No separate year end procedure. Month end processing as being done should be done for year e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counts Receiva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iod End-No Separate year end procedure. Month end processing as being done should be done for year en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Year-End Customer Cleardown-delete old customer may be set to y/n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 case if delete old customer is set to y, then the last activity date need to be mentione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ear YTD T/O-This will clear the YTD sales figure appearing in the customer master. This needs to be set to 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ear Cumulative T/O-This is normally set to n, but depending on the need this may be set to 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heck order files – needs to be set to y if delete old customer is set to 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counts Paya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iod End-No Separate year end procedure. Month end processing as being done should be done for year en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Year-End Supplier Cleardown-delete old suppliers may be set to y/n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 case if delete old supplier is set to y, then the last activity date need to be mentione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ear YTD T/O-This will clear the YTD purchase figure appearing in the supplier master. This needs to be set to 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ear Cumulative T/O-This is normally set to n, but depending on the need this may be set to 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heck order files/check stock file/check payment reference – needs to be set to y if delete old suppliers is set to 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sh Manage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stead of Period End the year end option needs to be run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he system would expect the calendar for the next year to have been already set up before doing the year end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rrency for the next year may also be set up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xed Ass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stead of Period End the year end option needs to be ru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eneral Ledg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 entry for the profit/loss should be passed  as journal affecting a profit and loss and balance sheet accoun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hen the detailed trial balance is run, there would be a field which would ask whether the final trial balance is being run-this should be set to y only when the trial balance is being run finally. Other wise this should be set to 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stead of Period End the year end option needs to be run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52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07:07:00Z</dcterms:created>
  <dc:creator>Sage15</dc:creator>
  <dc:description/>
  <dc:language>en-US</dc:language>
  <cp:lastModifiedBy>COMPAQ USER</cp:lastModifiedBy>
  <cp:lastPrinted>2001-12-11T13:20:00Z</cp:lastPrinted>
  <dcterms:modified xsi:type="dcterms:W3CDTF">2001-12-26T07:07:00Z</dcterms:modified>
  <cp:revision>2</cp:revision>
  <dc:subject/>
  <dc:title>Module</dc:title>
</cp:coreProperties>
</file>