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Loading Proble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le Ce_narr_type did not have data for co dilip.b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e table in company Deepa had the default da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Go into the serv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D:\CSSER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Run the batch file deepa.bat to initialise the parame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Go into the relevant direct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\CSSERVER\DEE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Comm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oad ce_narr_type &gt; File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5. Run the batch file for dilip dir to intitialise the parameters and go into that direc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\CSSERVER\DIL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Comm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ad –Dc ce_nar_type &lt; D:\CSSERVER\DEE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Loading / unloading databa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:\csserv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cs3demo batch f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:\csserver\cs3demo : unloadall –s scheme.cs3demo f:\csserver\loaddi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:\csserver\cs3test : loadall –Dcs scheme.cs3test f:\csserver\loadd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2:40:00Z</dcterms:created>
  <dc:creator>COMPAQ USER</dc:creator>
  <dc:description/>
  <dc:language>en-US</dc:language>
  <cp:lastModifiedBy>COMPAQ USER</cp:lastModifiedBy>
  <cp:lastPrinted>2001-12-26T16:40:00Z</cp:lastPrinted>
  <dcterms:modified xsi:type="dcterms:W3CDTF">2001-12-26T12:40:00Z</dcterms:modified>
  <cp:revision>2</cp:revision>
  <dc:subject/>
  <dc:title>Data Loading Problems</dc:title>
</cp:coreProperties>
</file>