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right"/>
        <w:rPr/>
      </w:pPr>
      <w:r>
        <w:rPr/>
        <w:t>Dated 25/09/99</w:t>
      </w:r>
    </w:p>
    <w:p>
      <w:pPr>
        <w:pStyle w:val="Heading2"/>
        <w:jc w:val="right"/>
        <w:rPr>
          <w:sz w:val="28"/>
        </w:rPr>
      </w:pPr>
      <w:r>
        <w:rPr/>
        <w:tab/>
        <w:tab/>
        <w:tab/>
        <w:tab/>
        <w:tab/>
        <w:tab/>
        <w:tab/>
        <w:tab/>
        <w:t>R1</w:t>
      </w:r>
    </w:p>
    <w:p>
      <w:pPr>
        <w:pStyle w:val="Heading2"/>
        <w:rPr>
          <w:sz w:val="36"/>
        </w:rPr>
      </w:pPr>
      <w:r>
        <w:rPr>
          <w:sz w:val="36"/>
        </w:rPr>
        <w:t>Cut Over Plan</w:t>
      </w:r>
    </w:p>
    <w:p>
      <w:pPr>
        <w:pStyle w:val="Heading3"/>
        <w:rPr>
          <w:b/>
          <w:b/>
        </w:rPr>
      </w:pPr>
      <w:r>
        <w:rPr/>
        <w:t xml:space="preserve">Guidelines for Dynamic Data Capture </w:t>
        <w:tab/>
        <w:tab/>
        <w:tab/>
        <w:tab/>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648"/>
        <w:gridCol w:w="4050"/>
        <w:gridCol w:w="135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Action</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ction by</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marks</w:t>
            </w:r>
          </w:p>
        </w:tc>
      </w:tr>
      <w:tr>
        <w:trPr>
          <w:trHeight w:val="323" w:hRule="atLeast"/>
        </w:trPr>
        <w:tc>
          <w:tcPr>
            <w:tcW w:w="6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e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ket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Top level Items - Dispatchabl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tails from Mkt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e Localised Data  for Dispatchable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pport Team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 Quality ID for Dispatch Inspection to Dispatchable .Item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ke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ly for Jobs to be dispatched after Octo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 Quality ID for Final Inspection to Dispatchable .Item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sp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ly for Jobs to be dispatched after Octo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e Sales Ord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ait for Clearance from SIGM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eate truth table – PWO / Contract No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e other Items for Jobs on ha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e B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arse BOM  to be ma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e WMR Item &amp; BO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elding Eng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alance Material to be issued  to be inpu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e Localised Data  for Purchased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urchase/</w:t>
            </w:r>
          </w:p>
          <w:p>
            <w:pPr>
              <w:pStyle w:val="Normal"/>
              <w:rPr/>
            </w:pPr>
            <w:r>
              <w:rPr/>
              <w:t>Ac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ly for Items balance to be rec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50" w:type="dxa"/>
            <w:tcBorders>
              <w:top w:val="single" w:sz="4" w:space="0" w:color="000000"/>
              <w:left w:val="single" w:sz="4" w:space="0" w:color="000000"/>
              <w:bottom w:val="single" w:sz="4" w:space="0" w:color="000000"/>
              <w:right w:val="single" w:sz="4" w:space="0" w:color="000000"/>
            </w:tcBorders>
          </w:tcPr>
          <w:p>
            <w:pPr>
              <w:pStyle w:val="Heading1"/>
              <w:rPr/>
            </w:pPr>
            <w:r>
              <w:rPr/>
              <w:t xml:space="preserve">Categorize Item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ynamic  Data Capture Tea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11a</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Old Coded Items  - Issu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to be  Copied to BaaN – PCS </w:t>
            </w:r>
          </w:p>
          <w:p>
            <w:pPr>
              <w:pStyle w:val="Normal"/>
              <w:rPr/>
            </w:pPr>
            <w:r>
              <w:rPr/>
              <w:t>( Planning Are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11b</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Old Coded Items  - Recd but Not Issu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ventory to be created (Items already defined by team 3) , Link to Customised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11c</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Old Coded Items  - Not Rec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ew Purchase orders to be generated on Project Specific / Std. Item Codes. Information to be given to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11d</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Non Coded Items   - Ordered but not rec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Purchase orders to be generated on Project Specific Codes. Information to be given to Purcha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11e</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Non Coded Items  - Ordered but not Rec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ot to be copied  to BaaN. To be issued on manual Withdrawal  Slip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t>11f</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Items  - Not Order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lanned Purchase orders to be gener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reate Inventory for Old Coded items recd but not issu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ventory ce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11 b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Valuation of Inventory</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ccts / Inv. ce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ased on PWAR as of 30.0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ink to Customized items ( Allo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fer 11 b &amp; 11 c ( for st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Warehouse order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fer 11 b.  For Old Coded items recd before 1</w:t>
            </w:r>
            <w:r>
              <w:rPr>
                <w:vertAlign w:val="superscript"/>
              </w:rPr>
              <w:t>st</w:t>
            </w:r>
            <w:r>
              <w:rPr/>
              <w:t xml:space="preserve"> O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anually Create Purchase Orders in BaaN for Balance quantity of  11c &amp; 11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urcha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fer 11c &amp; 11d .</w:t>
            </w:r>
          </w:p>
          <w:p>
            <w:pPr>
              <w:pStyle w:val="Normal"/>
              <w:rPr/>
            </w:pPr>
            <w:r>
              <w:rPr/>
              <w:t>Including Pending PRs.</w:t>
            </w:r>
          </w:p>
          <w:p>
            <w:pPr>
              <w:pStyle w:val="Normal"/>
              <w:rPr/>
            </w:pPr>
            <w:r>
              <w:rPr/>
              <w:t>Maintain a truth table co –relating Old and New P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anually Create  Planned Purchase Orders in BaaN for Items where PRs are not made</w:t>
            </w:r>
          </w:p>
          <w:p>
            <w:pPr>
              <w:pStyle w:val="Normal"/>
              <w:numPr>
                <w:ilvl w:val="0"/>
                <w:numId w:val="2"/>
              </w:numPr>
              <w:rPr/>
            </w:pPr>
            <w:r>
              <w:rPr/>
              <w:t>Confirm by Planner</w:t>
            </w:r>
          </w:p>
          <w:p>
            <w:pPr>
              <w:pStyle w:val="Normal"/>
              <w:numPr>
                <w:ilvl w:val="0"/>
                <w:numId w:val="2"/>
              </w:numPr>
              <w:rPr/>
            </w:pPr>
            <w:r>
              <w:rPr/>
              <w:t>Transfer by Buyer &amp; Release P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P Engine will not be run till 18</w:t>
            </w:r>
            <w:r>
              <w:rPr>
                <w:vertAlign w:val="superscript"/>
              </w:rPr>
              <w:t>th</w:t>
            </w:r>
            <w:r>
              <w:rPr/>
              <w:t xml:space="preserve"> Octo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enerate Rou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imum number of Operations</w:t>
            </w:r>
          </w:p>
          <w:p>
            <w:pPr>
              <w:pStyle w:val="Normal"/>
              <w:ind w:left="720" w:hanging="0"/>
              <w:rPr/>
            </w:pPr>
            <w:r>
              <w:rPr/>
              <w:t>- at least one line for each work-center and major machine to enable book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enerate  Production Orders manually in SF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fine Dummy Items for each Project</w:t>
            </w:r>
          </w:p>
          <w:p>
            <w:pPr>
              <w:pStyle w:val="Normal"/>
              <w:rPr/>
            </w:pPr>
            <w:r>
              <w:rPr/>
              <w:t>(for capturing Cost of Material Issues &amp; hrs booked outside BaaN). The no. of items will depend on the no. of Cost price Components to which these need to be captured. Operation rates (average) have to also be entered to enable BaaN to value the labour co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sign./Acc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ally values – Logistics v/s Financ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ccou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sure that Project costs are equal to WIP ledger balances – project-wi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reation of open Entries - 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ktg/Ac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eation of Customer Outstandings and tying up with contract note-wise bala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reation of open Entries - A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ur./Ac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eation of supplier liabilities and tying up with supplier balances PO-wise for all orders on this project(PWO) in both the existing sys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Update the project budg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p. Engg. / Ac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WO Estimates to be created cost price component-wise.</w:t>
            </w:r>
          </w:p>
          <w:p>
            <w:pPr>
              <w:pStyle w:val="Normal"/>
              <w:rPr/>
            </w:pPr>
            <w:r>
              <w:rPr/>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4:02:00Z</dcterms:created>
  <dc:creator>S.S.Mulgaonkar</dc:creator>
  <dc:description/>
  <dc:language>en-US</dc:language>
  <cp:lastModifiedBy>S.S.M</cp:lastModifiedBy>
  <cp:lastPrinted>1999-09-27T19:25:00Z</cp:lastPrinted>
  <dcterms:modified xsi:type="dcterms:W3CDTF">1999-09-28T04:03:00Z</dcterms:modified>
  <cp:revision>3</cp:revision>
  <dc:subject/>
  <dc:title>Dynamic Data Capture</dc:title>
</cp:coreProperties>
</file>