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  <w:t>American Land Divisions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b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Below is a list of American land divisions that fought the Japanese.I haven't list all of the American divisions because not all of them fought in the Pacific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b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(N.G.)=National Guard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(A.R.)=Army Reserve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Division/Nicknam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</w:rPr>
        <w:t>Typ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</w:rPr>
        <w:t>Campaigns</w:t>
      </w:r>
      <w:r>
        <w:rPr>
          <w:rFonts w:eastAsia="Times New Roman" w:cs="Times New Roman"/>
          <w:sz w:val="24"/>
          <w:szCs w:val="24"/>
        </w:rPr>
        <w:t xml:space="preserve"> 6th/Sightseeing Sixth Infantry New Guinea, Luzon 7th/Bayonet Infantry Aluetains, Eastern Mandates, Leyte, Ryukyus 11th/Angels Airborne New Guinea, Leyte, Luzon 12th/The Plymouth Division Infantry Central Philippines 24th/Victory Infantry Central Pacific, New Guinea, Leyte, Luzon, Southern Philippines 25th/Tropical Lightning Infantry Northern Solomons, Central Pacific, Luzon, Guadalcanal 27th/New York (N.G.) Infantry Central Pacific, Western Pacific, Ryukyus 31st/Dixie (N.G.) Infantry New Guinea, Southern Philippines, Western Pacific 32nd/Red Arrow (N.G.) Infantry New Guinea, Papua, Leyte, Luzon 33rd/Prairie (N.G.) Infantry New Guinea, Luzon 37th/Buckeye (N.G.) Infantry Northen Solomons, Luzon 38th/Cyclone (N.G.) Infantry New Guinea, Luzon, Leyte 40th/Grizzly (N.G.) Infantry Bismarck Archipelago, Luzon 41st/Sunset (N.G.) Infantry New Guinea, Luzon, Southern Philippines 43rd/Winged Victory (N.G.) Infantry New Guinea, Northern Solomons, Guadalcanal, Luzon 77th/Statue of Liberty (A.R.) Infantry Western Pacific, Leyte 81st/Wildcat (A.R.) Infantry Western Pacific, Southern Philippines 96th/Deadeye (A.R.) Infantry Leyte, Ryukyus 97th/Trident (A.R.) Infantry Central Pacific 98th/Iroquois (A.R.) Infantry Asiatic-Pacific Americal/ Miracle Infantry Guadalcanal, Northern Solomons, Southern Philippines, Leyte 1st/The 1st Team Cavalry Letye, New Guinea, Bismarck Archipelago, Luz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