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48"/>
          <w:szCs w:val="48"/>
        </w:rPr>
        <w:t>Timeline of Event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b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i/>
          <w:iCs/>
          <w:sz w:val="24"/>
          <w:szCs w:val="24"/>
        </w:rPr>
        <w:t>This timeline has all the major events of the Pacific War listed based on chronolog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36"/>
          <w:szCs w:val="36"/>
        </w:rPr>
        <w:t>1931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September 18-Japan Invades Manchuri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36"/>
          <w:szCs w:val="36"/>
        </w:rPr>
        <w:t>1937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July 7-Japan Invades China Prop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36"/>
          <w:szCs w:val="36"/>
        </w:rPr>
        <w:t>1940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September 13-Japan Pushes into French Indochin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36"/>
          <w:szCs w:val="36"/>
        </w:rPr>
        <w:t>1941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pirl 13-Japan and Russia Sign Non-Aggresstion Pact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December 7-Japan attacks 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Pearl Harbor &lt;http://www.geocities.com/guy_conquest/battles/pearlharbor.html&gt;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December 8-United States Declares War on Japan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December 9-China Declares War on Japan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ecember 10-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Guam &lt;/guy_conquest/land_battles/southern_operation.html&gt;</w:t>
      </w:r>
      <w:r>
        <w:rPr>
          <w:rFonts w:eastAsia="Times New Roman" w:cs="Times New Roman"/>
          <w:sz w:val="24"/>
          <w:szCs w:val="24"/>
        </w:rPr>
        <w:t xml:space="preserve"> Surrenders to Japan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ecember 23-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Wake Island &lt;/guy_conquest/land_battles/southern_operation.html&gt;</w:t>
      </w:r>
      <w:r>
        <w:rPr>
          <w:rFonts w:eastAsia="Times New Roman" w:cs="Times New Roman"/>
          <w:sz w:val="24"/>
          <w:szCs w:val="24"/>
        </w:rPr>
        <w:t xml:space="preserve"> Surrenders to Japan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ecember 25-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Hong Kong &lt;/guy_conquest/land_battles/southern_operation.html&gt;</w:t>
      </w:r>
      <w:r>
        <w:rPr>
          <w:rFonts w:eastAsia="Times New Roman" w:cs="Times New Roman"/>
          <w:sz w:val="24"/>
          <w:szCs w:val="24"/>
        </w:rPr>
        <w:t xml:space="preserve"> Surrenders to Jap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36"/>
          <w:szCs w:val="36"/>
        </w:rPr>
        <w:t>1942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January 2-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Manila &lt;/guy_conquest/land_battles/southern_operation.html&gt;</w:t>
      </w:r>
      <w:r>
        <w:rPr>
          <w:rFonts w:eastAsia="Times New Roman" w:cs="Times New Roman"/>
          <w:sz w:val="24"/>
          <w:szCs w:val="24"/>
        </w:rPr>
        <w:t xml:space="preserve"> Falls to Japan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January 11-Japanese Forces Invade 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Netherlands East Indies &lt;/guy_conquest/land_battles/southern_operation.html&gt;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Febuary 1-American Carriers 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Raid &lt;/guy_conquest/battles/earlyraids.html&gt;</w:t>
      </w:r>
      <w:r>
        <w:rPr>
          <w:rFonts w:eastAsia="Times New Roman" w:cs="Times New Roman"/>
          <w:sz w:val="24"/>
          <w:szCs w:val="24"/>
        </w:rPr>
        <w:t xml:space="preserve"> Marshalls and Gilberts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Febuary 27-Allies Lost the 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Battle of the Java Sea &lt;/guy_conquest/battles/javasea.html&gt;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arch 7-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Netherlands East Indies &lt;/guy_conquest/land_battles/southern_operation.html&gt;</w:t>
      </w:r>
      <w:r>
        <w:rPr>
          <w:rFonts w:eastAsia="Times New Roman" w:cs="Times New Roman"/>
          <w:sz w:val="24"/>
          <w:szCs w:val="24"/>
        </w:rPr>
        <w:t xml:space="preserve"> Surrenders to Japan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pril 9-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Bataan &lt;/guy_conquest/land_battles/southern_operation.html&gt;</w:t>
      </w:r>
      <w:r>
        <w:rPr>
          <w:rFonts w:eastAsia="Times New Roman" w:cs="Times New Roman"/>
          <w:sz w:val="24"/>
          <w:szCs w:val="24"/>
        </w:rPr>
        <w:t xml:space="preserve"> Surrenders to Japan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pril 18-American Carrier-based B-25 Mitchells Bomb 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Tokyo  &lt;/guy_conquest/battles/earlyraids.html&gt;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May 4 to 8-Allies Win 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Battle of the Coral Sea &lt;/guy_conquest/battles/coralsea.html&gt;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ay 6-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Corregidor &lt;/guy_conquest/land_battles/southern_operation.html&gt;</w:t>
      </w:r>
      <w:r>
        <w:rPr>
          <w:rFonts w:eastAsia="Times New Roman" w:cs="Times New Roman"/>
          <w:sz w:val="24"/>
          <w:szCs w:val="24"/>
        </w:rPr>
        <w:t xml:space="preserve"> Surrenders to Japan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June 4 to 6-Allies Win 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Battle of Midway &lt;/guy_conquest/battles/midway.html&gt;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ugust 7-Allies Land on 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Guadalcanal &lt;/guy_conquest/land_battles/guadalcanal.html&gt;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36"/>
          <w:szCs w:val="36"/>
        </w:rPr>
        <w:t>1943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March 2-5-Allies Defeat Japanese in the 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Battle of the Bismarck Sea &lt;/guy_conquest/battles/bismarck_sea.html&gt;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March 13-Japanese Troops Retreat Across the Yangtze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ay 30-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Attu  &lt;/guy_conquest/land_battles/aleutains.html&gt;</w:t>
      </w:r>
      <w:r>
        <w:rPr>
          <w:rFonts w:eastAsia="Times New Roman" w:cs="Times New Roman"/>
          <w:sz w:val="24"/>
          <w:szCs w:val="24"/>
        </w:rPr>
        <w:t xml:space="preserve">Surrenders to the Allies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October 2-Allies Capture Finschhafen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November 1-Americans Land at 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Bouginville &lt;/guy_conquest/land_battles/bougainville.html&gt;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November 20-Americans Land at 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Tarawa and Makin &lt;/guy_conquest/land_battles/gilberts.html&gt;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November 22-Allies Meet in Cairo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December 26-Cape Gloucester/New Britain Campaign begi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36"/>
          <w:szCs w:val="36"/>
        </w:rPr>
        <w:t>1944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January 31-American Land at 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Kwajelien &lt;/guy_conquest/land_battles/marshalls.html&gt;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Febuary 17-U.S. Carriers Destroy Truk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Febuary 29-Allies Land in the Admirality Islands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March 22-Japan Invades India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pril 22-Allies Invade Hollandia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June 15-Americans Land at 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Saipan  &lt;/guy_conquest/land_battles/saipan.html&gt;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June 15-First B-29 Raid on Japan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June 19 to 20-Americans Win the 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Battle of the Philippine Sea &lt;/guy_conquest/battles/operation_a-go.html&gt;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July 21-Americans Land at 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Guam &lt;/guy_conquest/land_battles/guam2.html&gt;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September 15-Americans Land at 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Peleliu  &lt;/guy_conquest/land_battles/palau.html&gt;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October 20-Americans Land at 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Leyte  &lt;/guy_conquest/land_battles/leyte.html&gt;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October 23 to 26-Americans Crush Japanese Fleet in the 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Battle of Leyte Gulf &lt;/guy_conquest/battles/leytegulf.html&gt;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36"/>
          <w:szCs w:val="36"/>
        </w:rPr>
        <w:t>1945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January 9-Allies Invade 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Luzon  &lt;/guy_conquest/land_battles/luzon.html&gt;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January 22-Allies Reopen Land Route to China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Febuary 19-U.S. Marines Storm 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Iwo Jima  &lt;/guy_conquest/land_battles/iwo.html&gt;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pril 1-Americans Land on 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Okinawa &lt;/guy_conquest/land_battles/okinawa.html&gt;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ugust 6-Americans Drop the Atomic Bomb on 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Hiroshima &lt;/guy_conquest/battles/surrender.html&gt;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ugust 9-Americans Drop second Atomic Bomb on 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Nagasaki  &lt;/guy_conquest/battles/surrender.html&gt;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ugust 10-Japan Opens Peace Negotiations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ugust 14-Japan Accepts Allied 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Surrender Terms &lt;/guy_conquest/battles/surrender.html&gt;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September 2-Japan Signs 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Surrender  &lt;/guy_conquest/battles/surrender.html&gt;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September 8-Japanese Forces in China 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Surrender  &lt;/guy_conquest/battles/surrender.html&gt;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September 12-Japanese Forces in Southeast Asia and Southwest Pacific 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Surrender &lt;/guy_conquest/battles/surrender.html&gt;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