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60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</w:r>
    </w:p>
    <w:p>
      <w:pPr>
        <w:pStyle w:val="Heading1"/>
        <w:rPr/>
      </w:pPr>
      <w:r>
        <w:rPr/>
        <w:t>System Analysis</w:t>
      </w:r>
    </w:p>
    <w:p>
      <w:pPr>
        <w:pStyle w:val="Heading2"/>
        <w:rPr/>
      </w:pPr>
      <w:r>
        <w:rPr/>
        <w:t>Existing System</w:t>
      </w:r>
    </w:p>
    <w:p>
      <w:pPr>
        <w:pStyle w:val="Heading6"/>
        <w:jc w:val="both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  <w:t xml:space="preserve">The Existing System as described in the problem definition is a manual system which used to record details on the Quality Inspections Conducted at various stages of Manufacturing Process. </w:t>
      </w:r>
    </w:p>
    <w:p>
      <w:pPr>
        <w:pStyle w:val="Heading2"/>
        <w:rPr/>
      </w:pPr>
      <w:r>
        <w:rPr/>
        <w:t>Proposed System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posed system and Functional  Requirements are Shown in the Next Pag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Functional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37540</wp:posOffset>
                </wp:positionH>
                <wp:positionV relativeFrom="paragraph">
                  <wp:posOffset>635</wp:posOffset>
                </wp:positionV>
                <wp:extent cx="6425565" cy="65398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5565" cy="653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119" w:dyaOrig="1029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5.95pt;height:514.95pt" filled="f" o:ole="">
                                  <v:imagedata r:id="rId3" o:title=""/>
                                </v:shape>
                                <o:OLEObject Type="Embed" ProgID="" ShapeID="ole_rId2" DrawAspect="Content" ObjectID="_69595849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95pt;height:514.95pt;mso-wrap-distance-left:9pt;mso-wrap-distance-right:9pt;mso-wrap-distance-top:0pt;mso-wrap-distance-bottom:0pt;margin-top:0.05pt;mso-position-vertical-relative:text;margin-left:5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119" w:dyaOrig="1029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5.95pt;height:514.95pt" filled="f" o:ole="">
                            <v:imagedata r:id="rId5" o:title=""/>
                          </v:shape>
                          <o:OLEObject Type="Embed" ProgID="" ShapeID="ole_rId4" DrawAspect="Content" ObjectID="_54334883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rPr/>
      </w:pPr>
      <w:r>
        <w:rPr/>
        <w:t>Work Flow Practic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360"/>
        <w:rPr>
          <w:b/>
          <w:b/>
        </w:rPr>
      </w:pPr>
      <w:r>
        <w:rPr>
          <w:b/>
        </w:rPr>
        <w:t>Solvent Extraction Plant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eed analysis</w:t>
      </w:r>
    </w:p>
    <w:p>
      <w:pPr>
        <w:pStyle w:val="Normal"/>
        <w:numPr>
          <w:ilvl w:val="0"/>
          <w:numId w:val="2"/>
        </w:numPr>
        <w:rPr/>
      </w:pPr>
      <w:r>
        <w:rPr/>
        <w:t>Collection of sample from each bag of SF seed</w:t>
      </w:r>
    </w:p>
    <w:p>
      <w:pPr>
        <w:pStyle w:val="Normal"/>
        <w:numPr>
          <w:ilvl w:val="0"/>
          <w:numId w:val="2"/>
        </w:numPr>
        <w:rPr/>
      </w:pPr>
      <w:r>
        <w:rPr/>
        <w:t>Analysis of seed</w:t>
      </w:r>
    </w:p>
    <w:p>
      <w:pPr>
        <w:pStyle w:val="Normal"/>
        <w:numPr>
          <w:ilvl w:val="0"/>
          <w:numId w:val="2"/>
        </w:numPr>
        <w:rPr/>
      </w:pPr>
      <w:r>
        <w:rPr/>
        <w:t>Fixing of parameters and analysis of expander oil &amp; SE Oil</w:t>
      </w:r>
    </w:p>
    <w:p>
      <w:pPr>
        <w:pStyle w:val="Normal"/>
        <w:numPr>
          <w:ilvl w:val="0"/>
          <w:numId w:val="2"/>
        </w:numPr>
        <w:rPr/>
      </w:pPr>
      <w:r>
        <w:rPr/>
        <w:t>Fixing of parameters and analysis of deoiled cake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360"/>
        <w:rPr>
          <w:b/>
          <w:b/>
        </w:rPr>
      </w:pPr>
      <w:r>
        <w:rPr>
          <w:b/>
        </w:rPr>
        <w:t>Refinery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nalysis of bought out oil</w:t>
      </w:r>
    </w:p>
    <w:p>
      <w:pPr>
        <w:pStyle w:val="Normal"/>
        <w:numPr>
          <w:ilvl w:val="0"/>
          <w:numId w:val="2"/>
        </w:numPr>
        <w:rPr/>
      </w:pPr>
      <w:r>
        <w:rPr/>
        <w:t>Analysis of expander oil  &amp; SE Oil from SEP</w:t>
      </w:r>
    </w:p>
    <w:p>
      <w:pPr>
        <w:pStyle w:val="Normal"/>
        <w:numPr>
          <w:ilvl w:val="0"/>
          <w:numId w:val="2"/>
        </w:numPr>
        <w:rPr/>
      </w:pPr>
      <w:r>
        <w:rPr/>
        <w:t>Analysis of oil at the following stages of process and the byproducts for each stage</w:t>
      </w:r>
    </w:p>
    <w:p>
      <w:pPr>
        <w:pStyle w:val="Normal"/>
        <w:numPr>
          <w:ilvl w:val="0"/>
          <w:numId w:val="2"/>
        </w:numPr>
        <w:rPr/>
      </w:pPr>
      <w:r>
        <w:rPr/>
        <w:t>Degumming (for solvent extracted oils only)</w:t>
      </w:r>
    </w:p>
    <w:p>
      <w:pPr>
        <w:pStyle w:val="Normal"/>
        <w:numPr>
          <w:ilvl w:val="0"/>
          <w:numId w:val="2"/>
        </w:numPr>
        <w:rPr/>
      </w:pPr>
      <w:r>
        <w:rPr/>
        <w:t>Acid oil</w:t>
      </w:r>
    </w:p>
    <w:p>
      <w:pPr>
        <w:pStyle w:val="Normal"/>
        <w:numPr>
          <w:ilvl w:val="0"/>
          <w:numId w:val="2"/>
        </w:numPr>
        <w:rPr/>
      </w:pPr>
      <w:r>
        <w:rPr/>
        <w:t>Neutralisation</w:t>
      </w:r>
    </w:p>
    <w:p>
      <w:pPr>
        <w:pStyle w:val="Normal"/>
        <w:numPr>
          <w:ilvl w:val="0"/>
          <w:numId w:val="2"/>
        </w:numPr>
        <w:rPr/>
      </w:pPr>
      <w:r>
        <w:rPr/>
        <w:t>Dewaxing</w:t>
      </w:r>
    </w:p>
    <w:p>
      <w:pPr>
        <w:pStyle w:val="Normal"/>
        <w:numPr>
          <w:ilvl w:val="0"/>
          <w:numId w:val="2"/>
        </w:numPr>
        <w:rPr/>
      </w:pPr>
      <w:r>
        <w:rPr/>
        <w:t>Edible wax</w:t>
      </w:r>
    </w:p>
    <w:p>
      <w:pPr>
        <w:pStyle w:val="Normal"/>
        <w:numPr>
          <w:ilvl w:val="0"/>
          <w:numId w:val="2"/>
        </w:numPr>
        <w:rPr/>
      </w:pPr>
      <w:r>
        <w:rPr/>
        <w:t>Bleaching</w:t>
      </w:r>
    </w:p>
    <w:p>
      <w:pPr>
        <w:pStyle w:val="Normal"/>
        <w:numPr>
          <w:ilvl w:val="0"/>
          <w:numId w:val="2"/>
        </w:numPr>
        <w:rPr/>
      </w:pPr>
      <w:r>
        <w:rPr/>
        <w:t>Spentearth</w:t>
      </w:r>
    </w:p>
    <w:p>
      <w:pPr>
        <w:pStyle w:val="Normal"/>
        <w:numPr>
          <w:ilvl w:val="0"/>
          <w:numId w:val="2"/>
        </w:numPr>
        <w:rPr/>
      </w:pPr>
      <w:r>
        <w:rPr/>
        <w:t>Deodourisation</w:t>
      </w:r>
    </w:p>
    <w:p>
      <w:pPr>
        <w:pStyle w:val="Normal"/>
        <w:numPr>
          <w:ilvl w:val="0"/>
          <w:numId w:val="2"/>
        </w:numPr>
        <w:rPr/>
      </w:pPr>
      <w:r>
        <w:rPr/>
        <w:t>Packing</w:t>
      </w:r>
    </w:p>
    <w:p>
      <w:pPr>
        <w:pStyle w:val="Normal"/>
        <w:numPr>
          <w:ilvl w:val="0"/>
          <w:numId w:val="2"/>
        </w:numPr>
        <w:rPr/>
      </w:pPr>
      <w:r>
        <w:rPr/>
        <w:t>Quality of packing materials - tins, films, carrybags, corrugated  boxes, BOPP tape, label, paste, sundry items</w:t>
      </w:r>
    </w:p>
    <w:p>
      <w:pPr>
        <w:pStyle w:val="Normal"/>
        <w:numPr>
          <w:ilvl w:val="0"/>
          <w:numId w:val="2"/>
        </w:numPr>
        <w:rPr/>
      </w:pPr>
      <w:r>
        <w:rPr/>
        <w:t>Sealing quality</w:t>
      </w:r>
    </w:p>
    <w:p>
      <w:pPr>
        <w:pStyle w:val="Normal"/>
        <w:numPr>
          <w:ilvl w:val="0"/>
          <w:numId w:val="2"/>
        </w:numPr>
        <w:rPr/>
      </w:pPr>
      <w:r>
        <w:rPr/>
        <w:t>Weighment</w:t>
      </w:r>
    </w:p>
    <w:p>
      <w:pPr>
        <w:pStyle w:val="Normal"/>
        <w:numPr>
          <w:ilvl w:val="0"/>
          <w:numId w:val="2"/>
        </w:numPr>
        <w:rPr/>
      </w:pPr>
      <w:r>
        <w:rPr/>
        <w:t>Statutory requirements like printing of MRP, Batch No., etc.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360"/>
        <w:rPr>
          <w:b/>
          <w:b/>
        </w:rPr>
      </w:pPr>
      <w:r>
        <w:rPr>
          <w:b/>
        </w:rPr>
        <w:t>Chemicals &amp; Consumables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oiler water testing</w:t>
      </w:r>
    </w:p>
    <w:p>
      <w:pPr>
        <w:pStyle w:val="Normal"/>
        <w:numPr>
          <w:ilvl w:val="0"/>
          <w:numId w:val="2"/>
        </w:numPr>
        <w:rPr/>
      </w:pPr>
      <w:r>
        <w:rPr/>
        <w:t>Effluent Treatment Plant plant - incoming water / treated water</w:t>
      </w:r>
    </w:p>
    <w:p>
      <w:pPr>
        <w:pStyle w:val="Normal"/>
        <w:numPr>
          <w:ilvl w:val="0"/>
          <w:numId w:val="2"/>
        </w:numPr>
        <w:rPr/>
      </w:pPr>
      <w:r>
        <w:rPr/>
        <w:t>Analysis of other chemicals &amp; consumables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360"/>
        <w:rPr>
          <w:b/>
          <w:b/>
        </w:rPr>
      </w:pPr>
      <w:r>
        <w:rPr>
          <w:b/>
        </w:rPr>
        <w:t>Others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llotment of batch number</w:t>
      </w:r>
    </w:p>
    <w:p>
      <w:pPr>
        <w:pStyle w:val="Normal"/>
        <w:numPr>
          <w:ilvl w:val="0"/>
          <w:numId w:val="2"/>
        </w:numPr>
        <w:rPr/>
      </w:pPr>
      <w:r>
        <w:rPr/>
        <w:t>Vendor rating</w:t>
      </w:r>
    </w:p>
    <w:p>
      <w:pPr>
        <w:pStyle w:val="Normal"/>
        <w:numPr>
          <w:ilvl w:val="0"/>
          <w:numId w:val="2"/>
        </w:numPr>
        <w:rPr/>
      </w:pPr>
      <w:r>
        <w:rPr/>
        <w:t>Maintaining recallibration schedule for machinery, measuring &amp; Testing Equipments</w:t>
      </w:r>
    </w:p>
    <w:p>
      <w:pPr>
        <w:pStyle w:val="Normal"/>
        <w:numPr>
          <w:ilvl w:val="0"/>
          <w:numId w:val="2"/>
        </w:numPr>
        <w:rPr/>
      </w:pPr>
      <w:r>
        <w:rPr/>
        <w:t>Tracing of despatches batch number wise to facilitate P</w:t>
      </w:r>
      <w:r>
        <w:rPr>
          <w:b/>
        </w:rPr>
        <w:t>ositive Recall</w:t>
      </w:r>
    </w:p>
    <w:p>
      <w:pPr>
        <w:pStyle w:val="Normal"/>
        <w:numPr>
          <w:ilvl w:val="0"/>
          <w:numId w:val="2"/>
        </w:numPr>
        <w:rPr/>
      </w:pPr>
      <w:r>
        <w:rPr/>
        <w:t>Treatment of Non-conformance</w:t>
      </w:r>
    </w:p>
    <w:p>
      <w:pPr>
        <w:pStyle w:val="Normal"/>
        <w:numPr>
          <w:ilvl w:val="0"/>
          <w:numId w:val="2"/>
        </w:numPr>
        <w:rPr/>
      </w:pPr>
      <w:r>
        <w:rPr/>
        <w:t>Raw materials / Packing materials - reject</w:t>
      </w:r>
    </w:p>
    <w:p>
      <w:pPr>
        <w:pStyle w:val="Normal"/>
        <w:numPr>
          <w:ilvl w:val="0"/>
          <w:numId w:val="2"/>
        </w:numPr>
        <w:rPr/>
      </w:pPr>
      <w:r>
        <w:rPr/>
        <w:t>Material-in-process - inform shift incharge and prompt corrective action (if non-conformance continues for three consecutive tests, production is stopped)</w:t>
      </w:r>
    </w:p>
    <w:p>
      <w:pPr>
        <w:pStyle w:val="Normal"/>
        <w:numPr>
          <w:ilvl w:val="0"/>
          <w:numId w:val="2"/>
        </w:numPr>
        <w:rPr/>
      </w:pPr>
      <w:r>
        <w:rPr/>
        <w:t>Record, monitor and follow-up Customer complai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3"/>
        </w:rPr>
      </w:pPr>
      <w:r>
        <w:rPr>
          <w:b/>
          <w:sz w:val="23"/>
        </w:rPr>
        <w:t>Quality Procedures Manual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>2.3</w:t>
        <w:tab/>
        <w:t>Seed Analysis Report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Sl,Date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Name of the Seed supplier,Truck No,Date of Receipt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Qty Recd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Analytical Report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ab/>
        <w:t xml:space="preserve">Refraction,Protein,Moisture,Oil Content,FFa of the oil extracted,Bulk </w:t>
        <w:tab/>
        <w:tab/>
        <w:tab/>
        <w:tab/>
        <w:t>Density, Fibre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>2.4</w:t>
        <w:tab/>
        <w:t>Analysis Report of Deoiled Collets despatched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Sl,Date of Despatch,Name of the Sample,Truck No,Party,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Analysis Report (M/C,P/C,O/C,F/C,S/S)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Remarks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>9.1</w:t>
        <w:tab/>
        <w:t>Acid Oil Analysis Register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Date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Moisture Content in %, Total fatty matter in %, Free fatty acid in %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>12.4</w:t>
        <w:tab/>
        <w:t>Filling Sample analysis Register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Shift (1,2,3),Date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Particulars(Colour,FFA,...)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Packing Details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>13.1</w:t>
        <w:tab/>
        <w:t>Wax analysis Register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Date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Moisture Content in %,Oil Content in &amp;,Wax in raw oil / refined oil %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>20.1</w:t>
        <w:tab/>
        <w:t>Raw oil Analysis Report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Sl,Date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Item,Supplier,Lot Size,Date of Rect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FFA,Colour,Moisture &amp; insoluble impurities,....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>20.2</w:t>
        <w:tab/>
        <w:t>Quality Acceptance Note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Date,Time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Tanker No,Kind of Oil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>20.3</w:t>
        <w:tab/>
        <w:t>Raw Oil Rejection Advice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Date,Time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Tanker No, Kind of Oil, Reasons for Rejection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>20.4</w:t>
        <w:tab/>
        <w:t>Analysis Report of incoing oils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Same as in 20.1 (Analyhsis report Sl No wise)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>41.1</w:t>
        <w:tab/>
        <w:t>ETP Water analysis Register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Date,Shift,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Particulars (Inlet/Outlet),pH,TDS,TFM,COD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>44.1</w:t>
        <w:tab/>
        <w:t>Refined Oil Analysis Register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Date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Colour in 1” Cell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Colour in 51/4 Cell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>44.4</w:t>
        <w:tab/>
        <w:t>Filling Advice Slip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Date,Shift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Tank No,Item code,Analysis Report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>46.1</w:t>
        <w:tab/>
        <w:t>Unloading / Rejection Advice Slip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Date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Commodity,Tanker No, Party, Analysis Report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>48.1</w:t>
        <w:tab/>
        <w:t>Quality Acceptance / Rejection Note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Date,Time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Sl,Item Code,Description,Reason for rejection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>48.2</w:t>
        <w:tab/>
        <w:t>Raw Material analysis Report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Party, Truck No, Date of receipt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Item Code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Chemical Analysis (pH,Moisture Content,....)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>51.1</w:t>
        <w:tab/>
        <w:t>Quality Report of Corrugated Boxes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Sl,Date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DC/Inv No,Date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Date of Receipt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Party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Item Code,Supplied Size,Standard Size,No. Of piles, Gutting Qty,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ab/>
        <w:t xml:space="preserve">Printing Qty,No. Of staple pins,Condition (Wet/Dry),Pasting Quality, </w:t>
        <w:tab/>
        <w:tab/>
        <w:tab/>
        <w:t>No. Of boxes rejected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Result : Accepted / Conditionally Accepted / Rejected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>51.2</w:t>
        <w:tab/>
        <w:t>Inspection Report for Can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Sl,Date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DC/Inv no,Date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Supplier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Item code, Description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Presence of foreign Material,Average empty  wt of a Can, Wt of cap,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Colour of Can,Colour of Cap, Wt. of inner seal, Is sealing perfect,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Quantity of box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Quantity checked / accepted / rejected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>51.3</w:t>
        <w:tab/>
        <w:t>Inspection Report for Tins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Sl,Date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DC / Inv No,Date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Date of Receipt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Party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Item Code,Description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Presence of Foreign Material, Dia of mouth, Dia of handle wire,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Distance between the mouth and edge of the tin, Mark in tins,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Average empty weight, No. Of leak tins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Strength of handle,Qty Checked/accepted/rejected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Result : Accepted / Conditionally accepted / Rejected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>51.4</w:t>
        <w:tab/>
        <w:t>Inspection Report for adhesive tape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Sl, Date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Party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DC/Inv No,Date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Received on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Item Code,Description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Width of tape,Standard width of tape, Adhesiveness, Colour,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Qty Checked / Accepted / Rejected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Result : Accepted / Conditionally accepted / Rejected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>51.5</w:t>
        <w:tab/>
        <w:t>Inspection report of Polypropelene Bags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Sl, Date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Party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DC / Inv No,Date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Item Code, Description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Size of bag, Standard Size of bag, Supplied size of hole,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Standard Size of hole,Strength of Sealing,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Quantity Checked / Accepted / Rejected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Result : Accepted / Conditionally accepted / Rejected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>51.6</w:t>
        <w:tab/>
        <w:t>Inspection Report for Films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Sl, Date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Party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DC / Inv No,Date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Item Code, Description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Shade / Colour, Ink test,Width of film, Bonder at both sides,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Printing of Statutory Matters, Fish Eyes, Pin holes if any,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Quantity Checked / Accepted / Rejected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Result : Accepted / Conditionally accepted / Rejected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>51.7</w:t>
        <w:tab/>
        <w:t>Inspection Report for Labels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>51.8</w:t>
        <w:tab/>
        <w:t>Inspection Report for Pet Bottles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>51.9</w:t>
        <w:tab/>
        <w:t>Quality Acceptance Note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Date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Material Code, Description, DC No, Vehicle No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>51.10</w:t>
        <w:tab/>
        <w:t>Quality Rejection Note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Date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Material Code, Description,DC No,Vehicle No, Reasons for rejection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>52.4</w:t>
        <w:tab/>
        <w:t>Filling Quality Register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Item Code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Time, Gross Wt, Deviation, Capping, Remarks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Average empty weight of 15 / 5 litre bag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Required Gross Weight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>54.1</w:t>
        <w:tab/>
        <w:t>Calibration Plan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Sl,Name of Equipment,Calibration Done by (External / Internal),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Calibrated by, Calibrated on, Next calibration Due on, Remarks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>57.1</w:t>
        <w:tab/>
        <w:t>Customer Complaint Register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Sl,Date of receipt, Complaint received from, Nature of Complaint,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Results Observed, Results at the time of filling, Authorised by, Remarks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8T09:37:00Z</dcterms:created>
  <dc:creator>MLC</dc:creator>
  <dc:description/>
  <dc:language>en-US</dc:language>
  <cp:lastModifiedBy>MLC</cp:lastModifiedBy>
  <dcterms:modified xsi:type="dcterms:W3CDTF">1999-09-13T04:59:00Z</dcterms:modified>
  <cp:revision>11</cp:revision>
  <dc:subject/>
  <dc:title/>
</cp:coreProperties>
</file>