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User Interface Require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creens and there utilities of the Module - Quality Assuarance are described below</w:t>
      </w:r>
    </w:p>
    <w:p>
      <w:pPr>
        <w:pStyle w:val="Heading3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4114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>The above Screen is the Menu for this module.  The following are the facilities provided in this Men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ind w:left="1152" w:hanging="432"/>
        <w:rPr/>
      </w:pPr>
      <w:r>
        <w:rPr/>
        <w:t>To Register the follow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Par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QC Paramet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Stages at which Parameters can be record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Parameters for Parts that are registe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ind w:left="1152" w:hanging="432"/>
        <w:rPr/>
      </w:pPr>
      <w:r>
        <w:rPr/>
        <w:t>To Run QC Repor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ind w:left="1152" w:hanging="432"/>
        <w:rPr/>
      </w:pPr>
      <w:r>
        <w:rPr/>
        <w:t>QC Analysi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3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4114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 xml:space="preserve">The above screen is for Registering QC Parameter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View registered Parameter select from the List provided enter the parameter code and press Qu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gister Parameter - Enter the Parameter Code and Description, Unit of Measure of the Parameter  and Type - range, value, percentage or a remark.and press Sav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4114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left="720" w:hanging="0"/>
        <w:rPr/>
      </w:pPr>
      <w:r>
        <w:rPr/>
        <w:t>The above screen is for Registering Parts for which QC Inspection is to be carried out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o register Item - Enter the Item .and description and press Sav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o View registered Item select from the List provided or enter the item code and press Query.</w:t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4114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t>The above Screen is to register the QC Parameters that are to be recorded for an 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Item and Press Add to select Parameters that are to be recorde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86400" cy="4114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t>To register the Stages at which the Quality Inspection is to be carried out in a Plan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700</wp:posOffset>
            </wp:positionH>
            <wp:positionV relativeFrom="paragraph">
              <wp:posOffset>115570</wp:posOffset>
            </wp:positionV>
            <wp:extent cx="5511800" cy="41402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4140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/>
      </w:pPr>
      <w:r>
        <w:rPr/>
        <w:t>To Register the Inspection Details for an Item during a particular S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sing Parameters will  display a Screen where the Parameter can be selected and the value observed for the item can be ente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ase of any deflection from the Standard value registered for the Items Parameter an alert will be display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User is provided an option  to override the warning and register the observ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s Save to effect registration. </w:t>
      </w:r>
    </w:p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1:13:00Z</dcterms:created>
  <dc:creator>MLC</dc:creator>
  <dc:description/>
  <dc:language>en-US</dc:language>
  <cp:lastModifiedBy>Manufacturing Logistics Control</cp:lastModifiedBy>
  <dcterms:modified xsi:type="dcterms:W3CDTF">1999-09-12T06:32:00Z</dcterms:modified>
  <cp:revision>28</cp:revision>
  <dc:subject/>
  <dc:title/>
</cp:coreProperties>
</file>