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ind w:left="2552" w:hanging="0"/>
        <w:rPr/>
      </w:pPr>
      <w:r>
        <w:rPr>
          <w:rFonts w:cs="Arial" w:ascii="Arial" w:hAnsi="Arial"/>
        </w:rPr>
        <w:t>Ravi Rajagopalan, Indian passport holder, Passport No. Z-1004599(Place of issue - Hong Kong; Date of Issue : 21-09-1998)  and a permanent resident of Australia since 1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 xml:space="preserve">that I migrated to Australia from Hong Kong in the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independent skilled migration category.  I was working for Philips India as Lighting Design Engineer in Mumbai office till August 1996 from where I was transferred to Philips Hong Kong, where I worked till beginning of 1999.  I went back to Philips India for a short period (Jan 1999 to May 1999) during which I took a holiday and went to Chennai, Tamil Nadu, India.  During the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oliday, I met Ramapriya along with her parents (Mr. &amp; Mrs. Ramanujam), who are known to my parents for a long time. I migrated to Australia in June 1999 and joined Philips Lighting Australia as Manager for NSW &amp; ACT.  Our parents had discussed, in the mean time, about our marriage and asked our opinion for which we gave our concurrence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Our engagement took place in Chennai on the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ay 2000, details of which were already provided by Ramapriya.  In Tamil-Hindu Brahmin culture, it is not mandatory for the bridegroom to be present during the engagement.  Since I have to take a long leave for the marriage, I couldn't be there in Chennai for the engagement. We plan to get married on the 2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ugust, 2000 in Chennai, India.  I have already applied for my annual leave from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August, 2000 till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eptember, 2000 (copy enclosed). I am enclosing herewith few telephone bills referring to the calls made by me to her and a courier consignment note of a parcel sent by her to me as requested by you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 also confirm that I have sponsored Ramapriya by way of submitting the required form duely completed.  I, hereby, confirm my assurance of support to Ramapriya and  that I shall be totally responsible for all the support that she would need after her arrival here.  I have already enclosed a certified copy of my pay slip and other employment  &amp; financial details, which shall re-iterate my ability to support her financially. We are looking forward to the marriage and our intention is to live together forever, after she is granted a valid Visa.  I, presently, stay in a unit at 13/72, Great Western Highway, Parramatta, NSW-2150 where Ramapriya shall join me.</w:t>
      </w:r>
    </w:p>
    <w:sectPr>
      <w:type w:val="nextPage"/>
      <w:pgSz w:w="11906" w:h="16838"/>
      <w:pgMar w:left="1009" w:right="1009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0:45:00Z</dcterms:created>
  <dc:creator>Ravi Rajagopalan</dc:creator>
  <dc:description/>
  <dc:language>en-US</dc:language>
  <cp:lastModifiedBy>Ravi Rajagopalan</cp:lastModifiedBy>
  <cp:lastPrinted>2000-07-13T10:26:00Z</cp:lastPrinted>
  <dcterms:modified xsi:type="dcterms:W3CDTF">2000-07-13T00:45:00Z</dcterms:modified>
  <cp:revision>2</cp:revision>
  <dc:subject/>
  <dc:title>Statutory declaration</dc:title>
</cp:coreProperties>
</file>