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2926080" cy="5486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yroll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7.2pt;margin-top:2.9pt;width:230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yroll Syst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4335</wp:posOffset>
            </wp:positionH>
            <wp:positionV relativeFrom="paragraph">
              <wp:posOffset>220980</wp:posOffset>
            </wp:positionV>
            <wp:extent cx="1901825" cy="16078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center"/>
        <w:rPr>
          <w:sz w:val="24"/>
        </w:rPr>
      </w:pPr>
      <w:r>
        <w:rPr>
          <w:sz w:val="24"/>
        </w:rPr>
        <w:t>Project Submitted in Partial fulfilment of the requirements for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he award of the degree of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      </w:t>
      </w:r>
      <w:r>
        <w:rPr/>
        <w:t>MASTER OF COMPUTER APLICATIONS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Heading9"/>
        <w:ind w:left="2160" w:firstLine="720"/>
        <w:rPr/>
      </w:pPr>
      <w:r>
        <w:rPr/>
        <w:t>Submitted By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480560" cy="84391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84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 of the Candidate              :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.RAMAPRI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Reg N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: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2827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8.8pt;margin-top:4.7pt;width:352.75pt;height:6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 of the Candidate              : </w:t>
                      </w:r>
                      <w:r>
                        <w:rPr>
                          <w:kern w:val="2"/>
                          <w:b/>
                          <w:szCs w:val="2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.RAMAPRIY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Reg No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:  </w:t>
                      </w:r>
                      <w:r>
                        <w:rPr>
                          <w:kern w:val="2"/>
                          <w:b/>
                          <w:szCs w:val="20"/>
                          <w:sz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28273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Heading9"/>
        <w:ind w:left="2160" w:firstLine="720"/>
        <w:rPr/>
      </w:pPr>
      <w:r>
        <w:rPr/>
        <w:t>Guided By K.Manikandan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2926080" cy="73152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ENTRE FOR DISTANCE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HARATHIDHASAN UNIVER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RUCHIRAPALLI - 6200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4pt;margin-top:3.55pt;width:230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ENTRE FOR DISTANCE EDU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HARATHIDHASAN UNIVERS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RUCHIRAPALLI - 6200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DEC ‘1999 – APR’2000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428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</w:t>
              <w:tab/>
              <w:tab/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Ramapriya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Registration No</w:t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282739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nrollment No</w:t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MC04195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ate of Submission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1-03-2000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rganisation</w:t>
              <w:tab/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LC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tact Centre</w:t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dras Computer Academy</w:t>
            </w:r>
          </w:p>
        </w:tc>
      </w:tr>
    </w:tbl>
    <w:p>
      <w:pPr>
        <w:pStyle w:val="Heading2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Document Histor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389"/>
        <w:gridCol w:w="4503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ctivity 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mitted on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Whom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eview – I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-01-20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r.Manikandan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eview – II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-01-20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r.K.Shankar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eview – III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-03-20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r.K.Manikandan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eport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2:59:00Z</dcterms:created>
  <dc:creator>Manufacturing Logistics Control</dc:creator>
  <dc:description/>
  <dc:language>en-US</dc:language>
  <cp:lastModifiedBy>mlc</cp:lastModifiedBy>
  <dcterms:modified xsi:type="dcterms:W3CDTF">2000-03-31T08:35:00Z</dcterms:modified>
  <cp:revision>32</cp:revision>
  <dc:subject/>
  <dc:title/>
</cp:coreProperties>
</file>