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ports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Preset Report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eveloped using Developer 2000 – Reports 3.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mployee Details – Branch , Designation Etc</w:t>
      </w:r>
    </w:p>
    <w:p>
      <w:pPr>
        <w:pStyle w:val="Heading2"/>
        <w:spacing w:lineRule="auto" w:line="360"/>
        <w:rPr/>
      </w:pPr>
      <w:r>
        <w:rPr/>
        <w:t>Adhoc Report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Can be taken using Excel and ODBC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Employee Statistics on Branch Grade , Etc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How many Employees Come under medical ?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What is the Company’s Liability  towards this ?</w:t>
      </w:r>
    </w:p>
    <w:p>
      <w:pPr>
        <w:pStyle w:val="Heading4"/>
        <w:rPr/>
      </w:pPr>
      <w:r>
        <w:rPr/>
        <w:t xml:space="preserve">A Set of Sample Report Outputs is attached to this document </w:t>
      </w:r>
    </w:p>
    <w:p>
      <w:pPr>
        <w:pStyle w:val="Heading3"/>
        <w:spacing w:lineRule="auto" w:line="360"/>
        <w:rPr/>
      </w:pPr>
      <w:r>
        <w:rPr/>
        <w:t>MS Query and ODBC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You can bring data from an external data source into Microsoft Excel. When you retrieve external data, you can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Retrieve data that is stored in an external Database such as Oracle , Microsoft Access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To retrieve data from an external data source, you need to install the appropriate ODBC driver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Bring together data from a database that is organized into multiple tables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Specify criteria that data must meet in order to be included in the external data range. This allows you to exclude data that isn't relevant to your specific need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You have several options to get external data into Microsoft Exce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Microsoft Query, which includes the Query Wizard, is an optional feature for Microsoft Excel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You can use the PivotTable Wizard to retrieve external data that you want to summarize in a PivotTable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You can use a Visual Basic macro to gain access to an external data source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You can then use Pivot table wizard to analyse the dat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A Sample Screen of MS Query Retrieving the Data from Oracle Datasource is Shown in the Next P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1520</wp:posOffset>
            </wp:positionH>
            <wp:positionV relativeFrom="paragraph">
              <wp:posOffset>393700</wp:posOffset>
            </wp:positionV>
            <wp:extent cx="6949440" cy="5234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52349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/>
        <w:t>A Sample Screen shows how to get data into Excel using MS Query through ODBC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3:06:00Z</dcterms:created>
  <dc:creator>Manufacturing Logistics Control</dc:creator>
  <dc:description/>
  <dc:language>en-US</dc:language>
  <cp:lastModifiedBy>Manufacturing Logistics Control</cp:lastModifiedBy>
  <dcterms:modified xsi:type="dcterms:W3CDTF">2000-03-30T06:07:00Z</dcterms:modified>
  <cp:revision>3</cp:revision>
  <dc:subject/>
  <dc:title/>
</cp:coreProperties>
</file>